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Детский сад комбинированного вида «Радуга»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ЛАН ПО РАБОТЕ С РОДИТЕЛЯМ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о второй младшей группе № 11 «Гномики»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sz w:val="28"/>
          <w:szCs w:val="28"/>
        </w:rPr>
        <w:t>на 2022-2023 учебный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12474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спитатели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12474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улатова Ж.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12474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ебедева Е.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12474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12474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6720"/>
        <w:gridCol w:w="2481"/>
        <w:gridCol w:w="2841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Форма работ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одержание работ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роки провед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нк данных по семьям воспитанников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аспорт – сведения о родителях групп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22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ые документ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емейный кодекс РФ (от 01.03.1996 г. № 223 – ФЗ ст. 63,65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нвенция о правах ребёнка (15.09.1990 г. ст.1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Федеральный закон от 24.07.1998г. № 124-ФЗ «Об основных гарантиях прав ребенка в РФ» (ред. от 31.07.2020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Федеральный закон от 24.06.1999 N 120-Ф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ед. от 26.07.2019) «Об основах системы профилак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надзорности и правонарушений несовершеннолетних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акон РФ «Об образовании» от 10.07.1992 N 3266-1 часть 2 статья 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ложение ст. 63 СК Р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нституция Р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коны Ханты-Мансийского автономного округ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ложение о городском родительском комитет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ложение о родительском комитете МАДОУ «Детский сад комбинированного вида «Радуг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став МАДОУ «Детский сад комбинированного вида «Радуг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струкция по организации охраны жизни и здоровья детей в дошкольном учрежден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кларация ООН от 20.11.1959 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ДОУ, зам. зав. по ВМ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кетирование и опросы родителей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формление наглядной агитации: «Уголок для родителей»; режим дня; сетка занятий; возрастные характеристики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нкетирование родителей вновь прибывших детей «Давайте познакомимся»; «Что умеет ваш ребенок»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 2022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ьские собрани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рупповое родительское собрание: «Возрастные особенности детей 3-4 года», «Безопасность детей на дорогах и в машин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рупповое родительское собрание: «Итоги года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2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23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открытых дверей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смотр родителями режимных мо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естива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стреча с интересными людьми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лечение родителей к участию деятельности групп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влечение родителей к совместному украшению группы к праздникам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спитатели групп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группы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влечение родителей к постройкам из снега на участк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22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группы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ложить родителям уча</w:t>
            </w:r>
            <w:r>
              <w:rPr/>
              <w:t xml:space="preserve">стие в первом региональном конкурсе «Отец года»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 2022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группы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частие родителей в городской педагогической конференции «Слагаемые успеха качества образования в условиях системных обновлений: контрольные точки, ключевые векторы развития»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2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ДО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группы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родителей в окружных, городских мероприятиях (конкурсы, фестивал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курс «Вторая жизнь ненужных вещ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курс «Парад шляп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курс «Костюмы из бросового материа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курсы от Шефо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Традиции ДО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День Зна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День гор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Прощай, ёлочк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Как Весна с Зимой встретили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Масле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1 Апреля – Смех, смех, смех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роприятия, посвящённые Дню Победы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 Музыкальный рабо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Новосел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Осени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День матер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аздничный новогодний утренник «Это наша елочка-колкая иголочка..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нь защитника Отечества «России славные сы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8 Марта – Мамин ден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ые представления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2-2023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това Ж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Е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або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ставка поделок из природного материала «Чудесные превращ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рганизация выставок рисунков, подел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влечение родителей к активному участию в детских праздниках, развлечениях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спитатели групп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группы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о –педагогическая пропаганд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апок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изкультурно-оздоровительная работа с детьми второй младшей группы (3-4 ле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опасность детей дошкольного возрас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пециалисты рекоменду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веты воспитателя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това Ж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Е.В.</w:t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Режим и его значение в жизни ребе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Что должен уметь ребенок 3х л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Кризис трех л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комендация «Что не нужно брать в детский сад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Беседа с родителями о пожарной безопасности н тему: «Спички детям не игрушки»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 2022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Профилактика ОРВИ в осенний пери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Что делать если ребенок плачет при расставании с родителями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амятка «Оздоровление детей в осенний пери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Беседы с родителями «Воспитание самостоятельности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22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Гигиенические навыки и закалива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Права ребё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Я и доро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глядный материал для родителей «Осторожно грипп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дивидуальные беседы с родителями «Чем занять ребёнка в выходные дни и в свободный вечер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22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Как воспитать в ребенке помощн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Особенности формирования культурно – гигиенических навы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дивидуальные беседа с родителями «Новогодние костюм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апка-передвижка «Ах ты, зимушка-зима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22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Первые книги ребе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Как научить ребенка правильно держать ложку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Беседа «Что должно быть в детском шкафчи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амятка «За что не надо наказывать детей?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23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Игрушка – одно из важнейших средств воспита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Широкая Масле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здравительная газета для па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амятка «Подвижные игры для детей 3-4 лет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23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Закалива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Народное творчество, народная игру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аепитие «Наши мам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ндивидуальные беседы с родителями: «Как осуществлять закаливание в сем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формление родительского уголка на весеннюю тему: «Наши мамы лучше всех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23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Что необходимо делать, если малыш не разговарива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Как одеть ребенка» весн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Чистота – залог здоров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дивидуальные беседы с родителями: «Прогулки и их значение в развитии и воспитании ребёнка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23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Осторожно ул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Игры на природ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Профилактика детского травматиз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Питание ребенка лет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глядный материал для родителей «День Победы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23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4:21:00Z</dcterms:created>
  <dc:creator>Валера</dc:creator>
  <dc:description/>
  <cp:keywords/>
  <dc:language>en-US</dc:language>
  <cp:lastModifiedBy>Екатерина</cp:lastModifiedBy>
  <cp:lastPrinted>2017-08-06T16:12:00Z</cp:lastPrinted>
  <dcterms:modified xsi:type="dcterms:W3CDTF">2023-01-30T09:05:00Z</dcterms:modified>
  <cp:revision>50</cp:revision>
  <dc:subject/>
  <dc:title>Форма работы</dc:title>
</cp:coreProperties>
</file>