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Тема: «Русское народное творчество и дети»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ид проек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краткосрочный </w:t>
      </w:r>
      <w:r>
        <w:rPr>
          <w:sz w:val="28"/>
          <w:szCs w:val="28"/>
        </w:rPr>
        <w:t>творческо-познавательн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астники проек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дети разновозрастной группы, воспитатели, родители воспитанников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Актуальность проект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приобщая ребёнка к культурному наследию своего народа, мы можем обеспечить ему духовно-нравственное воспитание. В наше время всё меньше и реже дети интересуются культурой, историей, но если не обращать на это внимание и не уделять время и внимание на такие важные вещи для будущего страны мы не будем знать, как богата своим культурным разнообразием Россия. Именно поэтому мы выбрали такую тему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ипотеза</w:t>
      </w:r>
      <w:r>
        <w:rPr>
          <w:sz w:val="28"/>
          <w:szCs w:val="28"/>
        </w:rPr>
        <w:t>: формирование основ народной культуры должно носить комплексный характер, пронизывать все виды деятельности дошкольников, осуществляться в повседневной жизни,  на специально организованной образовательной деятельности и мероприятиях, организованных в детском саду и д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ть у детей первоначальные представления о народных праздниках, играх, истории и жизни русского на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ставленной целью нами определены следующие задачи проек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комить дошкольников с некоторыми обрядовыми праздниками и народными играми, привлекать детей и родителей к участию в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ервоначальные знания о русском народном творчестве (пословицы, поговорки, загадки, докучные сказки) учить использовать их в активной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ать знакомить детей с русским народным бы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духовно-нравственное отношение и чувство сопричастности к культурному наследию, уважение к своей нации, понимание своих национальных особ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чувство собственного достоинства как представителя своего народа и толерантного отношения к представителям других  националь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жидаемые результаты: 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меть различать некоторые обрядовые праздники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меть различать народные узоры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грать в русские народные игры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ение групповой книжный угол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сскими народными сказками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с русскими народными сказками, пословицами, скороговорками, загадками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отрудничество с родителями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ыставки народного творчества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участию в педагогическом процессе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участию в подготовке костюмов на итоговое мероприятие; обогатить опыт сотрудничества родителей с детьми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ассматривание иллюстраций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Участие в беседе, слушание художественной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частие в народных играх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4. Просмотр презентаций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Участие в итоговом мероприятии «День рождение Матрёшки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и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Беседы и консультации для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казание помощи детям в подготовке к итоговому мероприятию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Совмесный подбор русских народных сказок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местная деятельность родителей и детей по подбору предметов для выстав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Этапы реализации проекта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I. </w:t>
      </w:r>
      <w:r>
        <w:rPr>
          <w:sz w:val="28"/>
          <w:szCs w:val="28"/>
        </w:rPr>
        <w:t>Подготовительный – составление плана работы над проекто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II. </w:t>
      </w:r>
      <w:r>
        <w:rPr>
          <w:sz w:val="28"/>
          <w:szCs w:val="28"/>
        </w:rPr>
        <w:t>Практический – реализация проект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Распределение ролей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2. Чтение русских народных сказок, потешек, загадок, считалок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осмотр презентации на тему народные промыслы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оведение русских народных иг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тоговый – «</w:t>
      </w:r>
      <w:r>
        <w:rPr>
          <w:bCs/>
          <w:sz w:val="28"/>
          <w:szCs w:val="28"/>
        </w:rPr>
        <w:t>День рождения Матрёшки»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Народного творчеств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ек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е детьми в активной речи потешек, считалок, загад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Умение играть в русские народные подвижные иг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нание сказок и сказочных героев, умение узнавать их на иллюстрац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мысленное и активное участие детей в русских народных праздниках (знают название праздника, поют песни, исполняют частушки, читают стих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нание истории русского народного костюма, головных уборов.</w:t>
      </w:r>
    </w:p>
    <w:p>
      <w:pPr>
        <w:pStyle w:val="Normal"/>
        <w:shd w:fill="FFFFFF" w:val="clear"/>
        <w:spacing w:lineRule="auto" w:line="360"/>
        <w:ind w:firstLine="709"/>
        <w:rPr>
          <w:rFonts w:ascii="Calibri" w:hAnsi="Calibri" w:cs="Calibri"/>
          <w:b/>
          <w:b/>
          <w:bCs/>
          <w:sz w:val="19"/>
          <w:szCs w:val="19"/>
        </w:rPr>
      </w:pPr>
      <w:r>
        <w:rPr>
          <w:sz w:val="28"/>
          <w:szCs w:val="28"/>
        </w:rPr>
        <w:t>- Бережное  отношение к предметам быта, произведениям народного творчеств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результат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ходе реализации проекта мы пришли к </w:t>
      </w:r>
      <w:r>
        <w:rPr>
          <w:bCs/>
          <w:sz w:val="28"/>
          <w:szCs w:val="28"/>
        </w:rPr>
        <w:t>выводу</w:t>
      </w:r>
      <w:r>
        <w:rPr>
          <w:sz w:val="28"/>
          <w:szCs w:val="28"/>
        </w:rPr>
        <w:t>, что подобные занятия, игры, продуктивная деятельность объединяют детей общими впечатлениями, переживаниями, эмоциями, способствуют формированию коллективных взаимоотношен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ения народного прикладного искусства играют важную роль в развитии творчества детей дошкольного возраста, способствуя развитию фантазии, воображения, образного мышления. Использование образов народного искусства в организованной деятельности и в повседневной жизни, способствуют воспитанию детей духовно богатых, умеющих любить и ценить то, что признано народ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знакомление с народными промыслами оказывает большое влияние на дошкольников: способствует формированию глубокого интереса к различным видам искусства, развивает детское творчество и формирует эстетический вкус, воспитывает любовь к родному краю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Народные праздники способствуют тому, чтобы дети хорошо знали и уважали свое прошлое, свои истоки, историю и культуру своего народ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388995" cy="2093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5" t="-6" r="119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1320" cy="20942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76" t="-5" r="24518" b="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hd w:fill="FFFFFF" w:val="clear"/>
        <w:spacing w:lineRule="auto" w: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383155" cy="24504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2497" r="2891" b="29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25240" cy="20955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1135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bidi="en-US"/>
        </w:rPr>
        <w:br w:type="textWrapping" w:clear="all"/>
      </w:r>
    </w:p>
    <w:p>
      <w:pPr>
        <w:pStyle w:val="Style16"/>
        <w:rPr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color w:val="000000"/>
          <w:w w:val="100"/>
          <w:sz w:val="36"/>
          <w:szCs w:val="36"/>
          <w:shd w:fill="000000" w:val="clear"/>
          <w:lang w:bidi="en-US"/>
        </w:rPr>
      </w:r>
    </w:p>
    <w:p>
      <w:pPr>
        <w:sectPr>
          <w:type w:val="nextPage"/>
          <w:pgSz w:w="12240" w:h="1584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над проектом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53"/>
        <w:gridCol w:w="2409"/>
        <w:gridCol w:w="3969"/>
        <w:gridCol w:w="1701"/>
        <w:gridCol w:w="3402"/>
      </w:tblGrid>
      <w:tr>
        <w:trPr>
          <w:trHeight w:val="41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.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7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. Социально-коммуникативное развит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Быт на Руси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тизировать представления о предметах быта   в русской избе. Обогащать словарный запас названиями предметов быта.  Воспитывать устойчивый интерес и уважение к истории и культуре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смотр през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Познакомить родителей с темой проект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Привлечь к помощи подбора литературы и предметов народного творчества для организации выставки. </w:t>
            </w:r>
          </w:p>
        </w:tc>
      </w:tr>
      <w:tr>
        <w:trPr>
          <w:trHeight w:val="76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-эстетическое разви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«Народные промыслы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знания о народных промыслах: Дымкове, Гжели, Городце, Жостове, Хохломе.Совершенствовать навыки росписи. Развивать умение создавать композицию. </w:t>
            </w:r>
          </w:p>
          <w:p>
            <w:pPr>
              <w:pStyle w:val="Normal"/>
              <w:tabs>
                <w:tab w:val="clear" w:pos="708"/>
                <w:tab w:val="right" w:pos="3717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ОД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смотр иллюстр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Консультация для родителей на тему: «Роль русских народных сказок для развития детей»</w:t>
            </w:r>
          </w:p>
        </w:tc>
      </w:tr>
      <w:tr>
        <w:trPr>
          <w:trHeight w:val="7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коммуникативное развитие, речевое разви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тение и беседа по русским народным сказк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Продолжать знакомство с русскими народными сказками</w:t>
            </w:r>
            <w:r>
              <w:rPr>
                <w:b/>
                <w:bCs/>
                <w:sz w:val="20"/>
                <w:szCs w:val="20"/>
              </w:rPr>
              <w:t>, </w:t>
            </w:r>
            <w:r>
              <w:rPr>
                <w:sz w:val="20"/>
                <w:szCs w:val="20"/>
              </w:rPr>
              <w:t>жанровыми особенностями сказки; повторение ранее изученных элементов композиции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3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ени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принять участие в создании костюмов для итогового события.</w:t>
            </w:r>
          </w:p>
        </w:tc>
      </w:tr>
      <w:tr>
        <w:trPr>
          <w:trHeight w:val="55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-заба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изические качества детей, координацию, равновесие, быстр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/>
              <w:t>Н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одителям совместно с детьми и воспитателем организовать выставку.</w:t>
            </w:r>
          </w:p>
        </w:tc>
      </w:tr>
      <w:tr>
        <w:trPr>
          <w:trHeight w:val="50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 «Музы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ые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русскими народными песням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ного восприятия песе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родными музыкальными инструментами (Балалайка, ложки, гусли 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матизация сказ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для родителей на тему: «Роль устного народного творчества в развитии речи детей».</w:t>
            </w:r>
          </w:p>
        </w:tc>
      </w:tr>
      <w:tr>
        <w:trPr>
          <w:trHeight w:val="50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соб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рождения Матрёшки»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8:57:00Z</dcterms:created>
  <dc:creator>Я</dc:creator>
  <dc:description/>
  <dc:language>en-US</dc:language>
  <cp:lastModifiedBy>Хозяин</cp:lastModifiedBy>
  <dcterms:modified xsi:type="dcterms:W3CDTF">2023-01-30T18:58:00Z</dcterms:modified>
  <cp:revision>3</cp:revision>
  <dc:subject/>
  <dc:title/>
</cp:coreProperties>
</file>