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«Анцирская средняя общеобразовательная школа»</w:t>
      </w:r>
    </w:p>
    <w:p>
      <w:pPr>
        <w:pStyle w:val="Normal"/>
        <w:rPr>
          <w:rFonts w:ascii="Karmen;Trebuchet MS" w:hAnsi="Karmen;Trebuchet MS" w:eastAsia="Andale Sans UI;Times New Roman" w:cs="Karmen;Trebuchet MS"/>
          <w:b/>
          <w:b/>
          <w:color w:val="002060"/>
          <w:kern w:val="2"/>
          <w:sz w:val="28"/>
          <w:szCs w:val="28"/>
          <w:lang w:eastAsia="ja-JP" w:bidi="fa-IR"/>
        </w:rPr>
      </w:pPr>
      <w:r>
        <w:rPr>
          <w:rFonts w:eastAsia="Andale Sans UI;Times New Roman" w:cs="Karmen;Trebuchet MS" w:ascii="Karmen;Trebuchet MS" w:hAnsi="Karmen;Trebuchet MS"/>
          <w:b/>
          <w:color w:val="002060"/>
          <w:kern w:val="2"/>
          <w:sz w:val="28"/>
          <w:szCs w:val="28"/>
          <w:lang w:eastAsia="ja-JP" w:bidi="fa-IR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206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>Исследовательский проек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>Орфограммы на фантиках конфет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втор: ученица 4 класса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ерова Елизавета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Руководитель:  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итель начальных классов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Батина Н.Ю.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.Анцирь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020г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ведение  ……………………………………………………………………3-4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новная часть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1Что такое фантик ?    ………………………………………………………5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2.Что такое орфограмма? Виды  орфограмм………………………………5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3.Классификация орфограмм, изучаемых в начальной школе ………   5-6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пытно-экспериментальная работ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.1 Орфограммы, обнаруженные в словах-названиях конфет…………  7-10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.2. Вывод  ……………………………………………………………………10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ключение……………………………………………………………………11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писок используемой литературы  …………………………………………12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я  ………………………………………………………………13-14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ведение</w:t>
      </w:r>
    </w:p>
    <w:p>
      <w:pPr>
        <w:pStyle w:val="Normal"/>
        <w:suppressAutoHyphens w:val="true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Жила-была конфетка с весёлою начинкой -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 xml:space="preserve">Вот от неё бумажка с весёлою картинкой! </w:t>
      </w:r>
    </w:p>
    <w:p>
      <w:pPr>
        <w:pStyle w:val="Normal"/>
        <w:suppressAutoHyphens w:val="true"/>
        <w:spacing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Была бы я художницей, вставала бы чуть свет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И рисовала б только обёртки от конфет!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55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В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России  ежегодно  выпускают более одного м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ил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л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ион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н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а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тонн конфет. Представьте, сколько  в нашей стране  существует названий конфет! Яркие фантики привлекают внимание не только взрослых, но и детей. Они  запоминают названия  любимых конфет, и тем самым развивают орфографическую грамотность.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 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Ведь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многие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слов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а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-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название конфет включает в себя определённую орфограмму.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de-DE" w:eastAsia="zh-CN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Действительно, орфограммы находятся рядом с нами! Но,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не все обращают внимание на правописание таких слов и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допускают в них  ошибки. 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u w:val="single"/>
          <w:lang w:val="de-DE" w:eastAsia="ja-JP" w:bidi="fa-IR"/>
        </w:rPr>
        <w:t xml:space="preserve">Таким образом, 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u w:val="single"/>
          <w:lang w:eastAsia="ja-JP" w:bidi="fa-IR"/>
        </w:rPr>
        <w:t xml:space="preserve"> проблема 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u w:val="single"/>
          <w:lang w:val="de-DE" w:eastAsia="ja-JP" w:bidi="fa-IR"/>
        </w:rPr>
        <w:t xml:space="preserve"> актуальна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.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 Эта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работа посвящена  исследованию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орфограмм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на фантиках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конфет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>Проблема моего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заключается в том, что я испытываю трудности в нахождении изученных орфограмм русского языка и не всегда умею ими пользоваться. 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Для достижения поставленной цели и решения задач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  выдвинула гипотезу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>Гипотез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h-CN"/>
        </w:rPr>
        <w:t xml:space="preserve">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: я предполагаю, что в названиях фантиков можно обнаружить орфограммы, изучаемые на уроках русского языка, которые помогут мне повысить грамотность письма и я смогу различать изученные орфограммы.</w:t>
      </w:r>
    </w:p>
    <w:p>
      <w:pPr>
        <w:pStyle w:val="Normal"/>
        <w:suppressAutoHyphens w:val="true"/>
        <w:spacing w:lineRule="auto" w:line="360" w:before="0" w:after="0"/>
        <w:textAlignment w:val="baseline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ja-JP"/>
        </w:rPr>
        <w:t xml:space="preserve">      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ja-JP"/>
        </w:rPr>
        <w:t xml:space="preserve">Исходя из этого, </w:t>
      </w:r>
      <w:r>
        <w:rPr>
          <w:rFonts w:eastAsia="Arial" w:cs="Times New Roman" w:ascii="Times New Roman" w:hAnsi="Times New Roman"/>
          <w:b/>
          <w:kern w:val="2"/>
          <w:sz w:val="28"/>
          <w:szCs w:val="28"/>
          <w:u w:val="single"/>
          <w:lang w:eastAsia="ja-JP"/>
        </w:rPr>
        <w:t>темой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ja-JP"/>
        </w:rPr>
        <w:t xml:space="preserve"> моей </w:t>
      </w:r>
      <w:r>
        <w:rPr>
          <w:rFonts w:eastAsia="Arial" w:cs="Times New Roman" w:ascii="Times New Roman" w:hAnsi="Times New Roman"/>
          <w:b/>
          <w:kern w:val="2"/>
          <w:sz w:val="28"/>
          <w:szCs w:val="28"/>
          <w:u w:val="single"/>
          <w:lang w:eastAsia="ja-JP"/>
        </w:rPr>
        <w:t>исследовательской работы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ja-JP"/>
        </w:rPr>
        <w:t xml:space="preserve"> является      </w:t>
      </w:r>
      <w:r>
        <w:rPr>
          <w:rFonts w:eastAsia="Arial" w:cs="Times New Roman" w:ascii="Times New Roman" w:hAnsi="Times New Roman"/>
          <w:b/>
          <w:kern w:val="2"/>
          <w:sz w:val="28"/>
          <w:szCs w:val="28"/>
          <w:u w:val="single"/>
          <w:lang w:eastAsia="ja-JP"/>
        </w:rPr>
        <w:t>«Орфограммы на фантиках конфет».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>Цель работы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– исследовать орфограммы русского языка  на фантиках конфет, чтобы повысит свою грамотность. 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Для реализации этой цели были поставлены следующие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u w:val="single"/>
          <w:lang w:val="de-DE" w:eastAsia="ja-JP" w:bidi="fa-IR"/>
        </w:rPr>
        <w:t>задачи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val="de-DE" w:eastAsia="ja-JP" w:bidi="fa-IR"/>
        </w:rPr>
        <w:t>:</w:t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ja-JP" w:bidi="fa-IR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зучить орфограммы о правилах, изучаемых в начальной школе на уроках   русского языка;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.Провести собственное исследование: встречаются ли изученные орфограммы на фантиках;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3.Сделать классификацию фантиков по изученным орфограммам;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.Проанализировать полученные данны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>Объект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–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ja-JP"/>
        </w:rPr>
        <w:t>надписи на фантиках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>Предмет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– орфограммы русского языка на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фантиках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конфет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>Методы исследовани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зучение литератур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писательный метод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Метод анализа данных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Исследовав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  орфограмм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ы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в словах - названиях  конфет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,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я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распредел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ила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их на  группы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, развивала свою орфографическую зоркость и умение пользоваться изученными правилами русского язы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ja-JP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ja-JP"/>
        </w:rPr>
        <w:t>Основная часть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ja-JP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ja-JP"/>
        </w:rPr>
        <w:t>Что такое фантик.</w:t>
      </w:r>
    </w:p>
    <w:p>
      <w:pPr>
        <w:pStyle w:val="Standard"/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</w:rPr>
        <w:t>Фантик для конфеты – это её визитная карточка. По нему можно узнать, как называется конфета, из чего сделана и откуда к нам приехала.</w:t>
      </w:r>
    </w:p>
    <w:p>
      <w:pPr>
        <w:pStyle w:val="Standard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cs="Times New Roman"/>
          <w:sz w:val="28"/>
          <w:szCs w:val="28"/>
        </w:rPr>
        <w:t>Узнаем, как толкуется  значение данного слова в разных словарях.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 xml:space="preserve">      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В народной энциклопедии «Википедия» говорится, что "</w:t>
      </w:r>
      <w:r>
        <w:rPr>
          <w:rFonts w:eastAsia="Andale Sans UI;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ja-JP" w:bidi="fa-IR"/>
        </w:rPr>
        <w:t>ф</w:t>
      </w:r>
      <w:r>
        <w:rPr>
          <w:rFonts w:eastAsia="Andale Sans UI;Times New Roman" w:cs="Times New Roman" w:ascii="Times New Roman" w:hAnsi="Times New Roman"/>
          <w:b/>
          <w:bCs/>
          <w:i/>
          <w:iCs/>
          <w:kern w:val="2"/>
          <w:sz w:val="28"/>
          <w:szCs w:val="28"/>
          <w:lang w:val="de-DE" w:eastAsia="ja-JP" w:bidi="fa-IR"/>
        </w:rPr>
        <w:t>а́</w:t>
      </w:r>
      <w:r>
        <w:rPr>
          <w:rFonts w:eastAsia="Andale Sans UI;Times New Roman" w:cs="Times New Roman" w:ascii="Times New Roman" w:hAnsi="Times New Roman"/>
          <w:b/>
          <w:i/>
          <w:kern w:val="2"/>
          <w:sz w:val="28"/>
          <w:szCs w:val="28"/>
          <w:lang w:val="de-DE" w:eastAsia="ja-JP" w:bidi="fa-IR"/>
        </w:rPr>
        <w:t>нтик"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(от слова «фант») — это народное название об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ё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ртки конфетной, которая служит для заворачивания конфет и другой кондитерской продукции (карамель, ирис, жевательная резинка). Материалом служит бумага, фольга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Что такое орфограмма? Виды орфограм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воё исследование я начала с изучения теоретического материала.   Выяснила, что в переводе с греческого языка «орфограмма означает «правильная буква». </w:t>
      </w: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de-DE" w:eastAsia="ja-JP" w:bidi="fa-IR"/>
        </w:rPr>
        <w:t xml:space="preserve"> Если давать более упрощенный термин, то орфограмма – это то место в слове, в котором при написании можно допустить ошибку, так как оно стоит в слабой позиции. Узнать, как же правильно написать слово, содержащее орфограмму, можно либо подобрав проверочное слово, в котором данное место в слове окажется в сильной позиции, либо обратившись к правилу орфографии. </w:t>
      </w: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val="de-DE" w:eastAsia="ja-JP" w:bidi="fa-IR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 в толковом словаре Ожегова я нашла такое определение «Орфограмма - это написание слова, соответствующее какому-либо орфографическому правилу»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здел языка, изучающий орфограммы, называется орфографией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eastAsia="ja-JP" w:bidi="fa-IR"/>
        </w:rPr>
        <w:t>1.3   Классификация орфограмм, изучаемых в начальной школе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Вспомнив и проанализировав орфограммы, которые мы изучали в начальной школе, я составили такую перечень(классификацию) орфограмм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, которые попыталась найти на фантиках конф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главная буква в именах собственных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ласная после шипящей: жи-ши; ча-ща; чу-щ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ягкий знак  для обозначения мягкости согласны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зделительный мягкий зна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" w:leader="none"/>
          <w:tab w:val="left" w:pos="90" w:leader="none"/>
        </w:tabs>
        <w:suppressAutoHyphens w:val="true"/>
        <w:autoSpaceDE w:val="fals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bCs/>
          <w:kern w:val="2"/>
          <w:sz w:val="28"/>
          <w:szCs w:val="28"/>
          <w:lang w:eastAsia="ja-JP" w:bidi="fa-IR"/>
        </w:rPr>
        <w:t>Буквосочетания ЧН, НЧ, ЩН.ЧК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Удвоенная согласная в корне сло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Проверяемая безударная гласная в корне слов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епроверяемая гласная в корне сло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Проверяемые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согласные в корне сло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de-DE" w:eastAsia="ja-JP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Непроизносимая согласная в корне слов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Чтобы уметь правильно писать данные орфограммы, нужно уметь их обнаруживать. Я решила, что будет интересно это делать при помощи фантиков от конфет.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Опытно-экспериментальная работа</w:t>
      </w:r>
    </w:p>
    <w:p>
      <w:pPr>
        <w:pStyle w:val="Normal"/>
        <w:suppressAutoHyphens w:val="true"/>
        <w:spacing w:lineRule="auto" w:line="36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2.1   Орфограммы на фантиках конф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 теперь начинается самая интересная часть моего исследования. Я  собрали 150 фантиков ( помогали одноклассники) и начала распределять названия фантиков конфет по видам орфограмм, которые мы уже изучили. Вот что у меня получилось: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(приложение 1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u w:val="single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ja-JP" w:bidi="fa-IR"/>
        </w:rPr>
        <w:t>Собственные имена существительные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u w:val="single"/>
          <w:lang w:eastAsia="ja-JP" w:bidi="fa-IR"/>
        </w:rPr>
        <w:t>.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.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val="de-DE" w:eastAsia="ja-JP" w:bidi="fa-IR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ленка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2.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Б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онифати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3.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Б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уратино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4.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В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ася -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В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силек</w:t>
      </w:r>
    </w:p>
    <w:p>
      <w:pPr>
        <w:pStyle w:val="Normal"/>
        <w:widowControl w:val="false"/>
        <w:tabs>
          <w:tab w:val="clear" w:pos="708"/>
          <w:tab w:val="left" w:pos="45" w:leader="none"/>
        </w:tabs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 xml:space="preserve">5.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Д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ениска</w:t>
      </w:r>
    </w:p>
    <w:p>
      <w:pPr>
        <w:pStyle w:val="Normal"/>
        <w:widowControl w:val="false"/>
        <w:tabs>
          <w:tab w:val="clear" w:pos="708"/>
          <w:tab w:val="left" w:pos="45" w:leader="none"/>
        </w:tabs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6.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Е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рёмка</w:t>
      </w:r>
    </w:p>
    <w:p>
      <w:pPr>
        <w:pStyle w:val="Normal"/>
        <w:widowControl w:val="false"/>
        <w:tabs>
          <w:tab w:val="clear" w:pos="708"/>
          <w:tab w:val="left" w:pos="45" w:leader="none"/>
        </w:tabs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7. 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расная 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Ш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почка</w:t>
      </w:r>
    </w:p>
    <w:p>
      <w:pPr>
        <w:pStyle w:val="Normal"/>
        <w:widowControl w:val="false"/>
        <w:tabs>
          <w:tab w:val="clear" w:pos="708"/>
          <w:tab w:val="left" w:pos="45" w:leader="none"/>
        </w:tabs>
        <w:suppressAutoHyphens w:val="tru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8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u w:val="single"/>
          <w:lang w:eastAsia="ja-JP" w:bidi="fa-IR"/>
        </w:rPr>
        <w:t xml:space="preserve">.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Н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ташка-первоклашка</w:t>
      </w:r>
    </w:p>
    <w:p>
      <w:pPr>
        <w:pStyle w:val="Normal"/>
        <w:widowControl w:val="false"/>
        <w:tabs>
          <w:tab w:val="clear" w:pos="708"/>
          <w:tab w:val="left" w:pos="45" w:leader="none"/>
        </w:tabs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9.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С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ежная королева</w:t>
      </w:r>
    </w:p>
    <w:p>
      <w:pPr>
        <w:pStyle w:val="Normal"/>
        <w:widowControl w:val="false"/>
        <w:tabs>
          <w:tab w:val="clear" w:pos="708"/>
          <w:tab w:val="left" w:pos="45" w:leader="none"/>
        </w:tabs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10.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Т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опитошка</w:t>
      </w:r>
    </w:p>
    <w:p>
      <w:pPr>
        <w:pStyle w:val="Normal"/>
        <w:widowControl w:val="false"/>
        <w:tabs>
          <w:tab w:val="clear" w:pos="708"/>
          <w:tab w:val="left" w:pos="45" w:leader="none"/>
        </w:tabs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11.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М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ишка на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север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b/>
          <w:b/>
          <w:i/>
          <w:i/>
          <w:kern w:val="2"/>
          <w:sz w:val="28"/>
          <w:szCs w:val="28"/>
          <w:u w:val="single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sz w:val="28"/>
          <w:szCs w:val="28"/>
          <w:u w:val="single"/>
          <w:lang w:eastAsia="ja-JP" w:bidi="fa-IR"/>
        </w:rPr>
        <w:t>Гласные после шипящих (жи-ши, ча-ща, чу-щу)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1. Маленькое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у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до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2.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Принцесса на горо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ши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не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360" w:before="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3. За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рованные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360" w:before="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4. Гре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ка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360" w:before="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5.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Ж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винка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6. Жемчу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ж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а Казани</w:t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u w:val="single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7. Ореховая ро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ща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u w:val="single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sz w:val="28"/>
          <w:szCs w:val="28"/>
          <w:u w:val="single"/>
          <w:lang w:eastAsia="ja-JP" w:bidi="fa-IR"/>
        </w:rPr>
        <w:t>Мягкий знак</w:t>
      </w:r>
      <w:r>
        <w:rPr>
          <w:rFonts w:eastAsia="Andale Sans UI;Times New Roman" w:cs="Times New Roman" w:ascii="Times New Roman" w:hAnsi="Times New Roman"/>
          <w:b/>
          <w:bCs/>
          <w:i/>
          <w:kern w:val="2"/>
          <w:sz w:val="28"/>
          <w:szCs w:val="28"/>
          <w:u w:val="single"/>
          <w:lang w:val="de-DE" w:eastAsia="ja-JP" w:bidi="fa-IR"/>
        </w:rPr>
        <w:t xml:space="preserve">  для обозначения мягкости согласных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u w:val="single"/>
          <w:lang w:val="de-DE" w:eastAsia="ja-JP" w:bidi="fa-IR"/>
        </w:rPr>
        <w:t>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1. Т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>рюфел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val="de-DE" w:eastAsia="ja-JP" w:bidi="fa-IR"/>
        </w:rPr>
        <w:t>ь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ab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 xml:space="preserve">2.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Ц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>ар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val="de-DE" w:eastAsia="ja-JP" w:bidi="fa-IR"/>
        </w:rPr>
        <w:t>ь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>-птица</w:t>
        <w:tab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 xml:space="preserve">3.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Миндал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val="de-DE" w:eastAsia="ja-JP" w:bidi="fa-IR"/>
        </w:rPr>
        <w:t>ь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ная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ab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 xml:space="preserve">4.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Б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>огатыр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val="de-DE" w:eastAsia="ja-JP" w:bidi="fa-IR"/>
        </w:rPr>
        <w:t>ь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 xml:space="preserve">5.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Ден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ь-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ja-JP" w:bidi="fa-IR"/>
        </w:rPr>
        <w:t>ноч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ь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6. Ванил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ь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ый зефир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7. Карнавал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ь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ый вечер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8. Белочкина радост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ь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9. Эстел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ь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0. Школ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ь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ная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1. Л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ь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вёнок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autoSpaceDE w:val="fals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2. Мален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ь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ое чудо</w:t>
      </w:r>
    </w:p>
    <w:p>
      <w:pPr>
        <w:pStyle w:val="Style19"/>
        <w:tabs>
          <w:tab w:val="clear" w:pos="708"/>
          <w:tab w:val="left" w:pos="1069" w:leader="none"/>
        </w:tabs>
        <w:spacing w:lineRule="auto" w:line="360" w:before="0" w:after="0"/>
        <w:rPr>
          <w:sz w:val="28"/>
          <w:szCs w:val="28"/>
          <w:u w:val="single"/>
        </w:rPr>
      </w:pPr>
      <w:r>
        <w:rPr>
          <w:rFonts w:eastAsia="Andale Sans UI;Times New Roman"/>
          <w:b/>
          <w:bCs/>
          <w:i/>
          <w:iCs/>
          <w:kern w:val="2"/>
          <w:lang w:val="de-DE"/>
        </w:rPr>
        <w:t>IV</w:t>
      </w:r>
      <w:r>
        <w:rPr>
          <w:rFonts w:eastAsia="Andale Sans UI;Times New Roman"/>
          <w:b/>
          <w:bCs/>
          <w:i/>
          <w:iCs/>
          <w:kern w:val="2"/>
          <w:sz w:val="28"/>
          <w:szCs w:val="28"/>
          <w:u w:val="single"/>
          <w:lang w:val="de-DE"/>
        </w:rPr>
        <w:t xml:space="preserve">. </w:t>
      </w:r>
      <w:r>
        <w:rPr>
          <w:b/>
          <w:bCs/>
          <w:i/>
          <w:kern w:val="2"/>
          <w:sz w:val="28"/>
          <w:szCs w:val="28"/>
          <w:u w:val="single"/>
        </w:rPr>
        <w:t>Разделительный мягкий знак</w:t>
      </w:r>
      <w:r>
        <w:rPr>
          <w:b/>
          <w:bCs/>
          <w:kern w:val="2"/>
          <w:sz w:val="28"/>
          <w:szCs w:val="28"/>
          <w:u w:val="single"/>
        </w:rPr>
        <w:t>.</w:t>
      </w:r>
    </w:p>
    <w:p>
      <w:pPr>
        <w:pStyle w:val="Style19"/>
        <w:spacing w:lineRule="auto" w:line="360" w:before="0" w:after="0"/>
        <w:textAlignment w:val="baseline"/>
        <w:rPr/>
      </w:pPr>
      <w:r>
        <w:rPr>
          <w:rFonts w:eastAsia="Andale Sans UI;Times New Roman"/>
          <w:kern w:val="2"/>
          <w:lang w:val="de-DE"/>
        </w:rPr>
        <w:t xml:space="preserve">1. </w:t>
      </w:r>
      <w:r>
        <w:rPr>
          <w:rFonts w:eastAsia="Andale Sans UI;Times New Roman"/>
          <w:kern w:val="2"/>
        </w:rPr>
        <w:t>Г</w:t>
      </w:r>
      <w:r>
        <w:rPr>
          <w:rFonts w:eastAsia="Andale Sans UI;Times New Roman"/>
          <w:kern w:val="2"/>
          <w:lang w:val="de-DE"/>
        </w:rPr>
        <w:t>рил</w:t>
      </w:r>
      <w:r>
        <w:rPr>
          <w:rFonts w:eastAsia="Andale Sans UI;Times New Roman"/>
          <w:b/>
          <w:bCs/>
          <w:kern w:val="2"/>
          <w:u w:val="single"/>
          <w:lang w:val="de-DE"/>
        </w:rPr>
        <w:t>ь</w:t>
      </w:r>
      <w:r>
        <w:rPr>
          <w:rFonts w:eastAsia="Andale Sans UI;Times New Roman"/>
          <w:kern w:val="2"/>
          <w:lang w:val="de-DE"/>
        </w:rPr>
        <w:t>яж</w:t>
      </w:r>
    </w:p>
    <w:p>
      <w:pPr>
        <w:pStyle w:val="Style19"/>
        <w:spacing w:lineRule="auto" w:line="360" w:before="0" w:after="0"/>
        <w:textAlignment w:val="baseline"/>
        <w:rPr>
          <w:rFonts w:eastAsia="Andale Sans UI;Times New Roman"/>
          <w:kern w:val="2"/>
        </w:rPr>
      </w:pPr>
      <w:r>
        <w:rPr>
          <w:rFonts w:eastAsia="Andale Sans UI;Times New Roman"/>
          <w:kern w:val="2"/>
          <w:lang w:val="de-DE"/>
        </w:rPr>
        <w:t xml:space="preserve">2. </w:t>
      </w:r>
      <w:r>
        <w:rPr>
          <w:rFonts w:eastAsia="Andale Sans UI;Times New Roman"/>
          <w:kern w:val="2"/>
        </w:rPr>
        <w:t>Пт</w:t>
      </w:r>
      <w:r>
        <w:rPr>
          <w:rFonts w:eastAsia="Andale Sans UI;Times New Roman"/>
          <w:kern w:val="2"/>
          <w:lang w:val="de-DE"/>
        </w:rPr>
        <w:t>ич</w:t>
      </w:r>
      <w:r>
        <w:rPr>
          <w:rFonts w:eastAsia="Andale Sans UI;Times New Roman"/>
          <w:b/>
          <w:bCs/>
          <w:kern w:val="2"/>
          <w:u w:val="single"/>
          <w:lang w:val="de-DE"/>
        </w:rPr>
        <w:t>ь</w:t>
      </w:r>
      <w:r>
        <w:rPr>
          <w:rFonts w:eastAsia="Andale Sans UI;Times New Roman"/>
          <w:kern w:val="2"/>
          <w:lang w:val="de-DE"/>
        </w:rPr>
        <w:t>е молоко</w:t>
      </w:r>
    </w:p>
    <w:p>
      <w:pPr>
        <w:pStyle w:val="Style19"/>
        <w:spacing w:lineRule="auto" w:line="360" w:before="0" w:after="0"/>
        <w:textAlignment w:val="baseline"/>
        <w:rPr/>
      </w:pPr>
      <w:r>
        <w:rPr>
          <w:rFonts w:eastAsia="Andale Sans UI;Times New Roman"/>
          <w:kern w:val="2"/>
        </w:rPr>
        <w:t>3.Итал</w:t>
      </w:r>
      <w:r>
        <w:rPr>
          <w:rFonts w:eastAsia="Andale Sans UI;Times New Roman"/>
          <w:b/>
          <w:kern w:val="2"/>
          <w:u w:val="single"/>
        </w:rPr>
        <w:t>ь</w:t>
      </w:r>
      <w:r>
        <w:rPr>
          <w:rFonts w:eastAsia="Andale Sans UI;Times New Roman"/>
          <w:kern w:val="2"/>
        </w:rPr>
        <w:t>ян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5" w:leader="none"/>
          <w:tab w:val="left" w:pos="90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b/>
          <w:b/>
          <w:bCs/>
          <w:i/>
          <w:i/>
          <w:kern w:val="2"/>
          <w:sz w:val="28"/>
          <w:szCs w:val="28"/>
          <w:u w:val="single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kern w:val="2"/>
          <w:sz w:val="28"/>
          <w:szCs w:val="28"/>
          <w:u w:val="single"/>
          <w:lang w:eastAsia="ja-JP" w:bidi="fa-IR"/>
        </w:rPr>
        <w:t>Буквосочетания ЧК, ЧН, НЧ, ЩН.</w:t>
      </w:r>
    </w:p>
    <w:p>
      <w:pPr>
        <w:pStyle w:val="Normal"/>
        <w:widowControl w:val="false"/>
        <w:tabs>
          <w:tab w:val="clear" w:pos="708"/>
          <w:tab w:val="left" w:pos="45" w:leader="none"/>
          <w:tab w:val="left" w:pos="90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. Славяно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</w:t>
      </w:r>
    </w:p>
    <w:p>
      <w:pPr>
        <w:pStyle w:val="Normal"/>
        <w:widowControl w:val="false"/>
        <w:tabs>
          <w:tab w:val="clear" w:pos="708"/>
          <w:tab w:val="left" w:pos="45" w:leader="none"/>
          <w:tab w:val="left" w:pos="90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2. Коле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о</w:t>
      </w:r>
    </w:p>
    <w:p>
      <w:pPr>
        <w:pStyle w:val="Normal"/>
        <w:widowControl w:val="false"/>
        <w:tabs>
          <w:tab w:val="clear" w:pos="708"/>
          <w:tab w:val="left" w:pos="45" w:leader="none"/>
          <w:tab w:val="left" w:pos="90" w:leader="none"/>
        </w:tabs>
        <w:suppressAutoHyphens w:val="true"/>
        <w:autoSpaceDE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3. Сливо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н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ый сюжет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4. Ласто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ч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5.Бело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ина радость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6. Клубни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7. Восто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н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ый принц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8. Мини-шту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9. Дама с соба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ой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0. Клубни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чн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ый нектар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en-US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1.Москви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ч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b/>
          <w:i/>
          <w:kern w:val="2"/>
          <w:sz w:val="28"/>
          <w:szCs w:val="28"/>
          <w:u w:val="single"/>
          <w:lang w:val="de-DE" w:eastAsia="ja-JP" w:bidi="fa-IR"/>
        </w:rPr>
        <w:t>Удвоенная согласная в корне слова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u w:val="single"/>
          <w:lang w:val="de-DE" w:eastAsia="ja-JP" w:bidi="fa-IR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.Джулье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тт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2.Руза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val="de-DE" w:eastAsia="ja-JP" w:bidi="fa-IR"/>
        </w:rPr>
        <w:t>нн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а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3.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сс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орти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4. Шокоре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лл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5. Э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лл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ис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6.Джа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зз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и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7.Па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нн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 ко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тт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а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8.Бонфе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тт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и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9.Бо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нн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кокос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/>
          <w:i/>
          <w:kern w:val="2"/>
          <w:sz w:val="28"/>
          <w:szCs w:val="28"/>
          <w:u w:val="single"/>
          <w:lang w:val="de-DE" w:eastAsia="ja-JP" w:bidi="fa-IR"/>
        </w:rPr>
        <w:t>Проверяемая безударная гласная в корне слова</w:t>
      </w:r>
      <w:r>
        <w:rPr/>
        <w:t>.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93" w:hRule="atLeast"/>
        </w:trPr>
        <w:tc>
          <w:tcPr>
            <w:tcW w:w="9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1.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Д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брянка — д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брый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2.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Зв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е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ята — зв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е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и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3.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З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л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ой орешек — з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лото, позол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а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4.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Л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е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бёдушка — л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е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бедь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5. М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ская зв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е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зда — м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е, зв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ё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зды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6. М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е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дунок — м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ё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д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7.З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л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ая лилия — з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лото, позол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а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8. З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л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ая эмблема — з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лото, позол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а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9. В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е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сёлый мишка — в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е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село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10. М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а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сианка — м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а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с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11.М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ские - м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>о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е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i/>
          <w:i/>
          <w:kern w:val="2"/>
          <w:sz w:val="28"/>
          <w:szCs w:val="28"/>
          <w:u w:val="single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i/>
          <w:kern w:val="2"/>
          <w:sz w:val="28"/>
          <w:szCs w:val="28"/>
          <w:u w:val="single"/>
          <w:lang w:val="de-DE" w:eastAsia="ja-JP" w:bidi="fa-IR"/>
        </w:rPr>
        <w:t xml:space="preserve">Непроверяемая безударная гласная в корне </w:t>
      </w:r>
      <w:r>
        <w:rPr>
          <w:rFonts w:eastAsia="Andale Sans UI;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ja-JP" w:bidi="fa-IR"/>
        </w:rPr>
        <w:t>слова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. К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ос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2. Птичье м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л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о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3.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рех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4. Х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р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вод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5.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п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е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льсин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6. Р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машка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8. М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ёвр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9. Ш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лад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1. М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сковская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2. М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е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т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е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рит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3. Ш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ладная к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ртошка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4. Ф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арики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15. 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стр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ом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16.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асны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17. Клубничный н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е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тар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b/>
          <w:b/>
          <w:i/>
          <w:i/>
          <w:kern w:val="2"/>
          <w:sz w:val="28"/>
          <w:szCs w:val="28"/>
          <w:u w:val="single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i/>
          <w:kern w:val="2"/>
          <w:sz w:val="28"/>
          <w:szCs w:val="28"/>
          <w:u w:val="single"/>
          <w:lang w:val="de-DE" w:eastAsia="ja-JP" w:bidi="fa-IR"/>
        </w:rPr>
        <w:t>Проверяемые согласные в корне слова.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 xml:space="preserve">1.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оро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val="de-DE" w:eastAsia="ja-JP" w:bidi="fa-IR"/>
        </w:rPr>
        <w:t>в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ка - кор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u w:val="single"/>
          <w:lang w:val="de-DE" w:eastAsia="ja-JP" w:bidi="fa-IR"/>
        </w:rPr>
        <w:t>ва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2.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Ска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з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а — ск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u w:val="single"/>
          <w:lang w:eastAsia="ja-JP" w:bidi="fa-IR"/>
        </w:rPr>
        <w:t>з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чный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3. Яго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д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а — яг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u w:val="single"/>
          <w:lang w:eastAsia="ja-JP" w:bidi="fa-IR"/>
        </w:rPr>
        <w:t>да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4. Птичьи ска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з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и — ск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u w:val="single"/>
          <w:lang w:eastAsia="ja-JP" w:bidi="fa-IR"/>
        </w:rPr>
        <w:t>з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чка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5. Сли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в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и – сл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u w:val="single"/>
          <w:lang w:eastAsia="ja-JP" w:bidi="fa-IR"/>
        </w:rPr>
        <w:t>в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чный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textAlignment w:val="baseline"/>
        <w:rPr/>
      </w:pPr>
      <w:r>
        <w:rPr>
          <w:rFonts w:eastAsia="Andale Sans UI;Times New Roman" w:cs="Times New Roman" w:ascii="Times New Roman" w:hAnsi="Times New Roman"/>
          <w:b/>
          <w:i/>
          <w:kern w:val="2"/>
          <w:sz w:val="28"/>
          <w:szCs w:val="28"/>
          <w:u w:val="single"/>
          <w:lang w:val="de-DE" w:eastAsia="ja-JP" w:bidi="fa-IR"/>
        </w:rPr>
        <w:t>Непроизносимая согласная в корне слова</w:t>
      </w: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u w:val="single"/>
          <w:lang w:val="de-DE" w:eastAsia="ja-JP" w:bidi="fa-IR"/>
        </w:rPr>
        <w:t>.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1. буревес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val="de-DE" w:eastAsia="ja-JP" w:bidi="fa-IR"/>
        </w:rPr>
        <w:t>т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>ник – вес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val="de-DE" w:eastAsia="ja-JP" w:bidi="fa-IR"/>
        </w:rPr>
        <w:t>т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u w:val="single"/>
          <w:lang w:val="de-DE" w:eastAsia="ja-JP" w:bidi="fa-IR"/>
        </w:rPr>
        <w:t>ь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 xml:space="preserve">2.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Полёт буревес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т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ика — вес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то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чка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3. Де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тс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кий сувенир – де</w:t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ja-JP" w:bidi="fa-IR"/>
        </w:rPr>
        <w:t>т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и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en-US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4. Со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л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це пустыни - со</w:t>
      </w: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u w:val="single"/>
          <w:lang w:eastAsia="ja-JP" w:bidi="fa-IR"/>
        </w:rPr>
        <w:t>л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нышко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i/>
          <w:kern w:val="2"/>
          <w:sz w:val="24"/>
          <w:szCs w:val="24"/>
          <w:lang w:eastAsia="ja-JP" w:bidi="fa-IR"/>
        </w:rPr>
        <w:t xml:space="preserve">2.2  </w:t>
      </w:r>
      <w:r>
        <w:rPr>
          <w:rFonts w:eastAsia="Andale Sans UI;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ja-JP" w:bidi="fa-IR"/>
        </w:rPr>
        <w:t xml:space="preserve"> Вывод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Если обращать внимание на написание слов-названий любимых конфет, можно развить орфографическую грамотность, ведь практически каждое из этих слов содержит  какую- либо орфограмму, а иногда и не одну. 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ja-JP"/>
        </w:rPr>
        <w:t xml:space="preserve">     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ja-JP"/>
        </w:rPr>
        <w:t>В ходе исследования я нашла 102 названия с орфограммой на фантиках любимых конфет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Так же были фантики, на которых не было обнаружено орфограмм. Их было 28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Таблица 1. «Сравнение по количеству орфограмм»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ja-JP" w:bidi="fa-IR"/>
              </w:rPr>
              <w:t>Количество орфограмм, изучаемых в начальной школ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ja-JP" w:bidi="fa-IR"/>
              </w:rPr>
              <w:t>Количество орфограмм, обнаруженных на фантика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ja-JP" w:bidi="fa-IR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ja-JP" w:bidi="fa-IR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ja-JP" w:bidi="fa-IR"/>
        </w:rPr>
        <w:t xml:space="preserve">  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Проанализировав и сравнив, я пришли к выводу, что много орфограмм, изучаемых в начальной школе, присутствуют в названиях различных конфет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u w:val="single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u w:val="single"/>
          <w:lang w:val="de-DE" w:eastAsia="ja-JP" w:bidi="fa-IR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В данной работе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мною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было проведено исследование,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в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котором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выявил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а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орфограммы в словах-названиях  конфет и разделил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а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их на 1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0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групп. Самыми  распространёнными орфограммами оказались « Непроверяемая безударная гласная в корне»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,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«Собственные имена существительные»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«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Ь для обозначения мягкости согласного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»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, «Проверяемая безударная гласная в корне»,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«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Буквос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>очетани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я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ЧК, ЧН, НЧ»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Таким образом,  выдвинутая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>гипотез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h-CN"/>
        </w:rPr>
        <w:t xml:space="preserve"> 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, что на обертках от конфет можно найти орфограммы русского языка,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подтверждена исследовани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 xml:space="preserve">Я  подобрала и проанализировала фантики от конфет, с позиции использования их для развития орфографической зоркости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Эта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работа дала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мне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возможность углубить и приобрести знания в области русского языка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 Васильева Л.С. Русский язык. Грамматический разбор. Справочник. Начальная школа. – Саратов: Лицей, 2015. – 144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 Ожегов, С.И., Шведова Н.Ю. Толковый словарь русского языка. – М.: «ИТИ Технологии», 2003. – 944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. Канакина В.П., Горецкий В.Г. Русский язык. 2 класс. В 2 ч. Ч. 1 – М.: Просвещение, 2018. – 144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 Канакина В.П., Горецкий В.Г. Русский язык. 2 класс. В 2 ч. Ч. 2 – М.: Просвещение, 2018. – 144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 Ушаков Д. Н., Крючков С.Е. Орфографический словарь. – М.: Просвещение, 1986 – 208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 Ушакова О.Д. Самые важные правила русского языка с картинками 1-4 классы. – спб.: Издательский дом «Литера», 2016 – 64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Список источников информ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 Википедия. Свободная энциклопедия: wikipedia.org/wiki/Орфограм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2.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zh-CN"/>
          </w:rPr>
          <w:t>http://qalib.net/a/zachem-nuzhna-orfografiya</w:t>
        </w:r>
      </w:hyperlink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.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zh-CN"/>
          </w:rPr>
          <w:t>http://www.topauthor.ru/orfogramma__chto_takoe_orfogramma_78af.html</w:t>
        </w:r>
      </w:hyperlink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color w:val="3083AE"/>
            <w:sz w:val="24"/>
            <w:szCs w:val="24"/>
            <w:shd w:fill="FFFFFF" w:val="clear"/>
          </w:rPr>
          <w:t>WebUrok.com/709615</w:t>
        </w:r>
      </w:hyperlink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5"/>
      <w:type w:val="nextPage"/>
      <w:pgSz w:w="11906" w:h="16838"/>
      <w:pgMar w:left="851" w:right="566" w:gutter="0" w:header="0" w:top="426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Karmen">
    <w:altName w:val="Trebuchet M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alib.net/a/zachem-nuzhna-orfografiya" TargetMode="External"/><Relationship Id="rId3" Type="http://schemas.openxmlformats.org/officeDocument/2006/relationships/hyperlink" Target="http://www.topauthor.ru/orfogramma__chto_takoe_orfogramma_78af.html" TargetMode="External"/><Relationship Id="rId4" Type="http://schemas.openxmlformats.org/officeDocument/2006/relationships/hyperlink" Target="https://text.ru/rd/aHR0cHM6Ly9XZWJVcm9rLmNvbS83MDk2MTU%3D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13:00Z</dcterms:created>
  <dc:creator>Батина Н.Ю.</dc:creator>
  <dc:description/>
  <cp:keywords/>
  <dc:language>en-US</dc:language>
  <cp:lastModifiedBy>Пользователь</cp:lastModifiedBy>
  <cp:lastPrinted>2019-01-19T18:08:00Z</cp:lastPrinted>
  <dcterms:modified xsi:type="dcterms:W3CDTF">2023-01-30T11:37:00Z</dcterms:modified>
  <cp:revision>10</cp:revision>
  <dc:subject/>
  <dc:title/>
</cp:coreProperties>
</file>