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астное дошкольное образовательное учреждение                                      «Детский сад №233 ОАО «РЖД»</w:t>
      </w:r>
    </w:p>
    <w:p>
      <w:pPr>
        <w:pStyle w:val="Style15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комендации к программе «Ребенок и безопасность»</w:t>
      </w:r>
    </w:p>
    <w:p>
      <w:pPr>
        <w:pStyle w:val="Style15"/>
        <w:spacing w:lineRule="auto" w:line="360"/>
        <w:ind w:firstLine="709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дготовила: Сальникова О.В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ребенок уже «совсем взрослый». Он много умеет, много знает.  И основной вопрос, возникающий перед детьми и родителями в этом возрасте, касается школы. Скоро первое сентября! Как он пойдет в школу? Кто будет его провожать? Как ребенок будет оставаться дома один? Эти вопросы очень волнуют родителей. У взрослых возникает волнение не перед процессом обучения в школе, а перед тем, как оградить своего ребенка от проблем, которые могут появиться, когда ребенок находится один: дома, в подъезде, на улице, в транспорте и т. д. Ведь особую тревогу мы испытываем за самых беззащитных граждан – маленьких детей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Центром социологии образования, науки и культуры, Институтом социологии Российской академии наук проведен мониторинг среди родителей, дети которых обучаются в первом классе. Общее беспокойство родителей вызывает уровень самостоятельности детей и их безопас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взрослых состоит не только в том, чтобы оберегать и защищать ребёнка, но и в том, чтобы подготовить его к встрече с различными сложными, а порой опасными жизненными ситуациями. Ребенок идет в школу, а значит, на какое-то время "исчезает" из поля родительского зрения, перед взрослым встает проблема своевременного обеспечения и контроль за безопасностью ребенка. Все мы – взрослые – пытаемся ответить на вопрос: «Как обеспечить безопасность и здоровый образ жизни нашим детям?»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оведения и меры безопасности непосредственным образом связаны с условиями проживания человека, будь то современный город или сельская местность, привычная домашняя обстановка или морское побережье – каждая среда диктует совершенно различные способы поведения и соответственно меры предосторожности. Если бы все люди их хорошо знали и соблюдали, было бы меньше травм и несчастных случа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предлагаю вашему вниманию несколько советов, которые могут быть полезны взрослым, и которые направлены на формирование у детей знаний о правилах безопасного поведения и здоровом образе жизни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-первых, надо дать детям необходимую сумму знаний об общепринятых человеком нормах поведения.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Взрослые дают установку детям: «не разговаривать с незнакомыми людьми», но они видят, как мы это делаем повседневно. Вот почему вместо установки «не разговаривать» с незнакомцами необходимо внушать им понятные правила типа: «Всегда ставь в известность взрослого –родителя или воспитателя, прежде чем куда-то пой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научить адекватно, осознанно действовать в той или иной обстановке, помочь дошкольникам овладеть элементарными навыками поведения дома, на улице, в парке, в транспорте.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Например, научить говорить «нет» людям, желающим увести их куда-то без разрешения род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-третьих, развить у дошкольников самостоятельность и ответственность. При этом важно научить ребенка объяснить собственное поведение. Если ребенок сможет объяснить, как он вел себя, хорошо или плохо, почему это с ним получилось и что при этом он чувствует, тогда он лучше сможет понять, что он делает не так. Ребёнок, который может объяснить, что с ним происходит, помогает нам, взрослым, лучше понять его, а значит, снимает многие проблемы и неприя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по воспитанию безопасного поведения является составной частью программы воспитания и обучения в детском саду. </w:t>
      </w:r>
      <w:r>
        <w:rPr>
          <w:rFonts w:eastAsia="Times New Roman"/>
          <w:sz w:val="28"/>
          <w:szCs w:val="28"/>
        </w:rPr>
        <w:t xml:space="preserve">В нашем   дошкольном учреждении реализуется программа по ознакомлению детей с социальной действительностью через основы безопасности жизнедеятельности. Для этого разработана программа  «Ребенок и безопасность». </w:t>
      </w:r>
      <w:r>
        <w:rPr>
          <w:rFonts w:eastAsia="Times New Roman"/>
          <w:spacing w:val="-5"/>
          <w:sz w:val="28"/>
          <w:szCs w:val="28"/>
        </w:rPr>
        <w:t xml:space="preserve">При составлении данной парциальной программы за основу была взята </w:t>
      </w:r>
      <w:r>
        <w:rPr>
          <w:rFonts w:eastAsia="Times New Roman"/>
          <w:spacing w:val="-6"/>
          <w:sz w:val="28"/>
          <w:szCs w:val="28"/>
        </w:rPr>
        <w:t xml:space="preserve">программа «Основы безопасности детей дошкольного возраста» (Н.Н. </w:t>
      </w:r>
      <w:r>
        <w:rPr>
          <w:rFonts w:eastAsia="Times New Roman"/>
          <w:spacing w:val="-7"/>
          <w:sz w:val="28"/>
          <w:szCs w:val="28"/>
        </w:rPr>
        <w:t xml:space="preserve">Авдеева, Н.Л. Князева, Р.Б. Стёркина). Содержание </w:t>
      </w:r>
      <w:r>
        <w:rPr>
          <w:rFonts w:eastAsia="Times New Roman"/>
          <w:spacing w:val="-5"/>
          <w:sz w:val="28"/>
          <w:szCs w:val="28"/>
        </w:rPr>
        <w:t xml:space="preserve">данной программы отражает общие изменения в нашей общественной </w:t>
      </w:r>
      <w:r>
        <w:rPr>
          <w:rFonts w:eastAsia="Times New Roman"/>
          <w:spacing w:val="-8"/>
          <w:sz w:val="28"/>
          <w:szCs w:val="28"/>
        </w:rPr>
        <w:t xml:space="preserve">жизни, соответствует современным психолого-педагогическим ориентирам, </w:t>
      </w:r>
      <w:r>
        <w:rPr>
          <w:rFonts w:eastAsia="Times New Roman"/>
          <w:spacing w:val="-9"/>
          <w:sz w:val="28"/>
          <w:szCs w:val="28"/>
        </w:rPr>
        <w:t>способствующим более эффективному усвоению детьми данного материала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rFonts w:eastAsia="Times New Roman"/>
          <w:color w:val="FF660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грамма «Ребенок и безопасность» включает в себя четыре раздела:</w:t>
      </w:r>
    </w:p>
    <w:p>
      <w:pPr>
        <w:pStyle w:val="Normal"/>
        <w:shd w:fill="FFFFFF" w:val="clear"/>
        <w:spacing w:lineRule="auto" w:line="360"/>
        <w:ind w:left="955" w:firstLine="709"/>
        <w:rPr>
          <w:sz w:val="28"/>
          <w:szCs w:val="28"/>
        </w:rPr>
      </w:pPr>
      <w:r>
        <w:rPr>
          <w:rFonts w:eastAsia="Times New Roman"/>
          <w:spacing w:val="-6"/>
          <w:sz w:val="28"/>
          <w:szCs w:val="28"/>
        </w:rPr>
        <w:t>1. «Ребёнок и другие люди».</w:t>
      </w:r>
    </w:p>
    <w:p>
      <w:pPr>
        <w:pStyle w:val="Normal"/>
        <w:shd w:fill="FFFFFF" w:val="clear"/>
        <w:spacing w:lineRule="auto" w:line="360" w:before="5" w:after="0"/>
        <w:ind w:left="955" w:firstLine="709"/>
        <w:rPr>
          <w:sz w:val="28"/>
          <w:szCs w:val="28"/>
        </w:rPr>
      </w:pPr>
      <w:r>
        <w:rPr>
          <w:rFonts w:eastAsia="Times New Roman"/>
          <w:spacing w:val="-7"/>
          <w:sz w:val="28"/>
          <w:szCs w:val="28"/>
        </w:rPr>
        <w:t>2. «Ребёнок дома».</w:t>
      </w:r>
    </w:p>
    <w:p>
      <w:pPr>
        <w:pStyle w:val="Normal"/>
        <w:shd w:fill="FFFFFF" w:val="clear"/>
        <w:spacing w:lineRule="auto" w:line="360"/>
        <w:ind w:left="946" w:firstLine="709"/>
        <w:rPr>
          <w:sz w:val="28"/>
          <w:szCs w:val="28"/>
        </w:rPr>
      </w:pPr>
      <w:r>
        <w:rPr>
          <w:rFonts w:eastAsia="Times New Roman"/>
          <w:spacing w:val="-6"/>
          <w:sz w:val="28"/>
          <w:szCs w:val="28"/>
        </w:rPr>
        <w:t>3. «Ребёнок и улица».</w:t>
      </w:r>
    </w:p>
    <w:p>
      <w:pPr>
        <w:pStyle w:val="Normal"/>
        <w:shd w:fill="FFFFFF" w:val="clear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Times New Roman"/>
          <w:sz w:val="28"/>
          <w:szCs w:val="28"/>
        </w:rPr>
        <w:t xml:space="preserve">4. «Ребёнок и природа»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эти разделы на сегодняшний день являются наиболее актуальными в работе с детьми дошкольного возраста по обеспечению безопасности жизнедеятельности. Содержание программы направлено на развитие </w:t>
      </w:r>
      <w:r>
        <w:rPr>
          <w:spacing w:val="-7"/>
          <w:sz w:val="28"/>
          <w:szCs w:val="28"/>
        </w:rPr>
        <w:t xml:space="preserve">детей с учётом индивидуальных и возрастных особенностей, </w:t>
      </w:r>
      <w:r>
        <w:rPr>
          <w:sz w:val="28"/>
          <w:szCs w:val="28"/>
        </w:rPr>
        <w:t>своеобразия домашних и бытовых условий, а также общей социально - экономической и криминогенной ситуации. Программа соответствует принципам развивающего образования, обоснованности и практической примен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Приложением к данной программе являются иллюстрированные альбомы, которые ярко иллюстрированы и содержат правила в виде стихов. В качестве мультипликационного материала рекомендуется серия обучающих мультфильмов «Уроки тетушки Совы» (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). Содержание мультфильмов в простой и доступной форме с помощью сказочный персонажей помогает ребенку разобраться в заданной ситу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 xml:space="preserve">Правила бывают строгими и условными: одни исполнять обязательно, другие - просто желательно. И среди такого обилия чётких инструкций и </w:t>
      </w:r>
      <w:r>
        <w:rPr>
          <w:rFonts w:eastAsia="Times New Roman"/>
          <w:spacing w:val="-5"/>
          <w:sz w:val="28"/>
          <w:szCs w:val="28"/>
        </w:rPr>
        <w:t xml:space="preserve">рекомендаций дети теряются. Выход у них один: смотреть на взрослых и </w:t>
      </w:r>
      <w:r>
        <w:rPr>
          <w:rFonts w:eastAsia="Times New Roman"/>
          <w:sz w:val="28"/>
          <w:szCs w:val="28"/>
        </w:rPr>
        <w:t xml:space="preserve">действовать так же. Нормальный путь обучения: маленький человек </w:t>
      </w:r>
      <w:r>
        <w:rPr>
          <w:rFonts w:eastAsia="Times New Roman"/>
          <w:spacing w:val="-5"/>
          <w:sz w:val="28"/>
          <w:szCs w:val="28"/>
        </w:rPr>
        <w:t xml:space="preserve">интуитивно повторяет всё за взрослыми, но, к сожалению, впитывает в себя не только полезные знания, но и ошибки, совершаемые взрослыми. Иногда </w:t>
      </w:r>
      <w:r>
        <w:rPr>
          <w:rFonts w:eastAsia="Times New Roman"/>
          <w:sz w:val="28"/>
          <w:szCs w:val="28"/>
        </w:rPr>
        <w:t>эти ошибки могут стать роковыми... Именно поэтому параллельно ведется работа с родителями. При переходе ребенка из детского сада в школу, у родителей начинается новый жизненный этап, к которому нужно подготовиться. Не каждый родитель верит в самостоятельность своего ребенка. Многие продолжают опекать детей в целях обеспечения безопасности и это понятно. Поэтому, работа по ф</w:t>
      </w:r>
      <w:r>
        <w:rPr>
          <w:sz w:val="28"/>
          <w:szCs w:val="28"/>
        </w:rPr>
        <w:t xml:space="preserve">ормированию основ безопасности жизнедеятельности детей осуществляется в разных направлениях, основные – работа с детьми и родителями.  Важно не только оберегать ребенка от опасности, но и готовить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го встрече с возможными трудностями, формировать представление о наиболее опасных ситуациях, о необходимости соблюдения мер предосторожности, прививать ему навыки безопасного поведения в быту совместно с родителями, которые выступают для ребенка примером для подражания. Для этого в ДОУ проходят тематические родительские собрания «Безопасность наших детей», «Самостоятельный ребенок: хорошо или плохо?»; конкурсы рисунков «Огонь – друг, огонь - враг»; открытые просмотры занятий «Сказка ложь, да в ней намек…»; встречи с интересными людьми, профессия которых - обеспечение безопасности людей (инспектор ГИБДД, инспектор по пожарной безопасности, сотрудники МЧС)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дополнения по воспитанию навыков безопасного поведения дошкольников оформили стенд «Ребенок и безопасность», где размещается информация для воспитателей, детей и родителей. Педагоги по данному направлению деятельности работают с детьми, начиная со II младшей группы, а для детей старшего дошкольного возраста работа носит систематический, целенаправленный характер.  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в учебной и совместной деятельности знания дети могут отразить в самостоятельной продуктивной деятельности: рисовании, лепке, аппликации, конструировании. В методическом кабинете собран огромный материал по ПДД, снабжен инструктивным материалом, методической и детской литературой, периодическими  изданиями, плакатами, конспектами, сценариями, играми, работы педагогов, взаимодействие с родителями и отделом ГИБДД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результате работы по данной программе</w:t>
      </w:r>
      <w:r>
        <w:rPr>
          <w:sz w:val="28"/>
          <w:szCs w:val="28"/>
        </w:rPr>
        <w:t xml:space="preserve"> ребёнок дошкольного возраста знает и осознанно применяет правила безопасного поведения в бытовых и экстренных ситуациях, формируются конкретные навыки безопасного поведения в </w:t>
      </w:r>
      <w:r>
        <w:rPr>
          <w:spacing w:val="-1"/>
          <w:sz w:val="28"/>
          <w:szCs w:val="28"/>
        </w:rPr>
        <w:t>обществе и общественных местах,</w:t>
      </w:r>
      <w:r>
        <w:rPr>
          <w:sz w:val="28"/>
          <w:szCs w:val="28"/>
        </w:rPr>
        <w:t xml:space="preserve"> происходит накопление знаний о профессиях людей и целых организаций, которые могут оказать помощь в трудной ситуации.  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шие дошкольники способны освоить все эти правила и уметь ими пользоваться только при взрослой поддержке. Поддерживая положительные действия и поступки, взрослые опираются на развивающееся в ребенке чувство самоуважения и его растущую самостоятельность. А в дальнейшем у них не возникает сомнений в самостоятельности и адекватном принятии решения своего ребенк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Мы всегда устанавливаем для детей какие-то границы послушания, добиваясь, чтобы они не покидали их, чтобы дети всегда находились на</w:t>
      </w:r>
      <w:r>
        <w:rPr/>
        <w:t xml:space="preserve"> </w:t>
      </w:r>
      <w:r>
        <w:rPr>
          <w:sz w:val="28"/>
          <w:szCs w:val="28"/>
        </w:rPr>
        <w:t>виду, на это есть причина: дошкольник еще не понимает, что для него опасно, а что нет. Поэтому, задача взрослых – рассказать об этом и показать. Устанавливая границы, мы гарантируем нашему ребенку физическое здоровье, а это начало личной безопасности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2:21:00Z</dcterms:created>
  <dc:creator>User</dc:creator>
  <dc:description/>
  <cp:keywords/>
  <dc:language>en-US</dc:language>
  <cp:lastModifiedBy>Оксана</cp:lastModifiedBy>
  <dcterms:modified xsi:type="dcterms:W3CDTF">2023-01-29T05:15:00Z</dcterms:modified>
  <cp:revision>13</cp:revision>
  <dc:subject/>
  <dc:title>Скоро в школу…</dc:title>
</cp:coreProperties>
</file>