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ДОУ №117</w:t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тегрированное занятие для детей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дготовительного возрас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познание, художественное творчество, социализация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Символы России и Мордовии»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одготовила: воспитатель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Корнеева В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Саранск, 2022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оспитание любви к Родине, через закрепление знаний о символике России и Мордовии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 Обобщить знания детей об истории возникновения и использования символики;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Развивающие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 Познакомить детей с флагом, гимном, гербом РМ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речь детей, активизировать словарный запас (флаг, герб, символика, щиты,), использовать художественное слово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спитательные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ывать патриотические чувства – любовь к Родине, уважение к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мволике своей малой родины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приемы: </w:t>
      </w:r>
      <w:r>
        <w:rPr>
          <w:rFonts w:cs="Times New Roman" w:ascii="Times New Roman" w:hAnsi="Times New Roman"/>
          <w:sz w:val="28"/>
          <w:szCs w:val="28"/>
        </w:rPr>
        <w:t>показ, объяснение, чтение стихотворения, работа с картой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 :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ая карта Российской Федерации, государственные символы России и Республики Мордовия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Рассматривание альбома «Мой край», беседа о знаменитых людях Мордовии, чтение мордовских сказок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Дети сидят полукругом на стульчиках)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– Ребята, у каждого человека на Земле есть свое имя, отчество и фамилия.  Каждый человек гордится своим именем, отчеством, своей фамилией, особенно, если этот человек прославился, например, в спорте, культуре или в искусстве. И такими людьми уже гордится вся страна, и даже весь мир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Есть свое имя и у нашей Родины. В какой стране мы живем?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 – в Росс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. «Россия, Россия, Россия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края на свете красиве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Родины в мире светлей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ссия, Россия, России 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ет быть сердцу милей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ыл тебе равен по силе?</w:t>
      </w:r>
      <w:bookmarkStart w:id="0" w:name="_GoBack"/>
      <w:bookmarkEnd w:id="0"/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пел пораженья любой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, Россия, Россия,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 горе и в счастье с тобой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инюю Птиц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я бережем мы и чти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ли нарушат границ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рудью тебя защити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сли бы нас вдруг спросил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 чем дорога вам страна?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 тем, что для всех нас Росси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ама родная – одна!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– Верно,  Россия. Нашу Родину можно узнать не только по имени, но и по гимну, гербу и флаг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евней Греции и Рим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ли гимны в честь бог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евают гимн и нын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хор ученик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гимн совсем ино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 страны моей родной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– Гимн – самая главная песня нашей страны, её должны знать все люди, которые живут в России и не только знать, но и относиться к нему с уважением.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Музыку к гимну России написал А.В. Александров, а слова хорошо известный детям и взрослым поэт Сергей Михалков, да, да тот самый, который написал Дядю Стёпу и многие, многие другие детские произведения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 </w:t>
      </w:r>
      <w:r>
        <w:rPr>
          <w:rFonts w:cs="Times New Roman" w:ascii="Times New Roman" w:hAnsi="Times New Roman"/>
          <w:sz w:val="28"/>
          <w:szCs w:val="28"/>
        </w:rPr>
        <w:t>- Дети, а как вы думаете, когда люди слушают гимн?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 – Только в особых случаях, торжественных мероприятиях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– А как нужно слушать гимн?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 – Стоя, из уважения к своему государству, своей Родине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слушивание Гимна России – 1куплет с припевом.)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– Что вы чувствовали когда слушали гимн?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– Все страны мира, все государства, республики, существующие на нашей земле имеют свои гимны, гербы и флаг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свой гимн и у нашей малой Родины, которая называется?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sz w:val="28"/>
          <w:szCs w:val="28"/>
        </w:rPr>
        <w:t>- Мордовия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ак называется  столица Мордовии?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Саранск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кто управляет нашей республикой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Глава РМ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– Правильно,  молодцы. Обратите внимание, какое маленькое место занимает наша республика на карте Росс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бота с картой)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– Музыку к гимну Мордовии написала композитор Нина Кошелева, а слова Сергей Кинякин. Гимн Мордовии был принят Парламентом Республики Мордовии 30 марта 1995 года и написан на 3 государственных языках: мокшанском, эрзянском и русском. 1 куплет – мокшанский, 2 куплет – эрзянский, 3 куплет – русский, а припев на смеси мокшанского и эрзянского язык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слушивание 1 куплета с припевом.)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 многие из вас наверное смотрели по телевизору как наши спортсмены участвуют в соревнованиях, давайте и мы побудем спортсменами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зминутка)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Следующий символ который мы с вами рассмотрим это герб. Посмотрите внимательно на герб Республике Мордовия. Может быть кто-то знает что изображено?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 (ответы детей)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Герб Республики Мордовия  представляет собой изображение геральдического щита марёного (темно-красного), белого и темно синего цветов с гербом г. Саранска в середине, обрамленного золотыми колосьями пшеницы, олицетворяющими приверженность мордовского народа к сельскохозяйственному труду, перевитыми лентой темно-красного, белого и темно-синего цветов; нашейной гривной (национальным женским украшением) цвета золота, на которой 7 орнаментов, означающих количество 7 городов республики, заканчивающейся солярным знаком, восьмиконечной розеткой, символом солнца, красного цвета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ая фигура государственного герба восьмиконечная розетка- солярный знак – символ солнца, тепла, добра, открытости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щая из четырех фигур розетка отражает стремление мокши и эрзи (два племенных союза, образующих в единстве мордовский народ), русских и татар, то есть основного населения Мордовии к равновесию, стабильности и устойчивости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– А где можно найти изображение герба?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 (ответы детей)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 а давайте немного поиграем в игру «Собери герб», нам нужно разделиться на 2 команды. Чья команда соберет быстрее та и становится победителем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ведение игры)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Молодцы справились с заданием.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Также  есть и свой флаг  у нашей  республ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г Республики Мордовия представляет собой прямоугольное полотнище, состоящее из расположенных горизонтально в последовательности сверху вниз трёх полос тёмно-красного, белого и тёмно-синего цветов. Верхняя и нижняя полосы по размеру одинаковые. Средняя полоска по размеру соответствует двум другим. В середине белой полосы располагается восьмиконечная розетка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А что обозначает каждый цвет флага?</w:t>
      </w:r>
    </w:p>
    <w:p>
      <w:pPr>
        <w:pStyle w:val="Normal"/>
        <w:spacing w:lineRule="auto" w:line="360" w:before="0" w:after="0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 </w:t>
      </w:r>
      <w:r>
        <w:rPr>
          <w:rFonts w:cs="Times New Roman" w:ascii="Times New Roman" w:hAnsi="Times New Roman"/>
          <w:sz w:val="28"/>
          <w:szCs w:val="28"/>
        </w:rPr>
        <w:t>- Красная полоса - означает, что каждый гражданин России готов, если понадобиться защищать свободу и честь Родины от врагов. Белый цвет вверху означает, что у нашего государства нет злых намерений. Синяя полоса говорит о том, что Россия против войны, она хочет дружить со всеми народами Земли. Восьмиконечная розетка – символ солнца, тепла, доброты, открытости, стремление к стабильности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к вам такой вопрос: – Где вы видели Государственный флаг в нашем городе?</w:t>
      </w:r>
    </w:p>
    <w:p>
      <w:pPr>
        <w:pStyle w:val="Style16"/>
        <w:ind w:firstLine="72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Флаг развивается над Администрацией нашего города. В торжественные дни, государственные праздники вывешивается российский флаг на общественных зданиях, школах.</w:t>
      </w:r>
    </w:p>
    <w:p>
      <w:pPr>
        <w:pStyle w:val="Style16"/>
        <w:ind w:left="720" w:hanging="0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– А еще где можно увидеть Государственный флаг?</w:t>
      </w:r>
    </w:p>
    <w:p>
      <w:pPr>
        <w:pStyle w:val="Style16"/>
        <w:ind w:left="18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 Государственный флаг можно увидеть на Кремле в Москве, автомобиле Президента, боевых кораблях и  самолётах российской армии, космических кораблях. Под Российским флагом выступают наши спортсмены на всех спортивных соревнованиях, олимпиадах. На трибунах их встречают болельщики и приветствуют  флагами.</w:t>
      </w:r>
    </w:p>
    <w:p>
      <w:pPr>
        <w:pStyle w:val="Style16"/>
        <w:ind w:left="180" w:firstLine="54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А давайте сейчас мы сделаем мини флаги Мордовии в знак уважения к нашей малой  Родине Республике Мордовия. Согласны?</w:t>
        <w:br/>
        <w:t xml:space="preserve">Проходите за рабочие места. В своей работе мы будем использовать заготовку  шаблоны, цветной пластилин. </w:t>
      </w:r>
    </w:p>
    <w:p>
      <w:pPr>
        <w:pStyle w:val="Style16"/>
        <w:ind w:left="18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ята у нас в Мордовии знаменитых композиторов, художников, скульпторов. Перед тем как приступить к изготовлению флага мы побудем скульптором Эрзя, он вырезал свои работы из дерева, а мы будем делать из глины. Давайте покажем как месят глину, как делают колбаску, как делают шарик. </w:t>
      </w:r>
    </w:p>
    <w:p>
      <w:pPr>
        <w:pStyle w:val="Style16"/>
        <w:ind w:left="18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альчиковая гимнастика)</w:t>
      </w:r>
    </w:p>
    <w:p>
      <w:pPr>
        <w:pStyle w:val="Style16"/>
        <w:ind w:left="18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оспитатель показывает порядок выполнения работы)</w:t>
      </w:r>
    </w:p>
    <w:p>
      <w:pPr>
        <w:pStyle w:val="Style16"/>
        <w:ind w:left="180" w:firstLine="540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 xml:space="preserve">Нам нужно взять пластилин и наклеить их на основу, сначала берется пластилин красного цвета, затем белого, затем синего, затем на белую полосу клеится розетка. </w:t>
      </w:r>
    </w:p>
    <w:p>
      <w:pPr>
        <w:pStyle w:val="Style16"/>
        <w:ind w:left="180" w:firstLine="54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Ребята а теперь давайте вспомним в какой последовательности мы будем наклеивать полосы? Если вы затрудняетесь, обращайтесь к образцу. Приступаем к работе.</w:t>
      </w:r>
    </w:p>
    <w:p>
      <w:pPr>
        <w:pStyle w:val="Style16"/>
        <w:ind w:left="180" w:firstLine="540"/>
        <w:rPr/>
      </w:pPr>
      <w:r>
        <w:rPr>
          <w:color w:val="000000"/>
          <w:sz w:val="28"/>
          <w:szCs w:val="28"/>
        </w:rPr>
        <w:t>( Изготовление флажков детьми. По ходу самостоятельной работы оказать помощь затрудняющимся детям, похвалить за правильность выполнения, аккуратность в работе, скорость выполнения)</w:t>
      </w:r>
    </w:p>
    <w:p>
      <w:pPr>
        <w:pStyle w:val="Style16"/>
        <w:ind w:left="180" w:firstLine="540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Ребята а какие районы Мордовии вы знаете? Где у вас живут бабушки? А теперь давайте прикрепим ваш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лаги на карту Мордовии. Ребята посмотрите хоть наша республика и небольшая а как много места занимает где живет много различных людей. Ребята что нового мы с вами сегодня узнали? </w:t>
      </w:r>
    </w:p>
    <w:p>
      <w:pPr>
        <w:pStyle w:val="Style16"/>
        <w:ind w:left="180" w:firstLine="540"/>
        <w:rPr/>
      </w:pPr>
      <w:r>
        <w:rPr>
          <w:b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 Мы сегодня познакомились с государственными символами гимн, герб, флаг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мы с вами говорили о нашей Родине – России! Мы являемся частью народа огромной и богатой страны, гражданами России. Мы должны любить свою многонациональную страну и чтить символы нашего государства.</w:t>
      </w:r>
    </w:p>
    <w:p>
      <w:pPr>
        <w:pStyle w:val="Style16"/>
        <w:ind w:left="180" w:firstLine="54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left="18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38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в Мордовии живём» - примерный региональный модуль программы дошкольного образовани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от А до Я» -  журнал №4, 2010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алдоня» - программа и методические рекомендаци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рявцева Т. А. «Я живу в России», М.,  «Просвещение», 2003</w:t>
      </w:r>
    </w:p>
    <w:p>
      <w:pPr>
        <w:pStyle w:val="Normal"/>
        <w:ind w:left="2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708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left"/>
      <w:outlineLvl w:val="1"/>
    </w:pPr>
    <w:rPr>
      <w:smallCaps/>
      <w:spacing w:val="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0"/>
      <w:jc w:val="left"/>
      <w:outlineLvl w:val="3"/>
    </w:pPr>
    <w:rPr>
      <w:i/>
      <w:iCs/>
      <w:smallCaps/>
      <w:spacing w:val="1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jc w:val="left"/>
      <w:outlineLvl w:val="4"/>
    </w:pPr>
    <w:rPr>
      <w:smallCaps/>
      <w:color w:val="538135"/>
      <w:spacing w:val="1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70AD47"/>
      <w:spacing w:val="5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bCs/>
      <w:smallCaps/>
      <w:color w:val="70AD47"/>
      <w:spacing w:val="1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bCs/>
      <w:i/>
      <w:iCs/>
      <w:smallCaps/>
      <w:color w:val="538135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bCs/>
      <w:i/>
      <w:iCs/>
      <w:smallCaps/>
      <w:color w:val="385623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  <w:color w:val="70AD47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1">
    <w:name w:val="Заголовок 1 Знак"/>
    <w:qFormat/>
    <w:rPr>
      <w:smallCaps/>
      <w:spacing w:val="5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smallCaps/>
      <w:spacing w:val="5"/>
      <w:sz w:val="28"/>
      <w:szCs w:val="28"/>
    </w:rPr>
  </w:style>
  <w:style w:type="character" w:styleId="3">
    <w:name w:val="Заголовок 3 Знак"/>
    <w:qFormat/>
    <w:rPr>
      <w:smallCaps/>
      <w:spacing w:val="5"/>
      <w:sz w:val="24"/>
      <w:szCs w:val="24"/>
    </w:rPr>
  </w:style>
  <w:style w:type="character" w:styleId="4">
    <w:name w:val="Заголовок 4 Знак"/>
    <w:qFormat/>
    <w:rPr>
      <w:i/>
      <w:iCs/>
      <w:smallCaps/>
      <w:spacing w:val="10"/>
      <w:sz w:val="22"/>
      <w:szCs w:val="22"/>
    </w:rPr>
  </w:style>
  <w:style w:type="character" w:styleId="5">
    <w:name w:val="Заголовок 5 Знак"/>
    <w:qFormat/>
    <w:rPr>
      <w:smallCaps/>
      <w:color w:val="538135"/>
      <w:spacing w:val="10"/>
      <w:sz w:val="22"/>
      <w:szCs w:val="22"/>
    </w:rPr>
  </w:style>
  <w:style w:type="character" w:styleId="6">
    <w:name w:val="Заголовок 6 Знак"/>
    <w:qFormat/>
    <w:rPr>
      <w:smallCaps/>
      <w:color w:val="70AD47"/>
      <w:spacing w:val="5"/>
      <w:sz w:val="22"/>
      <w:szCs w:val="22"/>
    </w:rPr>
  </w:style>
  <w:style w:type="character" w:styleId="7">
    <w:name w:val="Заголовок 7 Знак"/>
    <w:qFormat/>
    <w:rPr>
      <w:b/>
      <w:bCs/>
      <w:smallCaps/>
      <w:color w:val="70AD47"/>
      <w:spacing w:val="10"/>
    </w:rPr>
  </w:style>
  <w:style w:type="character" w:styleId="8">
    <w:name w:val="Заголовок 8 Знак"/>
    <w:qFormat/>
    <w:rPr>
      <w:b/>
      <w:bCs/>
      <w:i/>
      <w:iCs/>
      <w:smallCaps/>
      <w:color w:val="538135"/>
    </w:rPr>
  </w:style>
  <w:style w:type="character" w:styleId="9">
    <w:name w:val="Заголовок 9 Знак"/>
    <w:qFormat/>
    <w:rPr>
      <w:b/>
      <w:bCs/>
      <w:i/>
      <w:iCs/>
      <w:smallCaps/>
      <w:color w:val="385623"/>
    </w:rPr>
  </w:style>
  <w:style w:type="character" w:styleId="Style8">
    <w:name w:val="Название Знак"/>
    <w:qFormat/>
    <w:rPr>
      <w:smallCaps/>
      <w:color w:val="262626"/>
      <w:sz w:val="52"/>
      <w:szCs w:val="52"/>
    </w:rPr>
  </w:style>
  <w:style w:type="character" w:styleId="Style9">
    <w:name w:val="Подзаголовок Знак"/>
    <w:qFormat/>
    <w:rPr>
      <w:rFonts w:ascii="Calibri Light;Calibri" w:hAnsi="Calibri Light;Calibri" w:eastAsia="SimSun;宋体" w:cs="Times New Roman"/>
    </w:rPr>
  </w:style>
  <w:style w:type="character" w:styleId="21">
    <w:name w:val="Цитата 2 Знак"/>
    <w:qFormat/>
    <w:rPr>
      <w:i/>
      <w:iCs/>
    </w:rPr>
  </w:style>
  <w:style w:type="character" w:styleId="Style10">
    <w:name w:val="Выделенная цитата Знак"/>
    <w:qFormat/>
    <w:rPr>
      <w:b/>
      <w:bCs/>
      <w:i/>
      <w:iCs/>
    </w:rPr>
  </w:style>
  <w:style w:type="character" w:styleId="Style11">
    <w:name w:val="Слабое выделение"/>
    <w:qFormat/>
    <w:rPr>
      <w:i/>
      <w:iCs/>
    </w:rPr>
  </w:style>
  <w:style w:type="character" w:styleId="Style12">
    <w:name w:val="Сильное выделение"/>
    <w:qFormat/>
    <w:rPr>
      <w:b/>
      <w:bCs/>
      <w:i/>
      <w:iCs/>
      <w:color w:val="70AD47"/>
      <w:spacing w:val="10"/>
    </w:rPr>
  </w:style>
  <w:style w:type="character" w:styleId="Style13">
    <w:name w:val="Слабая ссылка"/>
    <w:qFormat/>
    <w:rPr>
      <w:b/>
      <w:bCs/>
    </w:rPr>
  </w:style>
  <w:style w:type="character" w:styleId="Style14">
    <w:name w:val="Сильная ссылка"/>
    <w:qFormat/>
    <w:rPr>
      <w:b/>
      <w:bCs/>
      <w:smallCaps/>
      <w:spacing w:val="5"/>
      <w:sz w:val="22"/>
      <w:szCs w:val="22"/>
      <w:u w:val="single"/>
    </w:rPr>
  </w:style>
  <w:style w:type="character" w:styleId="Style15">
    <w:name w:val="Название книги"/>
    <w:qFormat/>
    <w:rPr>
      <w:rFonts w:ascii="Calibri Light;Calibri" w:hAnsi="Calibri Light;Calibri" w:eastAsia="SimSun;宋体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top w:val="single" w:sz="8" w:space="1" w:color="70AD47"/>
      </w:pBdr>
      <w:spacing w:lineRule="auto" w:line="240" w:before="0" w:after="120"/>
      <w:jc w:val="right"/>
    </w:pPr>
    <w:rPr>
      <w:smallCaps/>
      <w:color w:val="262626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2"/>
      <w:szCs w:val="22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MS Mincho;ＭＳ 明朝" w:cs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libri Light;Calibri" w:hAnsi="Calibri Light;Calibri" w:eastAsia="SimSun;宋体" w:cs="Calibri Light;Calibri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top w:val="single" w:sz="8" w:space="1" w:color="70AD47"/>
      </w:pBdr>
      <w:spacing w:before="140" w:after="140"/>
      <w:ind w:left="1440" w:right="1440" w:hanging="0"/>
    </w:pPr>
    <w:rPr>
      <w:b/>
      <w:bCs/>
      <w:i/>
      <w:iCs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Название объекта"/>
    <w:basedOn w:val="Normal"/>
    <w:next w:val="Normal"/>
    <w:qFormat/>
    <w:pPr/>
    <w:rPr>
      <w:b/>
      <w:bCs/>
      <w:caps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7:28:00Z</dcterms:created>
  <dc:creator>FuckYouBill</dc:creator>
  <dc:description/>
  <cp:keywords/>
  <dc:language>en-US</dc:language>
  <cp:lastModifiedBy>1</cp:lastModifiedBy>
  <cp:lastPrinted>2013-10-31T08:43:00Z</cp:lastPrinted>
  <dcterms:modified xsi:type="dcterms:W3CDTF">2022-02-12T17:59:00Z</dcterms:modified>
  <cp:revision>11</cp:revision>
  <dc:subject/>
  <dc:title>«Символы России и Мордовии»</dc:title>
</cp:coreProperties>
</file>