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ТЕХНОЛОГИЧЕСКАЯ КАРТА УРОКА МАТЕМАТИКИ</w:t>
      </w:r>
    </w:p>
    <w:p>
      <w:pPr>
        <w:pStyle w:val="Normal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Дата: </w:t>
            </w:r>
            <w:r>
              <w:rPr>
                <w:bCs/>
                <w:szCs w:val="28"/>
                <w:lang w:eastAsia="ru-RU"/>
              </w:rPr>
              <w:t>14.10.22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Школа: </w:t>
            </w:r>
            <w:r>
              <w:rPr>
                <w:bCs/>
                <w:szCs w:val="28"/>
                <w:lang w:eastAsia="ru-RU"/>
              </w:rPr>
              <w:t>№148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Класс: </w:t>
            </w:r>
            <w:r>
              <w:rPr>
                <w:bCs/>
                <w:szCs w:val="28"/>
                <w:lang w:eastAsia="ru-RU"/>
              </w:rPr>
              <w:t>2 кад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Урок: </w:t>
            </w:r>
            <w:r>
              <w:rPr>
                <w:bCs/>
                <w:szCs w:val="28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52"/>
              <w:rPr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ремя</w:t>
            </w:r>
            <w:r>
              <w:rPr>
                <w:bCs/>
                <w:szCs w:val="28"/>
                <w:lang w:eastAsia="ru-RU"/>
              </w:rPr>
              <w:t xml:space="preserve">:9:15-10:30  </w:t>
            </w:r>
            <w:r>
              <w:rPr>
                <w:b/>
                <w:bCs/>
                <w:szCs w:val="28"/>
                <w:lang w:eastAsia="ru-RU"/>
              </w:rPr>
              <w:t>Кабинет</w:t>
            </w:r>
            <w:r>
              <w:rPr>
                <w:bCs/>
                <w:szCs w:val="28"/>
                <w:lang w:eastAsia="ru-RU"/>
              </w:rPr>
              <w:t>: 1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Студент: </w:t>
            </w:r>
            <w:r>
              <w:rPr>
                <w:bCs/>
                <w:szCs w:val="28"/>
                <w:lang w:eastAsia="ru-RU"/>
              </w:rPr>
              <w:t>Вильданова А.А.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Группа: </w:t>
            </w:r>
            <w:r>
              <w:rPr>
                <w:bCs/>
                <w:szCs w:val="28"/>
                <w:lang w:eastAsia="ru-RU"/>
              </w:rPr>
              <w:t>46</w:t>
            </w:r>
          </w:p>
          <w:p>
            <w:pPr>
              <w:pStyle w:val="Normal"/>
              <w:widowControl w:val="false"/>
              <w:spacing w:lineRule="auto" w:line="252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Учитель: </w:t>
            </w:r>
            <w:r>
              <w:rPr>
                <w:bCs/>
                <w:szCs w:val="28"/>
                <w:lang w:eastAsia="ru-RU"/>
              </w:rPr>
              <w:t>Милых Н.В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b/>
                <w:bCs/>
                <w:szCs w:val="28"/>
                <w:lang w:eastAsia="ru-RU"/>
              </w:rPr>
              <w:t xml:space="preserve">Методист: </w:t>
            </w:r>
            <w:r>
              <w:rPr>
                <w:bCs/>
                <w:szCs w:val="28"/>
                <w:lang w:eastAsia="ru-RU"/>
              </w:rPr>
              <w:t>Серебренникова С.В</w:t>
            </w:r>
            <w:r>
              <w:rPr>
                <w:b/>
                <w:bCs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jc w:val="center"/>
        <w:rPr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  <w:t>Тема урока «Сравнение числовых выражений. Закрепление»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Тип урока: </w:t>
      </w:r>
      <w:r>
        <w:rPr>
          <w:bCs/>
          <w:sz w:val="26"/>
          <w:szCs w:val="26"/>
          <w:lang w:eastAsia="ru-RU"/>
        </w:rPr>
        <w:t>урок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>общеметодологической направленности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Цель урока</w:t>
      </w:r>
      <w:r>
        <w:rPr>
          <w:sz w:val="26"/>
          <w:szCs w:val="26"/>
          <w:lang w:eastAsia="ru-RU"/>
        </w:rPr>
        <w:t>:</w:t>
      </w:r>
      <w:r>
        <w:rPr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sz w:val="26"/>
          <w:szCs w:val="26"/>
          <w:lang w:eastAsia="ru-RU"/>
        </w:rPr>
        <w:t>актуализация знаний о числовых выражениях, проверка и систематизация знания по теме «Сравнение числовых выражений»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681"/>
      </w:tblGrid>
      <w:tr>
        <w:trPr>
          <w:trHeight w:val="267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8"/>
                <w:lang w:eastAsia="ru-RU"/>
              </w:rPr>
              <w:t>Задачи урока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Cs w:val="28"/>
                <w:lang w:eastAsia="ru-RU"/>
              </w:rPr>
              <w:t>Планируемые результаты</w:t>
            </w:r>
          </w:p>
        </w:tc>
      </w:tr>
      <w:tr>
        <w:trPr>
          <w:trHeight w:val="128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идактические</w:t>
            </w:r>
            <w:r>
              <w:rPr>
                <w:rFonts w:eastAsia="Calibri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бобщить и систематизировать знания о числовых выражени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ознакомить обучающихся с понятиями «больше», «меньше», «равно»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едметные: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сравнивать числовые объекты;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составлять  текстовую задачу; проверять правильность вычислений.</w:t>
            </w:r>
          </w:p>
        </w:tc>
      </w:tr>
      <w:tr>
        <w:trPr>
          <w:trHeight w:val="851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Развивающие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азвивать умения выполнять задания логического характе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азвивать вычислительные навыки и умение решать задачи.</w:t>
            </w:r>
          </w:p>
        </w:tc>
        <w:tc>
          <w:tcPr>
            <w:tcW w:w="7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Личностны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color w:val="181818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181818"/>
                <w:sz w:val="22"/>
                <w:szCs w:val="22"/>
                <w:shd w:fill="FFFFFF" w:val="clear"/>
                <w:lang w:eastAsia="en-US"/>
              </w:rPr>
              <w:t>у обучающихся будут сформирован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ценивать свои успехи в изучении математики, намечать пути устранения труднос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оспитательны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 Прививать интерес к изучаемому предмету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6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2. Воспитывать самостоятельность у учащихся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6"/>
                <w:lang w:eastAsia="ru-RU"/>
              </w:rPr>
            </w:r>
          </w:p>
        </w:tc>
        <w:tc>
          <w:tcPr>
            <w:tcW w:w="7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УМК: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bCs/>
          <w:szCs w:val="28"/>
          <w:lang w:eastAsia="ru-RU"/>
        </w:rPr>
        <w:t>учебник Математика 2 класс УМК «Школа России» М.И.Моро, учебная презентация, раздаточный материал.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УРОКА</w:t>
      </w:r>
    </w:p>
    <w:p>
      <w:pPr>
        <w:pStyle w:val="Normal"/>
        <w:rPr>
          <w:b/>
          <w:b/>
          <w:bCs/>
          <w:sz w:val="32"/>
          <w:szCs w:val="28"/>
          <w:lang w:eastAsia="ru-RU"/>
        </w:rPr>
      </w:pPr>
      <w:r>
        <w:rPr>
          <w:b/>
          <w:bCs/>
          <w:sz w:val="32"/>
          <w:szCs w:val="28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25"/>
        <w:gridCol w:w="1085"/>
        <w:gridCol w:w="5861"/>
        <w:gridCol w:w="3069"/>
        <w:gridCol w:w="2268"/>
        <w:gridCol w:w="992"/>
      </w:tblGrid>
      <w:tr>
        <w:trPr>
          <w:trHeight w:val="1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Эта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Образовательная цель этапа уро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Формы, методы и приемы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Деятельность учител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Деятельность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Самоопределение к деятельности  </w:t>
              <w:br/>
              <w:t>30 с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ловесный (монолог учителя); психологический настрой.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. Приветствует класс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2. Создаёт эмоциональный настрой.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shd w:fill="FFFFFF" w:val="clear"/>
              </w:rPr>
              <w:t xml:space="preserve">Здравствуйте, ребята! </w:t>
            </w:r>
            <w:r>
              <w:rPr>
                <w:szCs w:val="20"/>
              </w:rPr>
              <w:t xml:space="preserve">Меня зовут Азалия Айдаровна и сегодня я проведу у вас урок математики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веряет готовность к урок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Внимательно посмотрите на свои парты. На них должны лежать тетрадь, учебник и пенал. Можете садитьс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желайте своему соседу по парте хорошего настроения. А я хочу пожелать вам замечательного настроения и плодотворной работы на уроке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апредмет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нировать этапы предстоящей работы, определять последовательность учебн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Личностные:</w:t>
            </w:r>
            <w:r>
              <w:rPr/>
              <w:t xml:space="preserve"> </w:t>
            </w:r>
            <w:r>
              <w:rPr>
                <w:sz w:val="20"/>
                <w:szCs w:val="22"/>
              </w:rPr>
              <w:t>осознавать необходимость изучения математики для адаптации к жизненным ситуациям, для развития общей культур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товность мышления и ос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чнем мы наш урок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с математического диктан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ко вычли из 15, если получили 11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задумала число, прибавила к нему 6 и получила 9. Какое число я задумал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у равна сумма чисел 7 и 9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сколько 17 больше 8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е число больше 39 на 1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каком числе 8 десятков 4 единицы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дм 5 см = … с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у равно уменьшаемое, если вычитаемое 7, а разность 3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тарелке 5 огурцов и 10 помидоров. На салат взяли 8 овощей. Сколько овощей осталось на тарелк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ёня купил шоколадку за 13 рублей. Сколько денег он получит сдачи с 19 рублей?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едайте листочки с задних парт.</w:t>
            </w:r>
          </w:p>
          <w:p>
            <w:pPr>
              <w:pStyle w:val="Normal"/>
              <w:rPr/>
            </w:pPr>
            <w:r>
              <w:rPr/>
              <w:t xml:space="preserve">-Ребята, посмотрите на экран. </w:t>
            </w:r>
          </w:p>
          <w:p>
            <w:pPr>
              <w:pStyle w:val="Normal"/>
              <w:rPr/>
            </w:pPr>
            <w:r>
              <w:rPr/>
              <w:t>- А какие это выражения?</w:t>
            </w:r>
          </w:p>
          <w:p>
            <w:pPr>
              <w:pStyle w:val="Normal"/>
              <w:rPr/>
            </w:pPr>
            <w:r>
              <w:rPr/>
              <w:t>- А что значит «числовое выражение»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йдите значения выражений.</w:t>
            </w:r>
          </w:p>
          <w:p>
            <w:pPr>
              <w:pStyle w:val="Normal"/>
              <w:rPr/>
            </w:pPr>
            <w:r>
              <w:rPr/>
              <w:t>(7+5)-2=                11-(12-6) =</w:t>
            </w:r>
          </w:p>
          <w:p>
            <w:pPr>
              <w:pStyle w:val="Normal"/>
              <w:rPr/>
            </w:pPr>
            <w:r>
              <w:rPr/>
              <w:t>(8-3)+9=                4+(4+6)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/>
              <w:t xml:space="preserve">Отвечают на вопросы: </w:t>
              <w:br/>
            </w:r>
            <w:r>
              <w:rPr>
                <w:b/>
                <w:bCs/>
                <w:szCs w:val="20"/>
              </w:rPr>
              <w:t> Математический диктант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)  4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2)  3 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3) 16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4)  9   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5)  40  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6)  84   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7)  15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8)  10    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9)   7    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) 6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Числовые выражения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это </w:t>
            </w:r>
            <w:r>
              <w:rPr>
                <w:bCs/>
                <w:szCs w:val="20"/>
              </w:rPr>
              <w:t>запись, которая состоит из чисел и знаков арифметического действия между ними</w:t>
            </w:r>
            <w:r>
              <w:rPr>
                <w:szCs w:val="20"/>
              </w:rPr>
              <w:t>.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(7+5)-2=10       11-(12-6)= 5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(8-3)+9=14        4+(4+6)=14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конструировать утверждения, проверять их истинность; строить логическое рассужд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осваивать социальную роль обучающегося; проявлять мотивы к учебно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становка учебной задачи </w:t>
              <w:b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u w:val="single"/>
                <w:lang w:eastAsia="ru-RU"/>
              </w:rPr>
              <w:t>1. Подводит к теме урока.</w:t>
            </w:r>
          </w:p>
          <w:p>
            <w:pPr>
              <w:pStyle w:val="Normal"/>
              <w:rPr/>
            </w:pPr>
            <w:r>
              <w:rPr/>
              <w:t>- Найдите выражение, у которого самое большое значение.</w:t>
            </w:r>
          </w:p>
          <w:p>
            <w:pPr>
              <w:pStyle w:val="Normal"/>
              <w:rPr/>
            </w:pPr>
            <w:r>
              <w:rPr/>
              <w:t>- Назовите выражения, у которого самое маленькое значение.</w:t>
            </w:r>
          </w:p>
          <w:p>
            <w:pPr>
              <w:pStyle w:val="Normal"/>
              <w:rPr/>
            </w:pPr>
            <w:r>
              <w:rPr/>
              <w:t xml:space="preserve">- Что вы делали, когда называли выражения с самым большим и самым маленьким значениями?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- Сформулируйте тему урока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- Отлично, давайте определим цель на урок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Цель: научиться…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(8-3)+9=14       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11-(12-6)=5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Сравнивали</w:t>
            </w:r>
          </w:p>
          <w:p>
            <w:pPr>
              <w:pStyle w:val="Normal"/>
              <w:snapToGrid w:val="false"/>
              <w:rPr/>
            </w:pPr>
            <w:r>
              <w:rPr/>
              <w:t>-Тема урока «Сравнение числовых выражен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предметные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ходить и использовать для решения учебных задач текстовую, графическую информацию в разных источниках информационной среды;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ключение в систему знаний, повтор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форма. Словесный: обобщающая бесе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A"/>
                <w:sz w:val="20"/>
                <w:szCs w:val="20"/>
                <w:u w:val="single"/>
                <w:lang w:eastAsia="en-US"/>
              </w:rPr>
              <w:t>1.Организует беседу, связывая результаты урока с целями.</w:t>
              <w:br/>
            </w:r>
            <w:r>
              <w:rPr>
                <w:b/>
                <w:sz w:val="20"/>
                <w:szCs w:val="20"/>
                <w:u w:val="single"/>
              </w:rPr>
              <w:t>2.Закрепляет знания учащихся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Ребята, посмотрите на слайд, какие это знаки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Отлично!</w:t>
            </w:r>
            <w:r>
              <w:rPr>
                <w:lang w:eastAsia="ru-RU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Cs w:val="20"/>
              </w:rPr>
              <w:t>Рассмотрите рисунок на с. 41. Что на нем изображено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Это рычажные весы. Если на чаши весов положить одинаковый груз, весы будут в равновесии и «уточки» будут носик к носик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- Как вы думаете, если груз будет больше, носик будет выше или ниже?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Что лежит на левой чаше весов, как это записано? 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 Что лежит на другой чаше весов?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Какая чаша весов опустилась?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Значит, 3 + 1 больше, чем 3. Подтвердите это, найдите зна</w:t>
              <w:softHyphen/>
              <w:t>чение выражения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Посмотрим на второй рисунок. Что лежит на левой чаше вес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это записано под картинкой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А на правой чаше вес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это записано под картинкой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Ребята, а как смотрят друг на друга «уточки» у вес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что это значит? Если «уточки» носик к носик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- Правильно!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Ребята, а теперь смотрим на номер 1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Можем ли мы сразу сравнить, что больше 5-2 или 1+4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что нужно сделать, чтобы сравнить их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Сколько кругов всего? Сколько зачеркнуто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Значит сколько осталось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Теперь посмотрим на треугольники. Сколько их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Сколько розовых? а голубых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ругов больше или меньше, чем треугольник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Сравните выражения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Смотрим на второй рисунок. Сколько голубых кружочков? Розовых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это записано внизу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Сколько зеленых треугольник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это записано внизу?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Сколько будет 5+3? Сколько будет 3+5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Что больше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Значит какой знак мы поставим между ними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Итак, третий рисунок. Сколько кружков в верхнем ряду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если мы зачеркнем 2, сколько останется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это запишем в виде выражения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Посмотрим на нижний ряд, сколько всего кружков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сколько останется, если мы зачеркнем 3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 запишем это в виде выражения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Итак, сколько будет 6-2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6 -3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4 больше 3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Значит и разность 6 и 2 больше, чем разность 6 и 3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Какой знак ставим? (Больше)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Молодцы!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  <w:r>
              <w:rPr>
                <w:b/>
                <w:bCs/>
                <w:szCs w:val="20"/>
              </w:rPr>
              <w:t>2 (с. 41)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Прочитайте задачу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Рассмотрите предложенные способы решения.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- Объясните записи. Что находили в каждом случае? 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 Чем отличаются эти способы решения?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Ребята, а теперь поработаем в парах. Посмотрите на номер 3, у вас есть краткая запись задачи. Придумайте со своим товарищем к ней саму задачу и решите её в тетради. Открываем тетради, записываем дату, классная работа и запишем эти условия в тетради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А теперь послушаем задачи нескольких человек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Молодцы!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ольше, меньше, равн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Ниже, груз сильнее придавит чашку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3 жел</w:t>
              <w:softHyphen/>
              <w:t>тых яблока и 1 зеленое, 3 + 1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 желтых яблока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Левая, потому что на ней больше яблок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3"/>
                <w:color w:val="000000"/>
              </w:rPr>
              <w:t>- 1 зелёная груша и 4 жёлтые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1+4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Ровно друг на друга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На двух чашах груз одинаковый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szCs w:val="20"/>
              </w:rPr>
              <w:t>Значит 5=5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Нет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Найти значения выражен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</w:t>
            </w:r>
            <w:r>
              <w:rPr>
                <w:rStyle w:val="C3"/>
                <w:color w:val="000000"/>
              </w:rPr>
              <w:t>2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3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5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3"/>
                <w:color w:val="000000"/>
              </w:rPr>
              <w:t>, 1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Меньше. 3&lt;5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5-2&lt;1+4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-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</w:t>
            </w:r>
            <w:r>
              <w:rPr>
                <w:rStyle w:val="C3"/>
                <w:color w:val="000000"/>
              </w:rPr>
              <w:t>3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5+3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 xml:space="preserve">-3 зеленых , 5 розовых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3+5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8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Они равны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  знак «равно»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6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3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6-2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 xml:space="preserve">-6 кружков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3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6-3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4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3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да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- 6-2&gt;6-3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szCs w:val="20"/>
              </w:rPr>
              <w:t>В обоих случаях находили, сколько чашек осталось в буфете.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szCs w:val="20"/>
              </w:rPr>
              <w:t>В первом случае вычли сначала 4 чашки, а потом еще 3 чашки, а во втором случае сначала узнали, сколько всего чашек поставили на стол, а потом — сколько чашек осталось в буфете</w:t>
            </w:r>
          </w:p>
          <w:p>
            <w:pPr>
              <w:pStyle w:val="C2"/>
              <w:shd w:fill="FFFFFF" w:val="clear"/>
              <w:spacing w:before="0" w:after="0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</w:rPr>
              <w:t>Учащиеся выполняют работу в парах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</w:rPr>
              <w:t>Несколько учащихся читают свои задачи вслух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обобщение и структурирование знаний в ре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ть мотивы к учебной деятельности, навыки сотрудничества со взрослыми и сверстниками в разных социальных ситуациях; осознавать личностный смысл учения; </w:t>
            </w:r>
            <w:r>
              <w:rPr>
                <w:sz w:val="20"/>
              </w:rPr>
              <w:t>установление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значения результатов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281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минутка</w:t>
            </w:r>
          </w:p>
        </w:tc>
      </w:tr>
      <w:tr>
        <w:trPr>
          <w:trHeight w:val="26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Интериоризация (переход извне внутрь) нового способа действий, индивидуальная рефлексия достижения цел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; выполнение самостоятельной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арная форма Индивидуальная форма.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7"/>
              </w:rPr>
              <w:t xml:space="preserve">А </w:t>
            </w:r>
            <w:r>
              <w:rPr>
                <w:color w:val="000000"/>
                <w:szCs w:val="27"/>
              </w:rPr>
              <w:t>теперь повторим нашу тему. У вас на столах лежат карточки с заданиями, нужно сравнить выражения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а карточках:</w:t>
            </w:r>
          </w:p>
          <w:tbl>
            <w:tblPr>
              <w:tblW w:w="5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5"/>
              <w:gridCol w:w="2815"/>
            </w:tblGrid>
            <w:tr>
              <w:trPr/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>В-1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14-7  15-9  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8+9  19-2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10-5  12-6 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>20-12  11+4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В2: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12-6  15-9      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Cs w:val="27"/>
                    </w:rPr>
                    <w:t xml:space="preserve">7+8  20-4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 xml:space="preserve">18-4  20-2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  <w:t>13+5   14-8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Cs w:val="27"/>
                    </w:rPr>
                  </w:pPr>
                  <w:r>
                    <w:rPr>
                      <w:color w:val="000000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Закончили? Поменяйтесь листочками, возьмите в руки карандаш или цветную ручку и проверьте своего товарища.</w:t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Если ошибок нет, поставьте 5. Если 1 или 2 ошибки-4. Если больше, поставьте 3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  <w:shd w:fill="FFFFFF" w:val="clear"/>
              </w:rPr>
              <w:t>: Развитие самостоятельности и личной ответств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shd w:fill="FFFFFF" w:val="clear"/>
              </w:rPr>
              <w:t>Р:</w:t>
            </w:r>
            <w:r>
              <w:rPr/>
              <w:t xml:space="preserve"> </w:t>
            </w:r>
            <w:r>
              <w:rPr>
                <w:iCs/>
                <w:color w:val="000000"/>
                <w:sz w:val="20"/>
                <w:szCs w:val="20"/>
                <w:shd w:fill="FFFFFF" w:val="clear"/>
              </w:rPr>
              <w:t>осуществлять контроль процесса и результата своей деятельности; объективно оценивать их; выбирать и при необходимости корректировать способы действий; находить ошибки в своей работе, устанавливать их причины, вести поиск путей преодоления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зентация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учебник</w:t>
            </w:r>
          </w:p>
        </w:tc>
      </w:tr>
      <w:tr>
        <w:trPr>
          <w:trHeight w:val="26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м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ловесный (фронтальная беседа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.Организует анализ продуктов работы учащихся.</w:t>
              <w:br/>
            </w:r>
            <w:r>
              <w:rP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Cs w:val="28"/>
                <w:shd w:fill="FFFFFF" w:val="clear"/>
              </w:rPr>
              <w:t>Сегодня все хорошо поработали. Все молодцы. Чему мы сегодня научились? Легко ли вам это далось? Оцените себя цветными карандаша на полях.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-Домашнее задание с.41 №3 (2), № 4 (2колонка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Cs w:val="28"/>
                <w:shd w:fill="FFFFFF" w:val="clear"/>
              </w:rPr>
              <w:t>-Ребята, спасибо за урок!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Cs w:val="20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ть мотивы к учебной деятельности, </w:t>
            </w:r>
            <w:r>
              <w:rPr>
                <w:sz w:val="20"/>
              </w:rPr>
              <w:t>установление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мися значения результатов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ценивать рациональность своих действий, давать им качественную характерист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5730" cy="6480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8" t="15689" r="33902" b="20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573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7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9">
    <w:name w:val="c9"/>
    <w:qFormat/>
    <w:rPr/>
  </w:style>
  <w:style w:type="character" w:styleId="Ff1">
    <w:name w:val="ff1"/>
    <w:qFormat/>
    <w:rPr/>
  </w:style>
  <w:style w:type="character" w:styleId="Ls0">
    <w:name w:val="ls0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qFormat/>
    <w:rPr/>
  </w:style>
  <w:style w:type="character" w:styleId="C21">
    <w:name w:val="c21"/>
    <w:qFormat/>
    <w:rPr/>
  </w:style>
  <w:style w:type="character" w:styleId="C16">
    <w:name w:val="c16"/>
    <w:qFormat/>
    <w:rPr/>
  </w:style>
  <w:style w:type="character" w:styleId="C20">
    <w:name w:val="c20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7:49:00Z</dcterms:created>
  <dc:creator>ZipInsert</dc:creator>
  <dc:description/>
  <cp:keywords/>
  <dc:language>en-US</dc:language>
  <cp:lastModifiedBy>Азалятор 3000</cp:lastModifiedBy>
  <cp:lastPrinted>1995-11-21T17:41:00Z</cp:lastPrinted>
  <dcterms:modified xsi:type="dcterms:W3CDTF">2023-01-30T17:49:00Z</dcterms:modified>
  <cp:revision>2</cp:revision>
  <dc:subject/>
  <dc:title>ТЕХНОЛОГИЧЕСКАЯ КАРТА УРОКА МАТЕМАТИКИ</dc:title>
</cp:coreProperties>
</file>