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E0574F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E0574F"/>
          <w:sz w:val="28"/>
          <w:szCs w:val="28"/>
        </w:rPr>
        <w:t xml:space="preserve">Советы от РСА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E0574F"/>
          <w:sz w:val="44"/>
          <w:szCs w:val="44"/>
        </w:rPr>
      </w:pPr>
      <w:r>
        <w:rPr>
          <w:rFonts w:eastAsia="Times New Roman" w:cs="Times New Roman" w:ascii="Times New Roman" w:hAnsi="Times New Roman"/>
          <w:b/>
          <w:bCs/>
          <w:color w:val="E0574F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E0574F"/>
          <w:sz w:val="44"/>
          <w:szCs w:val="44"/>
        </w:rPr>
        <w:t>ЧЕМ ОПАСНА ПУСТЫННАЯ УЛИЦ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E0574F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E0574F"/>
          <w:sz w:val="44"/>
          <w:szCs w:val="44"/>
        </w:rPr>
        <w:t>Т</w:t>
      </w:r>
      <w:r>
        <w:rPr>
          <w:rFonts w:eastAsia="Times New Roman" w:cs="Times New Roman" w:ascii="Times New Roman" w:hAnsi="Times New Roman"/>
          <w:b/>
          <w:bCs/>
          <w:color w:val="E0574F"/>
          <w:sz w:val="28"/>
          <w:szCs w:val="28"/>
        </w:rPr>
        <w:t>ихие пустынные улицы, по которым редко проезжает транспорт, требуют от пешехода не меньше внимания, чем оживленные проспекты. Они могут таить в себе опасности, которые не всегда принимаются в расчет юными пешеходам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E0574F"/>
          <w:sz w:val="44"/>
          <w:szCs w:val="44"/>
        </w:rPr>
      </w:pPr>
      <w:r>
        <w:rPr>
          <w:rFonts w:eastAsia="Times New Roman" w:cs="Times New Roman" w:ascii="Times New Roman" w:hAnsi="Times New Roman"/>
          <w:b/>
          <w:bCs/>
          <w:color w:val="E0574F"/>
          <w:sz w:val="44"/>
          <w:szCs w:val="4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E0574F"/>
          <w:sz w:val="28"/>
          <w:szCs w:val="28"/>
        </w:rPr>
        <w:t xml:space="preserve">Во-первых, </w:t>
      </w:r>
      <w:r>
        <w:rPr>
          <w:rFonts w:eastAsia="Times New Roman" w:cs="Times New Roman" w:ascii="Times New Roman" w:hAnsi="Times New Roman"/>
          <w:color w:val="474747"/>
          <w:sz w:val="28"/>
          <w:szCs w:val="28"/>
        </w:rPr>
        <w:t>на таких улицах, где транспорт проезжает очень ред</w:t>
        <w:softHyphen/>
        <w:t>ко, пешеходы часто теряют бдительность. Тот факт, что транспорт здесь ^проезжает редко, создаёт у пешехода ошибочное представление об от</w:t>
        <w:softHyphen/>
        <w:t>сутствии опасности. В такой ситуации дети (да и зачастую взрослые тоже) ведут себя неосторожно, забывая о том, что транспорт может выехать из узкого проезда между домами, водители, ища место для парковки, могут сдавать назад, а сами припаркованные у края тротуара автомобили закрывают обзор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474747"/>
          <w:sz w:val="28"/>
          <w:szCs w:val="28"/>
        </w:rPr>
        <w:t>Пустынную улицу дети часто переходят (а ещё чаще — перебегают), не гля</w:t>
        <w:softHyphen/>
        <w:t>дя по сторонам, по диагонали, в том месте, где удобно, а не там, где переход. Кроме того, ошибочно полагая, что «транспорта нет», пешеходы часто ходят по проезжей части, а не по тротуару, особенно если на троту</w:t>
      </w:r>
      <w:r>
        <w:rPr>
          <w:rFonts w:eastAsia="Times New Roman" w:cs="Times New Roman" w:ascii="Times New Roman" w:hAnsi="Times New Roman"/>
          <w:color w:val="474747"/>
          <w:sz w:val="28"/>
          <w:szCs w:val="28"/>
          <w:lang w:val="en-US"/>
        </w:rPr>
        <w:t>ape</w:t>
      </w:r>
      <w:r>
        <w:rPr>
          <w:rFonts w:eastAsia="Times New Roman" w:cs="Times New Roman" w:ascii="Times New Roman" w:hAnsi="Times New Roman"/>
          <w:color w:val="474747"/>
          <w:sz w:val="28"/>
          <w:szCs w:val="28"/>
        </w:rPr>
        <w:t xml:space="preserve">  лужи, снег, наледь (что весьма актуально в холодное время года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E0574F"/>
          <w:sz w:val="28"/>
          <w:szCs w:val="28"/>
        </w:rPr>
        <w:t xml:space="preserve">Во-вторых, </w:t>
      </w:r>
      <w:r>
        <w:rPr>
          <w:rFonts w:eastAsia="Times New Roman" w:cs="Times New Roman" w:ascii="Times New Roman" w:hAnsi="Times New Roman"/>
          <w:color w:val="E0574F"/>
          <w:sz w:val="28"/>
          <w:szCs w:val="28"/>
        </w:rPr>
        <w:t xml:space="preserve">дети часто используют такие улицы для подвижных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гр, катания на</w:t>
      </w:r>
      <w:r>
        <w:rPr>
          <w:rFonts w:eastAsia="Times New Roman" w:cs="Times New Roman" w:ascii="Times New Roman" w:hAnsi="Times New Roman"/>
          <w:smallCap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елосипедах и средствах индивидуальной мобильности. В зарубежной литературе по обучению детей основам дорожной безо</w:t>
        <w:softHyphen/>
        <w:t>пасности за подобными улицами даже закрепилось название «игровые». Опасность здесь в том, что уверенные в отсутствии машин, дети могут выбежать или выехать на велосипеде, самокате на проезжую часть, не говоря уже о том, что, заигравшись, они, как правило, замечают опасность слишком поздно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У водителей в таких местах тоже зачастую притупляется внимание. Они наблюдают за дорогой менее пристально, вскользь смо</w:t>
        <w:softHyphen/>
        <w:t>трят в зеркала заднего вида, чаще отвлека</w:t>
        <w:softHyphen/>
        <w:t>ются на гаджеты и поэтому могут заметить пешехода, велосипедиста или пользовате</w:t>
        <w:softHyphen/>
        <w:t>ля средств индивидуальной мобильности слишком поздно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E0574F"/>
          <w:sz w:val="28"/>
          <w:szCs w:val="28"/>
        </w:rPr>
        <w:t>Уважаемые родители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Находясь рядом со  взрослыми, ребёнок, как правило, полностью полагается на него и либо совсем не наблюдает за дорогой, либо наблюдает плохо. Поэтому с самого раннего возраста приучайте его следить за дорогой и всегда, даже когда нет приближающегося транспорта, приостанавливаться для того, чтобы убедиться в безопасности. И только после этого начинать переход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E0574F"/>
          <w:sz w:val="28"/>
          <w:szCs w:val="28"/>
        </w:rPr>
        <w:t>Правила безопасности,  которые необходимо соблюдать на тихих улицах, точно такие же, как и на оживлённых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E0574F"/>
          <w:sz w:val="28"/>
          <w:szCs w:val="28"/>
        </w:rPr>
      </w:pPr>
      <w:r>
        <w:rPr>
          <w:rFonts w:eastAsia="Times New Roman" w:cs="Times New Roman" w:ascii="Times New Roman" w:hAnsi="Times New Roman"/>
          <w:color w:val="E0574F"/>
          <w:sz w:val="28"/>
          <w:szCs w:val="28"/>
        </w:rPr>
        <w:t xml:space="preserve">- НЕЛЬЗЯ  </w:t>
      </w:r>
      <w:r>
        <w:rPr>
          <w:rFonts w:eastAsia="Times New Roman" w:cs="Times New Roman" w:ascii="Times New Roman" w:hAnsi="Times New Roman"/>
          <w:color w:val="262626"/>
          <w:sz w:val="28"/>
          <w:szCs w:val="28"/>
        </w:rPr>
        <w:t>играть на дороге и вблизи неё, независимо оттого, оживлённая ли</w:t>
      </w:r>
      <w:r>
        <w:rPr>
          <w:rFonts w:eastAsia="Times New Roman" w:cs="Times New Roman" w:ascii="Times New Roman" w:hAnsi="Times New Roman"/>
          <w:color w:val="E0574F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474747"/>
          <w:sz w:val="28"/>
          <w:szCs w:val="28"/>
        </w:rPr>
        <w:t>магистраль или тихая улочка, по которой транспорт проезжает очень редко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404040"/>
          <w:sz w:val="28"/>
          <w:szCs w:val="28"/>
        </w:rPr>
        <w:t>- Необходимо</w:t>
      </w:r>
      <w:r>
        <w:rPr>
          <w:rFonts w:eastAsia="Times New Roman" w:cs="Times New Roman" w:ascii="Times New Roman" w:hAnsi="Times New Roman"/>
          <w:color w:val="474747"/>
          <w:sz w:val="28"/>
          <w:szCs w:val="28"/>
        </w:rPr>
        <w:t xml:space="preserve"> быть внимательным, даже идя по тротуару. Проходя мимо уз</w:t>
        <w:softHyphen/>
        <w:t>ких выездов из дворов, арок, подворотен и т. п., нужно приостановиться и убе</w:t>
        <w:softHyphen/>
        <w:t>диться, что оттуда не выезжает транспор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474747"/>
          <w:sz w:val="28"/>
          <w:szCs w:val="28"/>
        </w:rPr>
        <w:t>- Переходить проезжую часть только в разрешённых местах — по пешеход</w:t>
        <w:softHyphen/>
        <w:t>ным перехода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474747"/>
          <w:sz w:val="28"/>
          <w:szCs w:val="28"/>
        </w:rPr>
        <w:t>- Если поблизости нет пешеходных переходов (а на узких улицах такое встречается довольно часто), то, выбирая место для перехода, необходимо убедиться, что оно хорошо просматривается в обоих направлениях. Это важ</w:t>
        <w:softHyphen/>
        <w:t>но для того, чтобы вы могли вовремя заметить приближающийся автомобиль, а его водитель смог заметить вас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474747"/>
          <w:sz w:val="28"/>
          <w:szCs w:val="28"/>
        </w:rPr>
        <w:t>- Несмотря на то что приближающегося транспорта может не быть, всё рав</w:t>
        <w:softHyphen/>
        <w:t>но перед переходом дороги необходимо осмотреться и прислушаться, чтобы убедиться, что переход безопасен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color w:val="474747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474747"/>
          <w:sz w:val="28"/>
          <w:szCs w:val="28"/>
        </w:rPr>
        <w:t>Нельзя ходить по проезжей части, если есть тротуар. Это опасно. Если дви</w:t>
        <w:softHyphen/>
        <w:t>жение по тротуару по какой-то причине невозможно, то безопаснее перейти на другую сторону улицы, а не идти по проезжей части.</w:t>
      </w:r>
    </w:p>
    <w:sectPr>
      <w:type w:val="nextPage"/>
      <w:pgSz w:w="11906" w:h="16838"/>
      <w:pgMar w:left="993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9:51:00Z</dcterms:created>
  <dc:creator>ДЕЛ</dc:creator>
  <dc:description/>
  <cp:keywords/>
  <dc:language>en-US</dc:language>
  <cp:lastModifiedBy>Admin</cp:lastModifiedBy>
  <dcterms:modified xsi:type="dcterms:W3CDTF">2023-01-30T11:06:00Z</dcterms:modified>
  <cp:revision>2</cp:revision>
  <dc:subject/>
  <dc:title/>
</cp:coreProperties>
</file>