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59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3800"/>
        <w:gridCol w:w="284"/>
        <w:gridCol w:w="3402"/>
        <w:gridCol w:w="2977"/>
        <w:gridCol w:w="2835"/>
        <w:gridCol w:w="130"/>
        <w:gridCol w:w="1337"/>
        <w:gridCol w:w="1337"/>
        <w:gridCol w:w="1337"/>
      </w:tblGrid>
      <w:tr>
        <w:trPr>
          <w:trHeight w:val="199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ысан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уыргæнæджы архайд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уырдзауты архайд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тæ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тæ (арæхстдзинæдтæ)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154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момент(2 мин)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ъоладзауты сразæнгард кæнын урок райдайынмæ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æ бон хорз!                                                  Мæн уырны ,ацы урочы  нæ къухты бирæ кæй бафтдзæн  базонын дæр æмæ бакусын дæр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вæлæттæ дæттынц  салам. Сæхи урочы  райдианмæ цæттæ кæнынц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æттæдзинад ахуырадмæ, урочы кусынмæ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154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Урочы нысан æмæ хæстæ сбæрæг кæнын (5 мин)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 уавæр сæвзæрын кæнын урочы темæ  сбæрæг кæнынæн</w:t>
            </w:r>
          </w:p>
        </w:tc>
        <w:tc>
          <w:tcPr>
            <w:tcW w:w="40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р та уын ахæм хæслæвæрд: алы рæнхъ дæр уæ у хицæн къорд, Радыгай алчидæр дзуры йæ нымæц - цалæм у. Фæстаг ахуырдзау та хъуамæ зæгъа: «1-аг(2,3)къорд урокмæ цæттæ у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мах кæцы къорд стут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 нымæцонтæй спайда кодтам, уыдон цавæр нымæцонтæ ст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æдæ нæ  урочы грамматикон  темæ цавæр 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ыд уӕм кӕсы, афтӕ алы бон дӕр кӕм нымайынц?Нӕ ныхасы темӕ та цавӕр у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Æххæст кæнын хæслæвæр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га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г,2-аг,3-а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æнхъ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æнхъон нымæцонтæ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Ӕфсады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ъазты техноло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он уавæр сараз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æттæ кæнын ахуырдзауты ныхасы архайынмæ, ныхас кæнын, хатдзæгтæ кæнын зоны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чы нысан æмæ хæстæ сбæрæг кæнын, кæцытыл дзуапп лæвæрд æрцæудзæн урочы дæргъы</w:t>
            </w:r>
          </w:p>
        </w:tc>
        <w:tc>
          <w:tcPr>
            <w:tcW w:w="40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ыд уæм кæсы нæ урочы нысан цавæр уыдзæн?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æрæг кæнынц урочы хæстæ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он ситу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кон хъуыдыкæнына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 хъуыды дзурыны хъомад. Иумæйаг куысты архайыны хъомад. Коммуникативон арæхстдзина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ффыссын нымæц, темæ, урочы эпиграф</w:t>
            </w:r>
          </w:p>
        </w:tc>
        <w:tc>
          <w:tcPr>
            <w:tcW w:w="40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Æрмæгыл кусгæйæ , цы уыдзæн скъоладзаутæн цæлхдур, уый сбæрæг кæнын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æдты фыссынц нымæц, темæ, урочы эпиграф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кон хъуыдыкæнына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кон хъуыдыкæнынады рæзт 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4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 Ног æрмæг. Хæслæвæрдтæ æрмæгмæ.(10 мин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1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ыд æрмæг зæрдыл æрлæууын кæнын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æнхъон нымæцонты арæзт сбæрæг кæнын ( 5 слайд)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æрæг кæнынц, рæнхъон нымæцонтæ бæрцон нымæцонтæй арæзт кæй цæуынц. Зæрдыл æрлæууын кæнынц нымæцонæй раздæр рацыд æрмæг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кон хъуыдыкæнына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он хъуыдыкæнына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Æвзагон æмæ лингвистикон арæхстдзинæдтæ. Зонын теории, практикон æгъдауæй дзы пайда кæнын. 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æнхъон нымæцоны синтаксисон роль, хуызтæ сæ арæзтмæ гæсгæ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ыдыбæстæйы Стыр хæсты темæйыл арæзт хъуыдыйæдты сбæрæг кæнут, рæнхъон нымæцонтæ цавæр уæнгтæ  сты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ъусы  дзуæппытæм, рæдыдтæ раст кæныны бар дæтты ахуырдзаутæн. (7-8 слайдтæ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ъуыдыйæдтæ æвзарынц. Фыссынц, хъусынц, рæдыдтæ раст кæнынц. Къордты куыстæн дæттынц аргъ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барæй куыст. Кæрæдзийы куыстæн аргъ кæнын. Рæдыдтæ бæрæг кæнын æмæ раст кæнын. Ныхасы рæзтыл кусын. Иронау нымæцтæ зоны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Æвзагон æмæ лингвистикон арæхстдзинæдтæ. Зонын теории, практикон æгъдауæй дзы пайда кæнын. Нымæцонтæ агурын, хæслæвæрдтæ æххæст кæны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54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айдиан басгæрст(7 мин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асы рæзтыл куыст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æрæг кæны, куыд арæхсынц ахуырдзаутæ рæнхъон нымæцонты раст формæты æвæрын, хъуыдыйады сæ раст пайда кæнын. (10 слайд)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цæн дзырдтæй аразынц хъуыдыйад. Бæрæг кæнынц нымæцонты хуызтæ сæ арæзтмæ гæсгæ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ордтæй куыст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ъазт- ерыс. Зонындзинæдты актуализ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54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 Ног æрмæгæй зонындзинæдты систематизаци.(7 мин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мæцонæй рацыд æрмæг æмиуад æмæ систематизации скæнын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н кæны урочы нысан æмæ йæ фæстиуджыты бастдзинад. (11 слайд)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йдтæ зæрдыл лæууын кæнынц. Архайды фæстиуджытæн аргъ дæттынц. Æрмæг систематизации кæнынц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ордтæй куыст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ыхуызон хъуыдытæ нымайын æмæ афтæмæй æмгуыст кæнын. Иумæйаг уынаффæмæ æрцæуын. Хи бæрнондзинад æмбарын иумæйаг хъуыддаджы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Æрмæг бафидар кæныныл куыст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ъусы. Æххуыс кæны.(12 – 13 слайдтæ)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имæ кусынц. Сæ хъуыдыты растдзинадæн аргументтæ хæссынц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барæй куыст (индивидуалон куыст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æй хъæугæ æрмæг исын. Бæлвырд кæнын. Зындзинæдтæ хибарæй аиуварс кæнын. Искæй куысты рæдыдтæ сбæлвырд кæнын, аргъ скæнын.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54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Хатдзæгтæ (3 мин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асы рæзтыл куыстæй хатдзæг скæнын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графы мидис райхалыны æххуыс кæны (14 слайд)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он æмæ моралон хатдзæгтæ кæнынц урочы архайдтытæ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барæй æмæ къордты куыст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 хъуыдытæ бæлвырд кæнын. Моролон æмæ этикон домæнтæ æххæст кæнын къордты кусгæйæ. 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54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Урочы фæстиуджытæн аргъ скæны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(4 мин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Æргом кæны, цæлхдур иуварс кæнгæйæ сæм зындæр цы фæкаст, урочы сын цымыдисагдæр цы уыд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æ куыстæн, сæ æмбæлтты куыстæн аргъ кæнынц, сæ размæ ног нысантæ æвæрынц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уырдзауты дзургæ дзуæппытæ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уырадон архайды анализ. Удгоймагон арæхстдзинæдтæ. Коммуникативон арæхстдзинæдтæ. 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æрæггæнæнтæ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Æвæры бæрæггæнæнтæ, цыбыр анализ ахуырдзауы куыстæн кæнгæйæ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æрæг кæнынц къордты куыстæн аргъ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 бæрнондзинад æмбарын иумæйаг хъуыддаджы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54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Хæдзармæ куыст(1 мин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æдзармæ куыст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æтты хæдзармæ куыст, æмбарын кæны хæслæвæрдтæ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ыджы æрмæгмæ кæсынц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ыгимæ куыст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он арæхстдзинæдтæ</w:t>
            </w:r>
          </w:p>
        </w:tc>
        <w:tc>
          <w:tcPr>
            <w:tcW w:w="4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32:00Z</dcterms:created>
  <dc:creator>OEM</dc:creator>
  <dc:description/>
  <cp:keywords/>
  <dc:language>en-US</dc:language>
  <cp:lastModifiedBy>Жанна</cp:lastModifiedBy>
  <cp:lastPrinted>2016-03-16T13:19:00Z</cp:lastPrinted>
  <dcterms:modified xsi:type="dcterms:W3CDTF">2022-04-27T08:59:00Z</dcterms:modified>
  <cp:revision>30</cp:revision>
  <dc:subject/>
  <dc:title/>
</cp:coreProperties>
</file>