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дошкольное образовательное учреждение –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ский сад общеразвивающего вида №24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Конспект 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открытого показа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епосредственной организационно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образовательной деятельности по познавательно - речевому развитию с детьми старшего возраста</w:t>
      </w:r>
      <w:bookmarkStart w:id="0" w:name="_GoBack"/>
      <w:bookmarkEnd w:id="0"/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на тему </w:t>
      </w:r>
      <w:r>
        <w:rPr>
          <w:rFonts w:cs="Times New Roman" w:ascii="Times New Roman" w:hAnsi="Times New Roman"/>
          <w:b/>
          <w:sz w:val="36"/>
          <w:szCs w:val="36"/>
        </w:rPr>
        <w:t>«Все профессии важны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дготовила и провела</w:t>
      </w:r>
    </w:p>
    <w:p>
      <w:pPr>
        <w:pStyle w:val="Normal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оспитатель Селиверстова А.К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12.02.2019г.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г.о. Жуков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 «Все профессии важны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Обобщать и активизировать знания детей о труде, професси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Style14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определять профессии, выделять инструменты, орудия труда для определенной профессии.</w:t>
      </w:r>
    </w:p>
    <w:p>
      <w:pPr>
        <w:pStyle w:val="Style14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речь, мышление, внимание.</w:t>
      </w:r>
    </w:p>
    <w:p>
      <w:pPr>
        <w:pStyle w:val="Style14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ировать словарь детей пословицами и поговорками</w:t>
      </w:r>
    </w:p>
    <w:p>
      <w:pPr>
        <w:pStyle w:val="Style14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интерес к разным профессиям, к их значимости в жиз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Мультимедийный экран, магнитофон, картинки с профессиями: повар, продавец, парикмахер, портной, летчик, строитель, врач, дворник, водитель, пожарный, воспитатель, цветные карандаши, раскрас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:</w:t>
      </w:r>
    </w:p>
    <w:p>
      <w:pPr>
        <w:pStyle w:val="Style14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художественной литературы по ознакомлению детей с профессиями.</w:t>
      </w:r>
    </w:p>
    <w:p>
      <w:pPr>
        <w:pStyle w:val="Style14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гадывание загадок о профессиях, атрибутах разных профессий.</w:t>
      </w:r>
    </w:p>
    <w:p>
      <w:pPr>
        <w:pStyle w:val="Style14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учивание пословиц и поговорок о труде.</w:t>
      </w:r>
    </w:p>
    <w:p>
      <w:pPr>
        <w:pStyle w:val="Style14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сюжетно – ролевых игр: «Стройка», «Больница», «Парикмахерская», «Магазин».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иды деятельности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ммуникативная, музыкально- художественна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тоды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ловесный, наглядный,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яснение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емы:</w:t>
      </w:r>
      <w:r>
        <w:rPr>
          <w:rFonts w:cs="Times New Roman" w:ascii="Times New Roman" w:hAnsi="Times New Roman"/>
          <w:sz w:val="28"/>
          <w:szCs w:val="28"/>
        </w:rPr>
        <w:t xml:space="preserve"> Погружение в игровую ситуаци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беседа, загадывание загад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организации детей</w:t>
      </w:r>
      <w:r>
        <w:rPr>
          <w:rFonts w:cs="Times New Roman" w:ascii="Times New Roman" w:hAnsi="Times New Roman"/>
          <w:sz w:val="28"/>
          <w:szCs w:val="28"/>
        </w:rPr>
        <w:t>: групповая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Интеграция образовательных областей в соответствии с ФГОС ДО: </w:t>
      </w:r>
      <w:r>
        <w:rPr>
          <w:sz w:val="28"/>
          <w:szCs w:val="28"/>
        </w:rPr>
        <w:t>«Познавательное развитие», «Речевое развитие», «Художественно – эстетическое развитие», «Физическое развитие»</w:t>
      </w:r>
      <w:r>
        <w:rPr>
          <w:b/>
          <w:sz w:val="28"/>
          <w:szCs w:val="28"/>
        </w:rPr>
        <w:t>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доровьесберегающие технологи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ar-SA"/>
        </w:rPr>
        <w:t>Физкультминутк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формление, материал и оборудование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 раскраски, карандаши, картинки с профессиям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Образовательные ресурсы:</w:t>
      </w:r>
    </w:p>
    <w:p>
      <w:pPr>
        <w:pStyle w:val="Style14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рождения до школы. Основная общеобразовательная  программа дошкольного образования / Под ред.  Н.Е. Вераксы, Т.С. Комаровой, М.А. Васильевой. – М.: Мозайка-Синтез, 2016. – 368с.</w:t>
      </w:r>
    </w:p>
    <w:p>
      <w:pPr>
        <w:pStyle w:val="Style14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збука физкультминуток для дошкольников» Ковалько В.И. –М.: ВАКО, 2006.</w:t>
      </w:r>
    </w:p>
    <w:p>
      <w:pPr>
        <w:pStyle w:val="Style14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бова  В.В. Развитие речи в детском саду. (старшая группа) .- М.: МОЗАИКА-СИНТЕЗ, 2016. – 144с.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естоматия по детской литературе для детей 5-6 лет. В.В. Гербова,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.П. Ильчук «Книга для чтения в детском саду и дома». 5-6лет. Пособие для воспитателей детского сада и родителей. Москва: Издательство «ОНИКС-ЛИТ», 2015.</w:t>
      </w:r>
    </w:p>
    <w:p>
      <w:pPr>
        <w:pStyle w:val="Style14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НОД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Доброе утро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давайте друг другу пожмем руки, скажем здравствуйте и улыбнемс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садитесь и внимательно слушайте стихотворение Джанни Родари «Чем пахнут ремесла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аждого дел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ах особый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улочной пахне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стом и сдоб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мо столярной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дёшь мастерской, -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жкою пахне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свежей доск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хнет маляр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ипидаром и краск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хнет стекольщик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онной замазк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тка шофёр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хнет бензино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уза рабочего -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лом машинны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хнет кондитер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ехом мускатны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тор в халате -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арством приятны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хлой землёю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м и луго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хнет крестьянин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ущий за плуго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бой и море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хнет рыба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бездель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ахнет ника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ни душитс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одырь богатый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неважн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 пахнет, ребята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догадались о чем сегодня мы будем говорить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ы детей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что такое профессия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ы детей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авильно, профессия – это работа, которую человек делает для других людей, это труд, которому человек посвящает всю свою жизн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а вы знаете кем работают ваши родители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ы детей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я буду вопросы  задавать и загадки загадывать о людях разных профессий, если вы ответите правильно на вопрос и отгадаете загадку, тогда я показываю вам  человека этой професси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учит детишек сказки слушать, играт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у любить, стариков уважать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тел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 везут песок, бето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он построил новый дом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ю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с утра на кухне нашей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т суп, компот и кашу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ар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следит за чистото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метает двор метлой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ворник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гадк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т огонь коварны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т, кого зовут……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(Пожарный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бель, хлеб и огурц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ают нам……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(Продавцы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ши, яблони, крыжовник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ил в саду……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(Садовник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уж мал костюмчик мо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й мне сошьет ……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(Портной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мигает светофор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ет  он, что я …………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Шофер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поставила вчер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а укола………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(Медсестра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ян, пианино, терпенье, талан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юс хорошее настроение, равно……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(Музыкант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( Портрет знакомого детям музыкального руководителя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, ребята! Все загадки отгадал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скажите, какую работу выполняет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 детском саду наш музыкальный руководитель Валентина Михайловна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ы детей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я включу знакомую вам музыку, а вы, исполните под нее танец, который с вами разучивала Марина Юрьевн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культминут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под музыку исполняют танец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! Очень хорошо станцевали, теперь садитес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каждому человеку в работе помогают инструменты, орудия труда, которые используют люди определенных профессий, давайте провери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ете ли вы, какие инструменты, нужны людям разных професси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/и «Четвертый лишний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осмотрите на экран назовите орудия труда, инструменты,  которые лишние и скажите, почему они лишние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(на экране появляется презентация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говорят, что лишнее и в какой профессии необходим предмет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огично рассуждают и о других предметах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: Молодцы, и о помощниках людей разных профессий вы все знает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, я буду называть инструменты или орудие труда, а вы мне назовите действия, которые с ними совершаю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: Что делают расческой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: Расческой причесываютс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: Что делают карандашом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: Карандашом рисую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: Что делают ножом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: Ножом режу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: Что делают метлой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: Метлой мету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аздается стук в дверь, заходит Незнайка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найка: Здравствуйте, ребята, я слышал вы говорили о профессиях, я все подслушал, и теперь тоже все-все знаю о профессиях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ерите? Давайте проверим. Вставайте вс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я вам буду говорить о действиях людей разных профессий, если я скажу правильно – хлопайте, если скажу не правильно – топайт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я всегда говорю правильно, поэтому всегда хлопайте и не топайте, пыль не поднимайте здес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найка: Согласны со мной поиграть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Да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найка: только отвечайте правильно, ладно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икмахер – фотографирует  (дети топают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ар варит (дети хлопают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чка подметает двор (дети топают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нт лечит детей  ( дети топают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ач тушит пожар (дети топают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ник пишет картины (дети хлопают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найка: Сдаюсь, сдаюсь вы победил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я еще вот предложения написа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ушайте и найдите ошибк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я я знаю, у меня ошибок не бывает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одитель сидит за нулем   (рулём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вар сварил вкусный зуб   (суп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больному пришел грач   (врач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 Подожди, Незнайка, не продолжай дальше. Ты только ребят наших рассмешил. Они устали исправлять ошибки за тобо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бы освоить любую профессию и знать о ней много, что ребятки нужно делать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Учиться, читать, тренироваться, много зна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ки наши много знают о профессиях и тебе сейчас расскажут, что бы было, если бы не было: дворников, врачей, воспитателей, учителей, пожарных, парикмахеров, полицейских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высказывают свою точку зрения, анализируют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А теперь, скажите, какие пословицы знаете о профессиях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пенье и труд, все перетрут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 человека кормит, а лень портит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труда не вытянешь и рыбку из пруда (и другие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, ребята. Вы сегодня очень хорошо все рассуждали о профессиях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Незнайка опоздал к нам на занятие, и говорит что слышал о чем мы говорили, но проверку не прошел. Давайте скажем ему, что такое профессия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ы детей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ем надо людям трудиться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ы детей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аковые или разные орудия труда нужны людям разных профессий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ы детей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давайте все вместе скажем о профессиях самые важные слов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«Все профессии нужны, все профессии важны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А тебе, Незнайка, мы подарим  раскраску  с людьми разных профессий, запомнишь их и приходи к нам  рассказать о профессиях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Незнайка благодарит детей и уходит)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ворческое задание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оспитатель раздает раскраски детям, дети раскрашивают их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: Ребята, человек должен выбирать ту профессию, которая ему нравится, тогда он с удовольствием будет ходить на работу и хорошо выполнять её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вам за хорошие ответы и хорошие работ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5:33:00Z</dcterms:created>
  <dc:creator>user</dc:creator>
  <dc:description/>
  <cp:keywords/>
  <dc:language>en-US</dc:language>
  <cp:lastModifiedBy>Людмила</cp:lastModifiedBy>
  <cp:lastPrinted>2019-06-13T10:09:00Z</cp:lastPrinted>
  <dcterms:modified xsi:type="dcterms:W3CDTF">2019-06-13T07:10:00Z</dcterms:modified>
  <cp:revision>9</cp:revision>
  <dc:subject/>
  <dc:title/>
</cp:coreProperties>
</file>