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/>
        <w:ind w:left="-851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-851" w:hanging="0"/>
        <w:jc w:val="center"/>
        <w:rPr>
          <w:b/>
          <w:b/>
          <w:bCs/>
        </w:rPr>
      </w:pPr>
      <w:r>
        <w:rPr>
          <w:b/>
          <w:bCs/>
        </w:rPr>
        <w:t>«Детский сад № 172»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-851" w:hanging="0"/>
        <w:jc w:val="center"/>
        <w:rPr>
          <w:b/>
          <w:b/>
          <w:bCs/>
        </w:rPr>
      </w:pPr>
      <w:r>
        <w:rPr>
          <w:b/>
          <w:bCs/>
        </w:rPr>
        <w:t>(МБ ДОУ «Детский сад №172»)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-851" w:hanging="0"/>
        <w:jc w:val="center"/>
        <w:rPr>
          <w:bCs/>
        </w:rPr>
      </w:pPr>
      <w:r>
        <w:rPr>
          <w:bCs/>
        </w:rPr>
        <w:t>654018, Россия, Кемеровская обл., г. Новокузнецк ул. Циолковского д.64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-851" w:hanging="0"/>
        <w:jc w:val="center"/>
        <w:rPr>
          <w:bCs/>
          <w:u w:val="single"/>
        </w:rPr>
      </w:pPr>
      <w:r>
        <w:rPr>
          <w:bCs/>
        </w:rPr>
        <w:t xml:space="preserve">тел. (3843) 70-17-58, e-mail: </w:t>
      </w:r>
      <w:r>
        <w:rPr>
          <w:bCs/>
          <w:u w:val="single"/>
        </w:rPr>
        <w:t>detsad172@yandex.r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Сценарий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Новогоднего утренника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для детей раннего возраста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Здравствуй, здравствуй, Новый год!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6700</wp:posOffset>
            </wp:positionH>
            <wp:positionV relativeFrom="paragraph">
              <wp:posOffset>266700</wp:posOffset>
            </wp:positionV>
            <wp:extent cx="5943600" cy="417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</w:p>
    <w:p>
      <w:pPr>
        <w:pStyle w:val="Style1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Разработчик: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Робу Александра Александровна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узыкальный руководитель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sectPr>
          <w:type w:val="nextPage"/>
          <w:pgSz w:w="11906" w:h="16838"/>
          <w:pgMar w:left="1700" w:right="1020" w:gutter="0" w:header="0" w:top="1418" w:footer="0" w:bottom="716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кузнецкий городской округ, 2022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Здравствуй, здравствуй Новый год!</w:t>
      </w:r>
    </w:p>
    <w:p>
      <w:pPr>
        <w:pStyle w:val="Normal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ценарий новогоднего праздника для детей 2-й младшей группы (3-4 лет)</w:t>
      </w:r>
    </w:p>
    <w:p>
      <w:pPr>
        <w:pStyle w:val="Normal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Цель: </w:t>
      </w:r>
      <w:r>
        <w:rPr>
          <w:color w:val="333333"/>
          <w:sz w:val="28"/>
          <w:szCs w:val="28"/>
          <w:shd w:fill="FFFFFF" w:val="clear"/>
        </w:rPr>
        <w:t>Формирование у младших дошкольников представлений о Новом годе, как о веселом и добром праздн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сказочную атмосферу новогоднего праздника, доставить детям радость, вызвать положительные эмоции от встречи с новогодним волшебником – Дедом Мороз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музыкальных и творческих способностей детей в ходе утренника.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зрослые:</w:t>
      </w:r>
      <w:r>
        <w:rPr>
          <w:sz w:val="28"/>
          <w:szCs w:val="28"/>
        </w:rPr>
        <w:t xml:space="preserve"> Ведущая, Снегурочка, Снежная Баба, Вупсень и Пупсень, Дед Мороз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костюмах по выбо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ети входят в зал под танец «Малыши-карандаши» Ю.Селиверстовой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Шире круг, шире круг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дравствуй, наш зелёный друг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у-ка, ёлка, раз, два, три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ветом радости гор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лка загорается, дети её рассматриваю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Подойдите к ёлке ближе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смотрите выше, выш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к красива и стройн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з леса к вам пришла он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у-ка, дети, друг за друг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круг ёлочки сме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рассмотрим все игрушки, что красуются на ней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дети ходят вокруг ёлки, рассматривают игруш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Мы елочку нарядную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вой кружок возьмём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 нее весёлу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есенку споё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о ёлочке на выбор музыкального руководи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Давайте поиграем с ёлочк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ша ёлочка стои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гоньками вся гори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притопнут каблук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погаснут огоньк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топают, огни гаснут на ё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ёлочка сто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ньками не гор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пай, хлопай, говор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ша ёлочка, гори!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хлопают, ёлка загорается. Дети садятся на места, огни на ёлке гас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Что это? Что случи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погасли огни на ёлоч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, кто-то не хочет, чтобы мы весели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ожет, кто-то нам приготовил сюрприз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вучит музыка. Входит Снегуроч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По лесочку я ид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 детям в гости я спеш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о почему здесь тиш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у ёлки я одна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Я ж на праздник собира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ё же, где я оказалась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Ребята, кто к нам пришё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негуроч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Здравствуйте, Ребят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знали вы меня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Был здесь праздник у ребя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то-то был тому не ра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идишь, ёлку погасил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Чтобы мы не веселилис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Платочек волшебный мне дедушка д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вот что он мне по секрету сказа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«Снегурочка, внучка, платочком взмахн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всё, что захочешь, ты им оживи!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Ёлочка-красавиц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жигай огн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лазками цветн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ребят взгляни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гурочка машет платочком, огни на ёлке зажигают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А теперь вставайте дружно в хоровод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усть всем будет весело в Новый год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Хоровод на выбор музыкального руководи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На полянку, на лужок тихо падает снежок. Долго падал снежок, много снега выпало. А наши ребята обрадовались: можно снежную бабу слепить! И слепили снежную бабу. Пригласили её на праздни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ходит Снежная Баба, ходит по залу, показывает себя детя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нежная Баба:</w:t>
      </w:r>
      <w:r>
        <w:rPr>
          <w:sz w:val="28"/>
          <w:szCs w:val="28"/>
        </w:rPr>
        <w:t xml:space="preserve"> Вы снежную баб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лепили на сла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а славу, на сла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бе на забаву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полняет движения по текс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метлою размет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ёт баба снегов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 – морковку задир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нежинки раздув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ак старалась, что снежинки везде разлетелись. И даже здесь ста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о. А вы не боитесь мороз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ная Баба:</w:t>
      </w:r>
      <w:r>
        <w:rPr>
          <w:sz w:val="28"/>
          <w:szCs w:val="28"/>
        </w:rPr>
        <w:t xml:space="preserve"> А если ручки замёрзнут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похлопаем! (хлопают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ная Баба:</w:t>
      </w:r>
      <w:r>
        <w:rPr>
          <w:sz w:val="28"/>
          <w:szCs w:val="28"/>
        </w:rPr>
        <w:t xml:space="preserve"> А если ножки замёрзнут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потопаем! (топают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ная Баба:</w:t>
      </w:r>
      <w:r>
        <w:rPr>
          <w:sz w:val="28"/>
          <w:szCs w:val="28"/>
        </w:rPr>
        <w:t xml:space="preserve"> А играть вы любит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ная Баба:</w:t>
      </w:r>
      <w:r>
        <w:rPr>
          <w:sz w:val="28"/>
          <w:szCs w:val="28"/>
        </w:rPr>
        <w:t xml:space="preserve"> Я принесла на праздник снежки. Хотите поиграть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ти исполняют танец со снежкам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выбору музыкального руководител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, Снежная баба предлагает поиграть в снеж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ная Баба:</w:t>
      </w:r>
      <w:r>
        <w:rPr>
          <w:sz w:val="28"/>
          <w:szCs w:val="28"/>
        </w:rPr>
        <w:t xml:space="preserve"> Весело у вас, но мне по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 то растаю, жарко здесь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 Новым годом, детвор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о свидания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жная баба уходи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А сейчас, мои друзь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гадку загадаю 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то, кто, кто та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 длинной белой бородо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ного игр и шуток зна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 Новый год с детьми играет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д Мороз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Нужно дедушку позва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 нами Новый год встреч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авайте позовём «Дед Мороз!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зовут Деда Мороза. Звучит музыка, в зал входят Вупсень и Пупс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 xml:space="preserve">Что за сборище тако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чему веселье, смех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>Мы вам праздничек устро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гоним сейчас вас всех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Погодите, вы кто такие? К нам скоро Дед Мороз придет, он с вами разберётся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упсень и Пупсень представля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 xml:space="preserve">Вы не ждите Дед Мороз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н к вам нынче не прид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 xml:space="preserve">И подарочков конеч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ам никто не принесет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Почему к нам Дед Мороз не придет, он же обеща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упсень.  </w:t>
      </w:r>
      <w:r>
        <w:rPr>
          <w:sz w:val="28"/>
          <w:szCs w:val="28"/>
        </w:rPr>
        <w:t xml:space="preserve">Мы Дед Мороза обхитр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большой замок закры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люч от этого зам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меня…смотр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казывает большой ключ на шее, на лент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 его вам не отд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учше не просите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упсень стоит около елки, внимательно рассматривает свой ключик, любуется им, гладит себя по голове, хвалит себя за ум, хитрость, ловкость. Пупсень хочет забрать у него ключ. Они начинают спорить и драть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Милые Вупсен и Пупсень! Отдайте нам ключик. Дети ведь целый год ждали этого праздника. Готовили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 xml:space="preserve">Всё равно не отдадим. И не просит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>Нам самим дед Мороз нужен. Теперь нам не нужно ждать целый год. Дед Мороз каждый день будет дарить нам подарки, когда мы этого захотим. В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Что же делать, как же быть? Надо Вупсеня с Пупсенем усыпить! Давайте споем им колыбельную песенку, они уснут, мы у них и снимем ключи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колыбельная песня (1 куплет) «Спят усталые игрушк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Ага! Вот он и у нас! </w:t>
      </w:r>
    </w:p>
    <w:p>
      <w:pPr>
        <w:pStyle w:val="Normal"/>
        <w:jc w:val="both"/>
        <w:rPr/>
      </w:pPr>
      <w:r>
        <w:rPr>
          <w:sz w:val="28"/>
          <w:szCs w:val="28"/>
        </w:rPr>
        <w:t>Снегурочка убегает. Звучит музыка, и все слышат Деда Мороза. А Вупсень и Пупсень все спя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Ау, А-у-у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Слышите? Это голос Деда Мороз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Ау. Ау! Иду, иду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узыка, в зал входит Дед Мороз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Здравствуйте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равляю всех гостей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здравляю всех детей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ыл у вас я год назад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нова вас я видеть ра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дросли, большими ст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меня-то вы узнали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Становитесь-ка, ребят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скорее в хоро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есней, пляской и весель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стретим с вами Новый год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хоровод с Дедом Морозо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Дети, а мороза вы не боитес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Вот я сейчас и проверю!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– игра «Ой, что за народ за Морозом идёт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это время просыпаются Вупсень и Пупсень, потягиваются, зеваю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упсень.</w:t>
      </w:r>
      <w:r>
        <w:rPr>
          <w:sz w:val="28"/>
          <w:szCs w:val="28"/>
        </w:rPr>
        <w:t xml:space="preserve"> Что за крик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 xml:space="preserve">Что за шум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 xml:space="preserve">Хватает ленту, замечает, что у него пропал ключ. Ой, обокрали, караул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Это вы?  Зачем меня заманили, да на ключ закрыли? Вот я вас сейчас заморожу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гают вокруг елки и продолжают диало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упсень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Убегая, говорит на ходу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годи, погоди, Дед Моро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Это ж невиданное дело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бирать на праздник бело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бурашек и зайчиш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девчонок, и мальчишек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 xml:space="preserve">Ну а про нас забыли? Мы обиделись и решили тоже себе праздник устроить и подарочки получить, когда захотим. Вот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Вупсень и Пупсень, не сердись на нас! Посмотри, как кругом весело, какие дети красивы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 xml:space="preserve">Это что ж такое получается? Дети, значит, красивые, а мы … некрасивы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Что ты Вупсень, что ты Пупсень! Вы тоже очень симпатичные! Правда, ребята? Давайте их похвалим.  Скажет что-нибудь доброе, хороше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 xml:space="preserve">Ой, я и впрямь такой симпатичный. </w:t>
      </w:r>
      <w:r>
        <w:rPr>
          <w:i/>
          <w:sz w:val="28"/>
          <w:szCs w:val="28"/>
        </w:rPr>
        <w:t>(Любуется собой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>Нет, это я симпатичн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упсень и Пупсень начинают спорить, кто из них симпатичне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Хватит, не время сейчас спорить. Пора праздник продолжать, пришло время поигр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 xml:space="preserve">С вами я хочу играт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 xml:space="preserve">И не буду вас пугать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 xml:space="preserve">Игра «Кто первый позвенит погремушко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Кто первый позвенит погремушк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коло елки ставится стул, на нем погремушка. Нужно обежать елку и позвенеть погремушк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Песни пели вы, плясал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игры разные игра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олодцы, ребятк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еперь послушайте мои загадки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прихожу с подарками,</w:t>
        <w:br/>
        <w:t xml:space="preserve">                     Блещу огнями яркими,</w:t>
        <w:br/>
        <w:t xml:space="preserve">                     Нарядная, забавная,</w:t>
        <w:br/>
        <w:t xml:space="preserve">                     На Новый год я глав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(Ел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перышки Жар-пт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сверкает и искр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шил лес, луж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ий беленький .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(Снеж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-кар-кар! - кричит плут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и ловкая воров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лестящие вещ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любит эта пт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а вам всем знак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овут ее? ...</w:t>
      </w:r>
      <w:r>
        <w:rPr>
          <w:b/>
          <w:sz w:val="28"/>
          <w:szCs w:val="28"/>
        </w:rPr>
        <w:t>(Ворон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Зимой много разных развлечений. Давайте покажем, что можно делать зимой (</w:t>
      </w:r>
      <w:r>
        <w:rPr>
          <w:b/>
          <w:sz w:val="28"/>
          <w:szCs w:val="28"/>
        </w:rPr>
        <w:t>дети встают в кр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оре зима, моро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морозить можно нос. </w:t>
      </w:r>
      <w:r>
        <w:rPr>
          <w:i/>
          <w:sz w:val="28"/>
          <w:szCs w:val="28"/>
        </w:rPr>
        <w:t>(Трут ручками нос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мороза не боим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зимушку не злим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лодно гуля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м весело плясать. </w:t>
      </w:r>
      <w:r>
        <w:rPr>
          <w:i/>
          <w:sz w:val="28"/>
          <w:szCs w:val="28"/>
        </w:rPr>
        <w:t>(Прыгают, хлопают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ки, ножки мы согре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станет нам тепл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сугроб высоки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нимайте выше ноги! </w:t>
      </w:r>
      <w:r>
        <w:rPr>
          <w:i/>
          <w:sz w:val="28"/>
          <w:szCs w:val="28"/>
        </w:rPr>
        <w:t>(Шагают высоко, поднимая ног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кончилась тропин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глубокий – берегись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наденем с вами лыжи, </w:t>
      </w:r>
      <w:r>
        <w:rPr>
          <w:i/>
          <w:sz w:val="28"/>
          <w:szCs w:val="28"/>
        </w:rPr>
        <w:t>(Едут на лыжах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без лыж не обойтись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Дети! Дед Мороз в снежки игра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грал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зле ёлочки пляса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Плясал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Песни пел, детей смеши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мешил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Что ещё он позабыл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дарки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упсень и Пупсень. </w:t>
      </w:r>
      <w:r>
        <w:rPr>
          <w:sz w:val="28"/>
          <w:szCs w:val="28"/>
        </w:rPr>
        <w:t>И нам подарки и н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А вам я чуть позже подарю, когда вы научитесь себя вести. А сейчас вот этим прелестным мальчикам и девочкам. Вупсень и Пупсень, несите мой волшебный сундуч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упсень и Пупсень уходят и приносят сунду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Дед Мороз, а он пустой, здесь одних снежинок ро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Сундучок-то не пу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клинанье скажем хо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лучится чудо скоро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Смотрит на сундучок): </w:t>
      </w:r>
      <w:r>
        <w:rPr>
          <w:sz w:val="28"/>
          <w:szCs w:val="28"/>
        </w:rPr>
        <w:t>Сундучок! Волшебный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усть раздастся крышки ст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появятся пода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упаковке очень яркой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ряет посохом по сундучку, Снегурочка открывает замок, Дед Мороз поднимает крышку, достаёт подарки. Вручение подарк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 xml:space="preserve">Ну а нам уже пор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 Новым годом, детвора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 xml:space="preserve">К вам на праздник через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ед Мороз опять придёт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упсень. </w:t>
      </w:r>
      <w:r>
        <w:rPr>
          <w:sz w:val="28"/>
          <w:szCs w:val="28"/>
        </w:rPr>
        <w:t xml:space="preserve">До свидания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псень. </w:t>
      </w:r>
      <w:r>
        <w:rPr>
          <w:sz w:val="28"/>
          <w:szCs w:val="28"/>
        </w:rPr>
        <w:t>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9:00Z</dcterms:created>
  <dc:creator>User</dc:creator>
  <dc:description/>
  <cp:keywords/>
  <dc:language>en-US</dc:language>
  <cp:lastModifiedBy>1</cp:lastModifiedBy>
  <cp:lastPrinted>2012-04-23T14:05:00Z</cp:lastPrinted>
  <dcterms:modified xsi:type="dcterms:W3CDTF">2022-12-27T15:47:00Z</dcterms:modified>
  <cp:revision>11</cp:revision>
  <dc:subject/>
  <dc:title>Здравствуй, здравствуй Новый год</dc:title>
</cp:coreProperties>
</file>