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60" w:after="120"/>
        <w:rPr/>
      </w:pPr>
      <w:r>
        <w:rPr>
          <w:rFonts w:cs="Helvetica" w:ascii="Helvetica" w:hAnsi="Helvetica"/>
          <w:color w:val="333333"/>
        </w:rPr>
        <w:t>«</w:t>
      </w:r>
      <w:r>
        <w:rPr>
          <w:color w:val="333333"/>
          <w:sz w:val="40"/>
        </w:rPr>
        <w:t>Будьте здоровы</w:t>
      </w:r>
      <w:r>
        <w:rPr>
          <w:rFonts w:cs="Helvetica" w:ascii="Helvetica" w:hAnsi="Helvetica"/>
          <w:color w:val="333333"/>
        </w:rPr>
        <w:t xml:space="preserve">» план-конспект по </w:t>
      </w:r>
      <w:r>
        <w:rPr>
          <w:color w:val="333333"/>
          <w:sz w:val="40"/>
        </w:rPr>
        <w:t>оформлению</w:t>
      </w:r>
      <w:r>
        <w:rPr>
          <w:color w:val="333333"/>
        </w:rPr>
        <w:t xml:space="preserve"> </w:t>
      </w:r>
      <w:r>
        <w:rPr>
          <w:color w:val="333333"/>
          <w:sz w:val="40"/>
        </w:rPr>
        <w:t xml:space="preserve">стенгазеты </w:t>
      </w:r>
      <w:r>
        <w:rPr>
          <w:rFonts w:cs="Helvetica" w:ascii="Helvetica" w:hAnsi="Helvetica"/>
          <w:color w:val="333333"/>
        </w:rPr>
        <w:t>(старшая группа)</w:t>
      </w:r>
    </w:p>
    <w:p>
      <w:pPr>
        <w:pStyle w:val="Style14"/>
        <w:shd w:fill="FFFFFF" w:val="clear"/>
        <w:spacing w:before="0" w:after="375"/>
        <w:rPr>
          <w:sz w:val="28"/>
        </w:rPr>
      </w:pPr>
      <w:r>
        <w:rPr>
          <w:sz w:val="28"/>
        </w:rPr>
        <w:t>Цель: Создание условий для развития творческих способностей в процессе продуктивной деятельности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Задачи: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•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учить детей называть факторы, влияющие на укрепление здоровья (солнце, воздух, вода);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•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Формировать и прививать навыки здорового образа жизни, развивать гигиенические навыки: мытьё рук, чистка зубов, еженедельное купание.</w:t>
      </w:r>
    </w:p>
    <w:p>
      <w:pPr>
        <w:pStyle w:val="Style14"/>
        <w:shd w:fill="FFFFFF" w:val="clear"/>
        <w:spacing w:before="0" w:after="375"/>
        <w:rPr/>
      </w:pPr>
      <w:r>
        <w:rPr>
          <w:rFonts w:cs="Helvetica" w:ascii="Helvetica" w:hAnsi="Helvetica"/>
          <w:color w:val="333333"/>
        </w:rPr>
        <w:t>•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помочь детям понять, что здоровье зависит от правильного питания -</w:t>
      </w:r>
      <w:r>
        <w:rPr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еда должна быть не только вкусной, но и полезной; объяснить детям, как витамины влияют на организм человека;</w:t>
      </w:r>
    </w:p>
    <w:p>
      <w:pPr>
        <w:pStyle w:val="Normal"/>
        <w:shd w:fill="FFFFFF" w:val="clear"/>
        <w:jc w:val="center"/>
        <w:rPr/>
      </w:pPr>
      <w:hyperlink r:id="rId2" w:tgtFrame="_blank">
        <w:r>
          <w:rPr>
            <w:rFonts w:cs="Helvetica" w:ascii="Helvetica" w:hAnsi="Helvetica"/>
            <w:color w:val="333333"/>
          </w:rPr>
        </w:r>
      </w:hyperlink>
    </w:p>
    <w:p>
      <w:pPr>
        <w:pStyle w:val="Normal"/>
        <w:shd w:fill="FFFFFF" w:val="clear"/>
        <w:jc w:val="center"/>
        <w:rPr/>
      </w:pPr>
      <w:hyperlink r:id="rId3" w:tgtFrame="_blank">
        <w:r>
          <w:rPr>
            <w:rFonts w:cs="Helvetica" w:ascii="Helvetica" w:hAnsi="Helvetica"/>
            <w:color w:val="333333"/>
          </w:rPr>
        </w:r>
      </w:hyperlink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•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развивать внимание, мышление, воображение;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•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воспитывать у детей желание заботится о своём здоровье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Предварительная работа: беседа с детьми о здоровье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Ход занятия: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 — Ребята, нам пришло письмо от Незнайки, послушайте, что он нам пишет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Здоровье – самая главная ценность, данная человеку. А что значит быть здоровым? Дети: Когда мы здоровы, нам хочется играть, танцевать, рисовать, у нас доброе и веселое настроении. Воспитатель: Наше здоровье можно сравнить с цветком у которого много лепестков, эти лепестки живут в каждой клеточке нашего организма. Лепесток «Физические упражнения» Воспитатель: Физические упражнения могут заменить множество лекарств, но ни одно лекарство в мире не заменит физические упражнения Давайте подумаем, какую пользу приносят физические упражнения? Дети: Укрепляют мышцы, закаливают организм, прогоняют усталость, дарят нам бодрое, хорошее настроение. Воспитатель: Мы с вами каждое утро делаем зарядку, заканчиваем мы зарядку словами: Дети:«Каждый день зарядку делай – будешь сильным, будешь смелым»</w:t>
      </w:r>
    </w:p>
    <w:p>
      <w:pPr>
        <w:pStyle w:val="Style14"/>
        <w:shd w:fill="FFFFFF" w:val="clear"/>
        <w:spacing w:before="0" w:after="375"/>
        <w:rPr>
          <w:sz w:val="28"/>
        </w:rPr>
      </w:pPr>
      <w:r>
        <w:rPr>
          <w:sz w:val="28"/>
        </w:rPr>
        <w:t xml:space="preserve">«Здоровье в порядке, спасибо зарядке»Воспитатель: А сейчас мы с вами сделаем самомассаж. Мы погладим носик смело. Чтоб не кашлять, не чихать Надо носик растирать Лоб мы тоже разотрём, Ладошку держим козырьком </w:t>
      </w:r>
    </w:p>
    <w:p>
      <w:pPr>
        <w:pStyle w:val="Style14"/>
        <w:shd w:fill="FFFFFF" w:val="clear"/>
        <w:spacing w:before="0" w:after="375"/>
        <w:rPr>
          <w:color w:val="333333"/>
        </w:rPr>
      </w:pPr>
      <w:r>
        <w:rPr>
          <w:rFonts w:cs="Helvetica" w:ascii="Helvetica" w:hAnsi="Helvetica"/>
          <w:color w:val="333333"/>
        </w:rPr>
        <w:t xml:space="preserve">Да, да, да </w:t>
      </w:r>
      <w:r>
        <w:rPr>
          <w:color w:val="333333"/>
          <w:sz w:val="28"/>
        </w:rPr>
        <w:t>н</w:t>
      </w:r>
      <w:r>
        <w:rPr>
          <w:rFonts w:cs="Helvetica" w:ascii="Helvetica" w:hAnsi="Helvetica"/>
          <w:color w:val="333333"/>
        </w:rPr>
        <w:t>ам простуда не страшна «Солнце, воздух и вода-</w:t>
      </w:r>
      <w:r>
        <w:rPr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наши лучшие друзья»</w:t>
      </w:r>
    </w:p>
    <w:p>
      <w:pPr>
        <w:pStyle w:val="Style14"/>
        <w:shd w:fill="FFFFFF" w:val="clear"/>
        <w:spacing w:before="0" w:after="375"/>
        <w:rPr>
          <w:color w:val="333333"/>
        </w:rPr>
      </w:pP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 xml:space="preserve">Воспитатель: Солнце, воздух и вода очень нужны для нашего здоровья. Они очень нужны нашему организму и всему живому на земле. «Без дыханья жизни нет Без дыханья меркнет свет, Дышат птицы и цветы, Дышим он и я, и ты.» А как вы думаете, где самый чистый воздух: — в городе или в деревне(в деревне – мало транспорта) А где есть воздух, богатый кислородом?(в лесу) </w:t>
      </w:r>
    </w:p>
    <w:p>
      <w:pPr>
        <w:pStyle w:val="Style14"/>
        <w:shd w:fill="FFFFFF" w:val="clear"/>
        <w:spacing w:before="0" w:after="375"/>
        <w:rPr>
          <w:color w:val="333333"/>
        </w:rPr>
      </w:pPr>
      <w:r>
        <w:rPr>
          <w:rFonts w:cs="Helvetica" w:ascii="Helvetica" w:hAnsi="Helvetica"/>
          <w:color w:val="333333"/>
        </w:rPr>
        <w:t>«Еда»</w:t>
      </w:r>
    </w:p>
    <w:p>
      <w:pPr>
        <w:pStyle w:val="Style14"/>
        <w:shd w:fill="FFFFFF" w:val="clear"/>
        <w:spacing w:before="0" w:after="375"/>
        <w:rPr>
          <w:color w:val="333333"/>
        </w:rPr>
      </w:pP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Воспитатель: Ребята, послушайте пословицу: «Хочешь, не хочешь, а есть надо». Почему так говорит пословица? Зачем человеку еда? (ответы детей) Есть нужно в меру. Плохо, когда человек не доедает или переедает. Не любая пища приносит пользу. Сейчас мы проверим, какие вы знаете полезные и вредные продукты. Мы с вами пойдем в магазин: Д/И « Вредная и полезная еда», «Назови сок» (образование относительных прилагательных) Молодцы! Обязательно скажу вашим мамам, что вы знаете и умеете выбирать полезные продукты. А кто знает, что такое витаминная еда? (ответы детей) Витамины есть в овощах и фруктах. Какие вы знаете витамины)</w:t>
      </w:r>
      <w:r>
        <w:rPr>
          <w:color w:val="333333"/>
        </w:rPr>
        <w:t xml:space="preserve">? </w:t>
      </w:r>
      <w:r>
        <w:rPr>
          <w:rFonts w:cs="Helvetica" w:ascii="Helvetica" w:hAnsi="Helvetica"/>
          <w:color w:val="333333"/>
        </w:rPr>
        <w:t>У меня есть три корзины Какие овощи и фрукты мы положим в корзину с витамином А? (морковь, чеснок, красный перец, помидор) Эти витамины помогают при плохом зрении, у кого ломкие волосы, нездоровая кожа. Корзина с витамином В (бобы, зелёный горошек, рисовая крупа, гречневая крупа). Корзина с витамином С (черная смородина, апельсин, лимон) Витамин С повышает защитные свойства организма, помогает работе сердца и кровеносных сосудов, укрепляет кости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«Личная гигиена» Воспитатель: Чтобы быть здоровым нужно соблюдать правила личной гигиены: мыть руки, чистить зубы, купаться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Правила личной гигиены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авайте их повторим. (Дети повторяют)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Нужно мыть руки с мылом, перед едой. после посещения туалета.</w:t>
      </w:r>
    </w:p>
    <w:p>
      <w:pPr>
        <w:pStyle w:val="Style14"/>
        <w:shd w:fill="FFFFFF" w:val="clear"/>
        <w:spacing w:before="0" w:after="375"/>
        <w:rPr>
          <w:sz w:val="28"/>
        </w:rPr>
      </w:pPr>
      <w:r>
        <w:rPr>
          <w:sz w:val="28"/>
        </w:rPr>
        <w:t>Умываться по утрам и вечерам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sz w:val="28"/>
        </w:rPr>
        <w:t>Два раза в день чистить зубы</w:t>
      </w:r>
      <w:r>
        <w:rPr/>
        <w:t>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Подстригать ногти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Следить за своей одеждой, ее чистотой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Не забывать о предметах личного пользования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Расчесывать волосы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Желаем вам всегда соблюдать правила гигиены и тогда вы всегда будете здоровы и веселы, и у вас всегда будет хорошее настроение.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  <w:sz w:val="28"/>
        </w:rPr>
      </w:pPr>
      <w:r>
        <w:rPr>
          <w:sz w:val="28"/>
        </w:rPr>
        <w:t>Соблюдение правил гигиены поможет нам быть здоровыми</w:t>
      </w:r>
    </w:p>
    <w:p>
      <w:pPr>
        <w:pStyle w:val="Style14"/>
        <w:shd w:fill="FFFFFF" w:val="clear"/>
        <w:spacing w:before="0" w:after="375"/>
        <w:rPr>
          <w:color w:val="333333"/>
        </w:rPr>
      </w:pPr>
      <w:r>
        <w:rPr>
          <w:rFonts w:cs="Helvetica" w:ascii="Helvetica" w:hAnsi="Helvetica"/>
          <w:color w:val="333333"/>
        </w:rPr>
        <w:t xml:space="preserve">Воспитатель: Давайте подведем итог нашему занятию. </w:t>
      </w:r>
    </w:p>
    <w:p>
      <w:pPr>
        <w:pStyle w:val="Style14"/>
        <w:shd w:fill="FFFFFF" w:val="clear"/>
        <w:spacing w:before="0" w:after="375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МОЛОДЦЫ!!!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tatext">
    <w:name w:val="ctatext"/>
    <w:basedOn w:val="Style13"/>
    <w:qFormat/>
    <w:rPr/>
  </w:style>
  <w:style w:type="character" w:styleId="Posttitle">
    <w:name w:val="posttitle"/>
    <w:basedOn w:val="Style13"/>
    <w:qFormat/>
    <w:rPr/>
  </w:style>
  <w:style w:type="character" w:styleId="T29a9a892nc9e52bdcl8571a89d">
    <w:name w:val="t29a9a892 nc9e52bdc l8571a89d"/>
    <w:basedOn w:val="Style13"/>
    <w:qFormat/>
    <w:rPr/>
  </w:style>
  <w:style w:type="character" w:styleId="T29a9a892wf9a7efd9">
    <w:name w:val="t29a9a892 wf9a7efd9"/>
    <w:basedOn w:val="Style13"/>
    <w:qFormat/>
    <w:rPr/>
  </w:style>
  <w:style w:type="character" w:styleId="T29a9a892n3e560a73sc1e53030">
    <w:name w:val="t29a9a892 n3e560a73 sc1e53030"/>
    <w:basedOn w:val="Style13"/>
    <w:qFormat/>
    <w:rPr/>
  </w:style>
  <w:style w:type="character" w:styleId="T29a9a892">
    <w:name w:val="t29a9a892"/>
    <w:basedOn w:val="Style13"/>
    <w:qFormat/>
    <w:rPr/>
  </w:style>
  <w:style w:type="character" w:styleId="T29a9a892nc9e52bdcs2d737bdc">
    <w:name w:val="t29a9a892 nc9e52bdc s2d737bdc"/>
    <w:basedOn w:val="Style13"/>
    <w:qFormat/>
    <w:rPr/>
  </w:style>
  <w:style w:type="character" w:styleId="T29a9a892n3e560a73ic72eefb8">
    <w:name w:val="t29a9a892 n3e560a73 ic72eefb8"/>
    <w:basedOn w:val="Style13"/>
    <w:qFormat/>
    <w:rPr/>
  </w:style>
  <w:style w:type="character" w:styleId="T29a9a892nc9e52bdcf8925bd16">
    <w:name w:val="t29a9a892 nc9e52bdc f8925bd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tner.adwile.com/" TargetMode="External"/><Relationship Id="rId3" Type="http://schemas.openxmlformats.org/officeDocument/2006/relationships/hyperlink" Target="https://partner.adwi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54:00Z</dcterms:created>
  <dc:creator>HP</dc:creator>
  <dc:description/>
  <cp:keywords/>
  <dc:language>en-US</dc:language>
  <cp:lastModifiedBy>HP</cp:lastModifiedBy>
  <dcterms:modified xsi:type="dcterms:W3CDTF">2023-01-31T17:21:00Z</dcterms:modified>
  <cp:revision>2</cp:revision>
  <dc:subject/>
  <dc:title>«Будьте здоровы» план-конспект по оформлению стенгазеты (старшая группа)</dc:title>
</cp:coreProperties>
</file>