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color w:val="800000"/>
          <w:sz w:val="28"/>
          <w:szCs w:val="20"/>
          <w:lang w:val="en-US" w:eastAsia="en-US"/>
        </w:rPr>
      </w:pPr>
      <w:r>
        <w:rPr>
          <w:b/>
          <w:color w:val="800000"/>
          <w:sz w:val="28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color w:val="800000"/>
          <w:sz w:val="56"/>
          <w:szCs w:val="20"/>
          <w:lang w:val="en-US" w:eastAsia="en-US"/>
        </w:rPr>
      </w:pPr>
      <w:r>
        <w:rPr>
          <w:b/>
          <w:color w:val="800000"/>
          <w:sz w:val="56"/>
          <w:szCs w:val="20"/>
          <w:lang w:val="en-US" w:eastAsia="en-US"/>
        </w:rPr>
        <w:t>Экспрес-диагностика</w:t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color w:val="800000"/>
          <w:sz w:val="56"/>
          <w:szCs w:val="20"/>
          <w:lang w:val="en-US" w:eastAsia="en-US"/>
        </w:rPr>
      </w:pPr>
      <w:r>
        <w:rPr>
          <w:b/>
          <w:color w:val="800000"/>
          <w:sz w:val="56"/>
          <w:szCs w:val="20"/>
          <w:lang w:val="en-US" w:eastAsia="en-US"/>
        </w:rPr>
        <w:t xml:space="preserve"> </w:t>
      </w:r>
      <w:r>
        <w:rPr>
          <w:b/>
          <w:color w:val="800000"/>
          <w:sz w:val="56"/>
          <w:szCs w:val="20"/>
          <w:lang w:val="en-US" w:eastAsia="en-US"/>
        </w:rPr>
        <w:t>по методике Александра Савенкова</w:t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color w:val="800000"/>
          <w:sz w:val="56"/>
          <w:szCs w:val="20"/>
          <w:lang w:val="en-US" w:eastAsia="en-US"/>
        </w:rPr>
      </w:pPr>
      <w:r>
        <w:rPr>
          <w:b/>
          <w:color w:val="800000"/>
          <w:sz w:val="56"/>
          <w:szCs w:val="20"/>
          <w:lang w:val="en-US" w:eastAsia="en-US"/>
        </w:rPr>
        <w:t xml:space="preserve"> </w:t>
      </w:r>
      <w:r>
        <w:rPr>
          <w:b/>
          <w:color w:val="800000"/>
          <w:sz w:val="56"/>
          <w:szCs w:val="20"/>
          <w:lang w:val="en-US" w:eastAsia="en-US"/>
        </w:rPr>
        <w:t>«Карта одаренности»</w:t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color w:val="800000"/>
          <w:sz w:val="20"/>
          <w:szCs w:val="20"/>
          <w:lang w:val="en-US" w:eastAsia="en-US"/>
        </w:rPr>
      </w:pPr>
      <w:r>
        <w:rPr>
          <w:b/>
          <w:color w:val="800000"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шая характеристика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Эта методика создана Савенковым на основе методики Хаана и Каффа. Она отличается от методики вышеназванных авторов тем, что для упрощения методики обработки результатов было выброшено несколько вопросов по каждому разделу, а также в целях облегчения подведения итогов был введен "лист опроса", позволяющий сравнительно легко систематизировать полученную информацию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Возрастной диапазон, в котором она может применяться, от 5 до 10 лет. Методика рассчитана на выполнение двух основных функций: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ервая и основная функция - диагностическая.</w:t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данному ребенку "портрет" развития его дарований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Вторая функция - развивающая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струкция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</w:t>
      </w:r>
    </w:p>
    <w:p>
      <w:pPr>
        <w:pStyle w:val="Normal"/>
        <w:spacing w:lineRule="auto" w:line="360"/>
        <w:ind w:left="540" w:right="340" w:hanging="0"/>
        <w:jc w:val="both"/>
        <w:rPr/>
      </w:pPr>
      <w:r>
        <w:rPr>
          <w:lang w:val="en-US" w:eastAsia="en-US"/>
        </w:rPr>
        <w:t>(++) — если оцениваемое свойство личности развито хорошо, четко выражено, проявляется част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{+) - свойство заметно выражено, но проявляется непостоянн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0) - оцение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ценки ставьте на листе ответов. 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Если вы затрудняетесь дать оценку, потому что у вас нет достаточных для этого сведений, оставьте соответствующую клетку пустой.</w:t>
      </w:r>
      <w:r>
        <w:rPr/>
        <w:t xml:space="preserve"> </w:t>
      </w:r>
      <w:r>
        <w:rPr>
          <w:lang w:val="en-US" w:eastAsia="en-US"/>
        </w:rPr>
        <w:t xml:space="preserve">Понаблюдайте за этой стороной деятельности ребенка. 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ка результатов</w:t>
      </w:r>
    </w:p>
    <w:p>
      <w:pPr>
        <w:pStyle w:val="Normal"/>
        <w:spacing w:lineRule="auto" w:line="218"/>
        <w:ind w:left="540" w:right="340" w:firstLine="168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spacing w:lineRule="auto" w:line="218"/>
        <w:ind w:left="540" w:right="340" w:firstLine="168"/>
        <w:rPr/>
      </w:pPr>
      <w:r>
        <w:rPr>
          <w:lang w:val="en-US" w:eastAsia="en-US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</w:t>
      </w:r>
      <w:r>
        <w:rPr/>
        <w:t xml:space="preserve"> Количество плюсов (минусов) свидетельствует о степени выраженности склонности. </w:t>
      </w:r>
      <w:r>
        <w:rPr>
          <w:lang w:val="en-US" w:eastAsia="en-US"/>
        </w:rPr>
        <w:t>Полученные суммы баллов характеризуют вашу</w:t>
      </w:r>
      <w:r>
        <w:rPr/>
        <w:t xml:space="preserve"> </w:t>
      </w:r>
      <w:r>
        <w:rPr>
          <w:lang w:val="en-US" w:eastAsia="en-US"/>
        </w:rPr>
        <w:t>оценку степени развития у ребенка следующих видов одаренности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271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Интеллекту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0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клонен к логическим рассуждениям, способен оперирова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бстрактными понятия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являет большой интерес и исключителыные способности 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и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орошо улавливает связь между одним событием и другим, меж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ричиной и следствие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Любит решать сложные задачи, требующие умственного усил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 Наблюдателен, любит анализировать события и явл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долго удерживать в памяти символы, буквы, сло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Имеет широкий круг интересов, задает много вопросов о происхождении и функциях предме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вор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Нестандартно мыслит и часто предлагает неожиданные, оригинальные реш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Не боится новых попыток, стремится всегда проверить новую идею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 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Способен увлечься, уйти "с головой" в интересующее его занят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пособен по-разному подойти к одной и той же пробл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не только предлагать, но и разрабатывать собственные и чужие иде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пробовать новые способы решения жизненных задач, не любит уже испытанных вариан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 xml:space="preserve">Академическая </w:t>
            </w:r>
            <w:r>
              <w:rPr>
                <w:sz w:val="32"/>
                <w:szCs w:val="32"/>
              </w:rPr>
              <w:t xml:space="preserve">(научная) </w:t>
            </w:r>
            <w:r>
              <w:rPr>
                <w:b/>
                <w:sz w:val="32"/>
                <w:szCs w:val="32"/>
              </w:rPr>
              <w:t>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1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Учится новым знаниям очень быстро, все "схватывает на лету"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Быстро запоминает услышанное и прочитанное без специального заучивания, не тратит много времени на то, чтонужно запомнит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Знает много о таких событиях и проблемах, о которых его сверстники обычно не знаю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Обгоняет своих сверстников по учебе на год или на два, то есть реально должен бы учиться в более старшем классе, чем учится сейча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Проявляет ярковыраженную, разностороннюю любозна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Читает книги, статьи, научно-популярные издания с опережением своих сверстников на год или на д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 Умеет делать выводы и обобщ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 В свободное время любит читать научно-популярные издания (детские энциклопедии и справочники), делает это с большим интересом, чем читает художественные книги (сказки, детективы и др.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о-изобразите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.  </w:t>
            </w:r>
            <w:r>
              <w:rPr>
                <w:sz w:val="20"/>
                <w:szCs w:val="20"/>
                <w:lang w:val="en-US" w:eastAsia="en-US"/>
              </w:rPr>
              <w:t>В рисунках нет однообразия. Оригинален в выборе сюжетов. Обычно изображает много разных предметов, людей, ситуац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Способен составлять оригинальные композиции из цветов, рисунков, камней, марок, открыток и т.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использовать какой-либо новый материал для изготовления игрушек, коллажей, рисунков, в строительстве детских домиков на игровой площад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 Обращается к рисунку или лепке для того, чтобы выразить свои чувства и настроени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создавать объемные изображения, работать с глиной, пластилином, бумагой и кле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Музык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Проявляет большой интерес к музыкальиым занятиям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Чутко реагирует на характер и настроение музык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Хорошо по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В игру на инструменте, в песню или танец вкладывает много энергии и чувст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Любит музыкальные записи. Стремится пойти на концерт или туда, где можно слушать музы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Хорошо играет на каком-нибудь инструмен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В пении и музыке стремится выразить свои чувства и настроение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Сочиняет собственные, оригинальные мелод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тератур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юбит сочинять (писать) рассказы или стих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построить рассказ, начиная от завязки сюжета и кончая разрешением какого-либо конфликт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Рассказывая о чем-то, умеет хорошо придерживаться выбранного сюжета, не теряет основную мысль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 Придерживается только необходимых деталей в рассказах о событиях, все несущественное отбрасывает, оставляет главное, наиболее характер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Выбирает в своих рассказах такие слова, которые хорошо передают эмоциональные состояния героев, их переживания и чув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клонен фантазировать, старается добавить что-то новое и необычное, когда рассказывает о чем-то уже знакомом и известном вс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Умеет в рассказе изобразить своих героев очень живыми, передает их характер, чувства, настро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Артист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егко входит в роль какого-либо персонажа: человека, животного и други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Интересуется актерской игро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Меняет тональность и выражение голоса, когда изображает другого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Разыгрывая драматическую сцену, способен понять и изобразить конфлик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клонен передавать чувства через мимику, жесты,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тремится вызывать эмоционалыные реакции у других людей, когда о чем-то с увлечением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 большой легкостью драматизирует, передает чувства и эмоциональные переживания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Любит игры-драматиза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ехн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тересуется механизмами и машин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чинить испорченные приборы, использовать старые детали для создания новых поделок, игрушек, приборов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юбит разбираться в причинах неисправности механизмов, любит загадочные поломки и вопросы на "поиск"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рисовать чертежи и схемы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итает (любит, когда ему читают) журналы и статьи о создании новых приборов, машин,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обсуждать научные события, изобретения, часто задумывается об этом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оводит много времени над конструированием и воплощением собственных "проектов" (модели летательных аппаратов, автомобилей, кораблей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Быстро и легко осваивает компьюте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дер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1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ициативен в общении со сверстник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охраняет уверенность в окружении незнакомых люде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егко общается с детьми и взрослы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Улавливает причины поступков других людей, мотивы их поведения. Хорошо понимает недосказан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асто руководит играми и занятиями друг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клонен принимать на себя ответственность, выходящую за рамки, характерные для е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Другие дети предпочитают выбирать его в качестве партнера по играм и занятия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 Обладает даром убеждения, способен внушать свои идеи други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Спортив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Энергичен, производит впечатление ребенка, нуждающегося в большом объеме движен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Любит участвовать в спортивных играх и состязания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Часто выигрывает в разных спортивных играх у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Бегает быстрее всех в детском саду, в класс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Движется легко, грациозно. Имеет хорошую координацию дви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ходить в походы, играть на открытых спортивных площадк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едпочитает проводить свободное время в подвижных играх (хоккей, баскетбол, футбол и т.д.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Физически выносливее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/>
      </w:pPr>
      <w:r>
        <w:rPr/>
      </w:r>
    </w:p>
    <w:sectPr>
      <w:type w:val="nextPage"/>
      <w:pgSz w:orient="landscape" w:w="16838" w:h="11906"/>
      <w:pgMar w:left="720" w:right="720" w:gutter="0" w:header="0" w:top="539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3:42:00Z</dcterms:created>
  <dc:creator>Марина</dc:creator>
  <dc:description/>
  <cp:keywords/>
  <dc:language>en-US</dc:language>
  <cp:lastModifiedBy>ПК</cp:lastModifiedBy>
  <cp:lastPrinted>2009-09-21T16:46:00Z</cp:lastPrinted>
  <dcterms:modified xsi:type="dcterms:W3CDTF">2023-01-31T03:50:00Z</dcterms:modified>
  <cp:revision>4</cp:revision>
  <dc:subject/>
  <dc:title/>
</cp:coreProperties>
</file>