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автоном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4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КОНСПЕКТ НА ТЕМУ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Мои друзья – девочки и мальчики»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опухина О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первой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категор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РЕНБУРГ,  2023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ма:</w:t>
      </w:r>
      <w:r>
        <w:rPr>
          <w:sz w:val="32"/>
          <w:szCs w:val="32"/>
        </w:rPr>
        <w:t xml:space="preserve">  «Мои друзья – девочки и мальчики»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Развитие гендерной идентичности средствами игр и игровых упражн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Развивающие: </w:t>
      </w:r>
      <w:r>
        <w:rPr>
          <w:sz w:val="28"/>
          <w:szCs w:val="28"/>
        </w:rPr>
        <w:t>Осознание половой принадлежности. Совершенствовать умение принимать активное, заинтересованное участие в образовательном процессе. Развивать речь, мышл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бразовательные: </w:t>
      </w:r>
      <w:r>
        <w:rPr>
          <w:sz w:val="28"/>
          <w:szCs w:val="28"/>
        </w:rPr>
        <w:t>Закреп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нятие ребен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себе, как о представителе определенного пола, о психологических характеристиках мальчиков и девочек. Способствовать формированию позитивного отношения к себе. Расширить знания детей об основных качествах мужественной или женственной личности. Дать детям возможность  оценить свои качества как будущих мужчин или женщи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Воспитательные: </w:t>
      </w:r>
      <w:r>
        <w:rPr>
          <w:sz w:val="28"/>
          <w:szCs w:val="28"/>
        </w:rPr>
        <w:t xml:space="preserve">Закрепить название транспорта; основные цвета (красный, синий, зеленый). Повысить самооценку и настроение.  Воспитывать отзывчивость, доброту, умение взаимодействовать со сверстниками и взрослы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ктивизация словаря: </w:t>
      </w:r>
      <w:r>
        <w:rPr>
          <w:sz w:val="28"/>
          <w:szCs w:val="28"/>
        </w:rPr>
        <w:t xml:space="preserve">самолет, поезд, автомобиль, трамвай, автобу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ма, папа, бабушка, дедушка, родители, сын, дочь, брат, сестра, друг, под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ильные, ловкие, отважные, умелые, заботливые, нежные, добрые, отзывчивые, трудолюбивы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емы руко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становки цели, мотивация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емы активизации деятельности детей: беседа, создание развивающей среды, загадывание загадок, создание  проблемной ситуации.</w:t>
      </w:r>
    </w:p>
    <w:p>
      <w:pPr>
        <w:pStyle w:val="Normal"/>
        <w:jc w:val="both"/>
        <w:rPr/>
      </w:pPr>
      <w:r>
        <w:rPr>
          <w:sz w:val="28"/>
          <w:szCs w:val="28"/>
        </w:rPr>
        <w:t>3. Приемы организации практической деятельности: моделирование, дидактический материал, инсценир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>4. Приемы поддержания интереса у детей, ситуация выбора, динамическая пауза, музыкальное сопровождение, чередование детских видов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иемы оценки и самооценки: поощр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пределение качества продуктивной дет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здание развивающей среды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кл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ижные игры: «Поезд, самолеты», «Трамвай» (ленты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ушки: паровозик, самолет, мяч, обру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обие «Уроки доброт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емонстративного материала.</w:t>
      </w:r>
    </w:p>
    <w:p>
      <w:pPr>
        <w:pStyle w:val="Normal"/>
        <w:jc w:val="both"/>
        <w:rPr/>
      </w:pPr>
      <w:r>
        <w:rPr>
          <w:sz w:val="28"/>
          <w:szCs w:val="28"/>
        </w:rPr>
        <w:t>Упражнение с мячом «Расскажи о себ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детской деятельности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гровая</w:t>
      </w:r>
    </w:p>
    <w:p>
      <w:pPr>
        <w:pStyle w:val="Normal"/>
        <w:rPr/>
      </w:pPr>
      <w:r>
        <w:rPr>
          <w:sz w:val="28"/>
          <w:szCs w:val="28"/>
        </w:rPr>
        <w:t>- Коммуникатив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вате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узыка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дуктив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ение художественной        литературы</w:t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целостного позитивного образа «Я» мальчика (девочки).</w:t>
      </w:r>
    </w:p>
    <w:p>
      <w:pPr>
        <w:pStyle w:val="Normal"/>
        <w:jc w:val="both"/>
        <w:rPr/>
      </w:pPr>
      <w:r>
        <w:rPr>
          <w:sz w:val="28"/>
          <w:szCs w:val="28"/>
        </w:rPr>
        <w:t>- изучение способов полоролевого поведения и взаимодействия.</w:t>
      </w:r>
    </w:p>
    <w:p>
      <w:pPr>
        <w:pStyle w:val="Normal"/>
        <w:jc w:val="both"/>
        <w:rPr/>
      </w:pPr>
      <w:r>
        <w:rPr>
          <w:sz w:val="28"/>
          <w:szCs w:val="28"/>
        </w:rPr>
        <w:t>- воспитание чувства гордости, связанного с принадлежностью к тому или иному полу, желание соответствовать эталону женственности или муже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учение маскулинных (мужественность) и феминных (женственность) качеств в человеке.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ние эмоционального положительного отношения к себе и окружающ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деятельности дете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дают вопросы, отвечают на вопрос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аствуют в диалоге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Проявляют эмоционально-ценностные отношения к себе.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зитивно взаимодействуют с окружающими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меют использовать игру в процессе воспитания мужских и женских качест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Интеграция образовательных областей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3759"/>
        <w:gridCol w:w="3792"/>
      </w:tblGrid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и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грац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аемые задачи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деятельност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опас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ы о куклах, любимых игра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Какие куклы – девочки, какие – мальчи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ов из личного опыта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нравственных качеств. Развивать гендерную идентичность средствами подвижных игр и игровых упражнен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учать решать интеллек-туалные и личностные зада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блемы) адекватные возрасту. Прививать умение соблюдать элементарные общепринятые нормы, правила поведения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-ций из дидактического пособия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активное заинтересованное участие в образовательном процессе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ая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диало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Какие девочки, какие мальчики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 пословицы и поговорки, игры о доброте, дружбе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и активизация словарного запаса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 эстетическая область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-ций «Одежда девочек», «Одежда мальчиков»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дивидуального самовыра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итие чувства эмпатии, умение откликаться на эмоции окружающих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область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альчиковая игра.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ация двигательной активности. Соблюдение элементарных правил здорового образа жизн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Вводная час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Создание мотива для деятельности детей. Определение цели.  Музыкальное сопровождение. Подвижная игра «Поез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Основная часть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Музыкальное сопрово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танция «Добрая».  Беседа о доброте, дружбе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одвижная игра «Самолеты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говорки и послов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альчиковая игра «Дружат в нашей группе девочки и мальчи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пражнение с палками «Кем будешь?»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пражнение с мячом «Назови, какими должны быть мальчики, какими – девочки». Стих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движная игра  «Трамва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Заключительная час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Подвед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тогов. Сюрпризный момент «Входят куклы Ваня и Таня». Они вам принесли раскраски и хотят с вами поиграть девочки и мальчики. Звучит песня «Из чего же, из чего сделаны наши девоч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 Занятия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5035"/>
        <w:gridCol w:w="2424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Час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и</w:t>
            </w:r>
          </w:p>
        </w:tc>
      </w:tr>
      <w:tr>
        <w:trPr>
          <w:trHeight w:val="556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Вводная       ч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оти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ц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сновная ч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«Самолеты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«Добрая» с иллюстрациями из пособия  «Уроки доброт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ворки и пословицы о доброте и дружб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«Самолет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игра «Дружат в нашей группе девочки и мальчи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с палками «Кем будешь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с мячом «Назови, какими должны быть мальчики, а какими – девочки?»</w:t>
            </w:r>
          </w:p>
          <w:p>
            <w:pPr>
              <w:pStyle w:val="Normal"/>
              <w:tabs>
                <w:tab w:val="clear" w:pos="720"/>
                <w:tab w:val="left" w:pos="12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87" w:leader="none"/>
              </w:tabs>
              <w:rPr/>
            </w:pPr>
            <w:r>
              <w:rPr>
                <w:sz w:val="28"/>
                <w:szCs w:val="28"/>
              </w:rPr>
              <w:t>Стихотворение «Мужчины»</w:t>
            </w:r>
          </w:p>
          <w:p>
            <w:pPr>
              <w:pStyle w:val="Normal"/>
              <w:tabs>
                <w:tab w:val="clear" w:pos="720"/>
                <w:tab w:val="left" w:pos="12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«Трамвай»</w:t>
            </w:r>
          </w:p>
          <w:p>
            <w:pPr>
              <w:pStyle w:val="Normal"/>
              <w:tabs>
                <w:tab w:val="clear" w:pos="720"/>
                <w:tab w:val="left" w:pos="12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8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8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я часть. Заключительная.</w:t>
            </w:r>
          </w:p>
          <w:p>
            <w:pPr>
              <w:pStyle w:val="Normal"/>
              <w:tabs>
                <w:tab w:val="clear" w:pos="720"/>
                <w:tab w:val="left" w:pos="12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.</w:t>
            </w:r>
          </w:p>
          <w:p>
            <w:pPr>
              <w:pStyle w:val="Normal"/>
              <w:tabs>
                <w:tab w:val="clear" w:pos="720"/>
                <w:tab w:val="left" w:pos="12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оценка.</w:t>
            </w:r>
          </w:p>
          <w:p>
            <w:pPr>
              <w:pStyle w:val="Normal"/>
              <w:tabs>
                <w:tab w:val="clear" w:pos="720"/>
                <w:tab w:val="left" w:pos="12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рпризный момент.</w:t>
            </w:r>
          </w:p>
          <w:p>
            <w:pPr>
              <w:pStyle w:val="Normal"/>
              <w:tabs>
                <w:tab w:val="clear" w:pos="720"/>
                <w:tab w:val="left" w:pos="12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чит музы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предлагают поиграть в игру «Поез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знакомиться. При назывании имени своего, нужно придумать цвет вагонч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Алина, я вагончик красный, а ты кт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Илья, я красивый желтый вагончик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ехали дальше вместе. Давай дружить. (Паровозик поочередно подъезжает к каждому из детей и знакомится с ним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какой у нас поезд большой. Поедем на станцию «Добрая». Посмотрите, какие иллюстрации. И, скажите, что такое доброт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о сердца высот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акие вы знаете пословицы, поговорки о доброте, дружб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Нет друга – ищи, есть друг – береги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юбят того, кто не обидит никого»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Где дружба прочна – там хорошо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хорошо когда вас любит кто-то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хорошо любить кого-то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я боль уходит за ворота, когда сочувствуют вам кто-то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скуп и жаден, тот в дружбе не ладен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Самолеты летят». Давайте поиграем в подвижную игру «Самолеты». Поигра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проведем пальчиковую гимнастику «Дружат в нашей группе девочки и мальчи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 для чего палочки лежат? Будем перешагивать и расскажем – когда мальчик вырастет кем он стан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жчиной, пап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– девоч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енщиной мам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расскажите о себе. Поиграем с мяч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мальчик, я сын, я внук, я друг, я племянн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девочка, я дочка, я внучка, я подруга, я племянни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 обручи, как вы думаете, для чего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прыгае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а, попрыгаем и поиграем в игру «Назови, какими должны быть мальчики, а какими – девочки?»</w:t>
            </w:r>
          </w:p>
          <w:p>
            <w:pPr>
              <w:pStyle w:val="Normal"/>
              <w:tabs>
                <w:tab w:val="clear" w:pos="720"/>
                <w:tab w:val="left" w:pos="12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е «Мужчин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усть плачут сосуль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 ржавые ведр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ап, кап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о мы ведь мужчи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еветь без причи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ельзя на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 чину ника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удесное стихотворен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е зря говорят, что мужчины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ильный п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на каком транспорте мы можем еще поехать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трамвае, автобусе, Газ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рем ленты и поедем на трамвае на станцию «Кукольна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Дети, к вам в гости кукл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я и Таня приш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принесли вам раскрас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Девочки и мальчи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ят с вами поигр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вы что хотите? (прослушивание песни «Из чего же, из чего же сделаны наши девчонки…»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знавательная. Речева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ческ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икативн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знавательная. Речева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ческ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ая  обл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коммуникативная област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играли, отдохнем и проведем пальчиковую гимнастику «Дружат в нашей группе девочки и мальч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теперь игра с мячом «Расскажи о себ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мальчик, я сын, я внук, я друг, я брат, я  племянник.</w:t>
      </w:r>
    </w:p>
    <w:p>
      <w:pPr>
        <w:pStyle w:val="Normal"/>
        <w:jc w:val="both"/>
        <w:rPr/>
      </w:pPr>
      <w:r>
        <w:rPr>
          <w:sz w:val="28"/>
          <w:szCs w:val="28"/>
        </w:rPr>
        <w:t>- Я девочка, я дочка, я внучка, я подруга, я сестра, я племянн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пражнение «Кем будешь?». А для чего палочки лежа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перешагнем и расскажем когда мальчик вырастет, кем он станет – мужчиной, папой. А девочка – женщиной, мамой.</w:t>
      </w:r>
    </w:p>
    <w:p>
      <w:pPr>
        <w:pStyle w:val="Normal"/>
        <w:jc w:val="both"/>
        <w:rPr/>
      </w:pPr>
      <w:r>
        <w:rPr>
          <w:sz w:val="28"/>
          <w:szCs w:val="28"/>
        </w:rPr>
        <w:t>Упражнение. Может быть поиграем? Вот обручи лежат «Назови, какими должны быть мальчики и дев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ильные, отважные, ловкие, смелые, заботливые, ответственные  мальч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девочк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брые, нежные, милые, хозяйственные, трудолюбивые.</w:t>
      </w:r>
    </w:p>
    <w:p>
      <w:pPr>
        <w:pStyle w:val="Normal"/>
        <w:jc w:val="both"/>
        <w:rPr/>
      </w:pPr>
      <w:r>
        <w:rPr>
          <w:sz w:val="28"/>
          <w:szCs w:val="28"/>
        </w:rPr>
        <w:t>- Да, мужчины должны быть мужественными, женщины – женствен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ихотворение «Мы мужчины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усть плачут сосульки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 ржавые ведра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И мокрые шляпы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п, кап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о мы ведь мужчины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еветь без причины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ельзя нам по чину никак.</w:t>
      </w:r>
    </w:p>
    <w:sectPr>
      <w:type w:val="continuous"/>
      <w:pgSz w:w="12240" w:h="15840"/>
      <w:pgMar w:left="1701" w:right="850" w:gutter="0" w:header="0" w:top="1134" w:footer="0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0:42:00Z</dcterms:created>
  <dc:creator>Readiris</dc:creator>
  <dc:description/>
  <cp:keywords/>
  <dc:language>en-US</dc:language>
  <cp:lastModifiedBy>Ольга Лопухина</cp:lastModifiedBy>
  <cp:lastPrinted>2013-02-25T15:43:00Z</cp:lastPrinted>
  <dcterms:modified xsi:type="dcterms:W3CDTF">2023-01-31T14:59:00Z</dcterms:modified>
  <cp:revision>37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