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ОД для подготовительной (логопедической) групп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се профессии важны, все профессии нужн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ткрытое занятие для педагогов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ление с детьми названия профессий, их значение для людей; развивать память, внимательность, любознательность и кругоз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ошкольников о видах труд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 различных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офессиях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чить определя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офессию по опис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казу предметов, используя стихи, загадки, пословицы и поговорк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трудолюбие и уважение к труду взрослых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ормировать обобщённые представления о труде взрослых, о социальной значимости труда люд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а примерах труда взрослых дружелюбие, взаимопомощь, вежливость, честность, гуманные чувства, уважение друг к другу, к результатам тру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 xml:space="preserve"> конверт с загадками; иллюстрации с изображением людей разных профессий; 2 сундучка (один пустой), другой с предметами орудием труда, альбомный лист, цветные карандаш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ошкольниками о профессиях, о профессиях роди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тивных картин на тему «Профессии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ение стихотворений, загадок, изучение физминуток, пальчиковых игр, пословиц о труде и профессии люд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В.Маяковский «Кем быть?» С.Михалков «А что у вас?», «Дядя Степ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с каким настроением вы пришли сегодня в детский сад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почему у вас сегодня хорошее настроение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я сегодня пришла в детский сад с хорошим настроением, потому что я, люблю наш детский сад, нашу группу, свою рабо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посмотрите, сколько у нас сегодня гостей и все они тоже по профессии педагоги. А как вы думаете у них сегодня хорошее настроен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давайте им подарим на весь день свои улыбки и хорошее настро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 мы с вами всю неделю говорили о профессиях, и пришло время, показать гостям чему мы научились и что мы узнал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егодня я предлагаю вам отправиться в необычный мир – Мир профессий!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профессия?  (Ответы детей)</w:t>
        <w:br/>
        <w:t>Профессия – это труд, которому человек посвящает всю свою жизнь  и приносит пользу обществу.</w:t>
        <w:br/>
        <w:t>Давайте подумаем: для чего работают люди? (Люди работают, чтобы приносить польз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висят карточки, но они необычные, в нем мы можем рассмотреть профессию (воспитатель открывает по одной картинки и ребята стараются описать профессию, подробно). Главный вопрос ставим, что эта профессия дела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 справились с этим зада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у меня в руках необычный конверт, как вы думаете что в нем? А, здесь очень много загадок. Отгадаем?</w:t>
        <w:br/>
        <w:t>С малышами я вожусь,   с ними провожу все дни,</w:t>
        <w:br/>
        <w:t>С ними я хожу гулять.  Их укладываю спать,</w:t>
        <w:br/>
        <w:t>И, конечно же, люблю  я профессию свою. (Воспитат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ебает снег лопатой, подметает двор метлой,</w:t>
        <w:br/>
        <w:t>Догадались ли, ребята, кто следит за чистотой? (Дворн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вьётся пламя, дым валит столбом,</w:t>
        <w:br/>
        <w:t>“01” мы наберем, его на помощь позовем. (Пожарный)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утра в столовой нашей</w:t>
        <w:br/>
        <w:t>Варит суп, компот и кашу. (Повар)</w:t>
        <w:b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н одет в комбинезон, ловко красит рамы он,</w:t>
        <w:br/>
        <w:t>Побелил он потолок, сделать он ремонт помог. (Маляр)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ылечит корь, и бронхит, и ангину,</w:t>
        <w:br/>
        <w:t>Пропишет пилюли и витамины. (Врач)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товаров горы -  огурцы и помидоры.</w:t>
        <w:br/>
        <w:t>Кабачки, капуста, мед -  Все он людям продает. (Продавец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молодцы, все загадки отгада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 У меня есть коробочка, давайте откроем её? Сейчас посмотрим…. Ой, а там ничего н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азовите, людям, какой профессии не нужно никаких предметов труда. (ответы детей)  </w:t>
      </w:r>
    </w:p>
    <w:p>
      <w:pPr>
        <w:pStyle w:val="Normal"/>
        <w:spacing w:lineRule="auto" w:line="360" w:before="0" w:after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Ребята, а у нас появился второй сундучок, давайте посмотрим что там, а там предметы, которые нужны людям в профессии. \(по одному выходят вытаскивают с закрытыми глазами предмет и называют профессию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Приходим к выводу, что нет такой профессии. В каждой профессии есть свои  инструменты и предметы труд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как называется моя профессия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нает, почему она так называется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дети, воспитатель должен много уметь и знать, чтобы каждый день для детей был интересным. Чтобы дети узнавали что-то новое. Чтобы вы росли весёлыми, умными, добр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поиграем с мячом. Я буду называть инструменты, а вы ответите, что с этим инструментом делают, какие действия совершают.</w:t>
        <w:br/>
        <w:t>Ножом… (режут).   Метлой… (метут).   Пилой… (пилят).</w:t>
        <w:br/>
        <w:t>Из лейки… (поливают).  Топором… (рубят).   Половником… (наливают).</w:t>
        <w:br/>
        <w:t>Лопатой… (копают).   Иглой… (шьют).   Ножницами… (стригут).</w:t>
        <w:br/>
        <w:t>Расческой… (причесывают).  На весах… (взвешивают).</w:t>
        <w:br/>
        <w:t>В кастрюле… (варят).   В сковороде… (жарят).  Градусником… (измеряю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профессий на свете у нас!</w:t>
        <w:br/>
        <w:t>(Руки на поясе – повороты туловища вправо-влево)</w:t>
        <w:br/>
        <w:t>О них поговорим сейчас: (Развести руки в стороны)</w:t>
        <w:br/>
        <w:t>Вот швея рубашки шьет, (Движения воображаемой иглой)</w:t>
        <w:br/>
        <w:t>Повар варит нам компот, (Мешаем» поварешкой)</w:t>
        <w:br/>
        <w:t>Самолет ведет пилот - (Руки – в стороны)</w:t>
        <w:br/>
        <w:t>На посадку и на взлет. (Опускают их вниз, поднимают вверх)</w:t>
        <w:br/>
        <w:t>Доктор ставит нам уколы (Скрестить пальцы над головой. Движения: ладонь – кулак)</w:t>
        <w:br/>
        <w:t>И охранник есть у школы. (Руки – согнуты в локтях, силовой жест)</w:t>
        <w:br/>
        <w:t>Каменщик кладет кирпич, (Попеременно кладет кисти рук одна на другую сверху – вниз.)</w:t>
        <w:br/>
        <w:t>А охотник ловит дичь (Делают бинокль из пальчиков)</w:t>
        <w:br/>
        <w:t>Есть учитель, есть кузнец, (Загибают пальцы, перечисляя профессии)</w:t>
        <w:br/>
        <w:t>Балерина и певе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спрашивает: Какие профессии прозвучали в этой физминутке. (Балерина, певец, кузнец, учитель, каменщик, охранник, доктор, охранник, пилот, лётчик, повар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Игра «Будь внимателен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зывает слова, где они услышат профессию, то хлопают в ладоши.   Это слова: дом, продавец, магазин, столяр, мука, повар, самолет, яблоко, воспитатель, карандаш, мельница, строитель, пекарь, прохожий, врач, ножницы, ручка, шве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гровое упражнение «Исправь ошибк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 управляет самолетом. – Строитель строит д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жарный лечит людей. – Пожарный тушит пожа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я красит дом. – Швея шьет одеж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арикмахер стирает белье. – Парикмахер стрижет люд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льон выступает на арене - Почтальон разносит поч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 варит обед. – Дворник подметает дв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чик управляет машиной. – Летчик управляет самолет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тель красит стены – воспитатель воспитывает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 раздает книги – сапожник чинит обув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мы сегодня узнали, что существует очень много профессий, предлагаю нарисовать ту профессию которая понравилась больше всего. У вас на столах, альбомный лист и цветные карандаши. Пожалуйста приступае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нашего занятия я хочу прочитать ещё одно стихотворени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офессий много в мире ес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х невозможно перечест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егодня многие нужны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интересны, и важны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ты скорее подрастай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офессией овладевай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тарайся в деле первым быть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людям пользу приноси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2" w:after="92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8:20:00Z</dcterms:created>
  <dc:creator>home</dc:creator>
  <dc:description/>
  <dc:language>en-US</dc:language>
  <cp:lastModifiedBy>Mария</cp:lastModifiedBy>
  <cp:lastPrinted>2018-10-23T21:00:00Z</cp:lastPrinted>
  <dcterms:modified xsi:type="dcterms:W3CDTF">2023-01-31T18:23:00Z</dcterms:modified>
  <cp:revision>3</cp:revision>
  <dc:subject/>
  <dc:title/>
</cp:coreProperties>
</file>