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СЦЕНАРИЙ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конкурсно-игровой программы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  <w:t>«Космическое путешествие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</wp:posOffset>
            </wp:positionH>
            <wp:positionV relativeFrom="paragraph">
              <wp:posOffset>-635</wp:posOffset>
            </wp:positionV>
            <wp:extent cx="2689225" cy="22459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ind w:left="4111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spacing w:before="0" w:after="200"/>
        <w:ind w:left="4111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before="0" w:after="200"/>
        <w:ind w:left="467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Г. Х. Аминова </w:t>
      </w:r>
    </w:p>
    <w:p>
      <w:pPr>
        <w:pStyle w:val="Normal"/>
        <w:spacing w:before="0" w:after="200"/>
        <w:ind w:left="4678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БОУ «Мужевская средняя общеобразовательная школа </w:t>
      </w:r>
    </w:p>
    <w:p>
      <w:pPr>
        <w:pStyle w:val="Normal"/>
        <w:spacing w:before="0" w:after="200"/>
        <w:ind w:left="467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. Н.В. Архангельского» </w:t>
      </w:r>
    </w:p>
    <w:p>
      <w:pPr>
        <w:pStyle w:val="Normal"/>
        <w:spacing w:before="0" w:after="200"/>
        <w:ind w:left="467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, 2022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через общение, познание нового достичь заинтересованности детей в получении дополнительных знаний, с пользой для себя и других проводить свободное врем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 -</w:t>
      </w:r>
      <w:r>
        <w:rPr>
          <w:rFonts w:cs="Times New Roman" w:ascii="Times New Roman" w:hAnsi="Times New Roman"/>
          <w:sz w:val="28"/>
          <w:szCs w:val="28"/>
        </w:rPr>
        <w:t xml:space="preserve"> расширение знаний детей в области космонавтики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воспитание активной интеллектуально развитой личности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развитие воображения, фантази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ое оформление:</w:t>
      </w:r>
      <w:r>
        <w:rPr>
          <w:rFonts w:cs="Times New Roman" w:ascii="Times New Roman" w:hAnsi="Times New Roman"/>
          <w:sz w:val="28"/>
          <w:szCs w:val="28"/>
        </w:rPr>
        <w:t xml:space="preserve"> космическая музыка в исполнении группы «Зодиак» или «Спейс»; голос диспетчер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детские рисунки на тему «Космос», плакат с надписью «Школа космонавтов», 2 изображения космических ракет с названиями команд, звездочки – жетоны, фотографии космонавтов, изображение планет, картинки с изображением предметов для конкурса «Что возьмем в космос?», 2 макета ракет или бумажных самолетов, воздушные шары, буквы К,О,С,М,О,Н,А,В,Т по 2 экземпляра; 2 таблицы с числами от 1 до 12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космическая музык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рг. момент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, дети! Кто же из вас не мечтает полететь на ракете и побывать в космосе? Я вам скажу по секрету, сегодня здесь будут набирать ребят в школу космонавтов. Самые достойнейшие из достойнейших попадут в эту школу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Вступительное слово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Если спросить у любого космонавта «С чего у них начиналась дорога в космос?», мы непременно услышим ответ: «С мечты!» Мечта становится былью, если человек трудолюбив, любознателен и настойчив в достижении своей цел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бы хотели побывать в космосе?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Если в космос мы хотим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скоро полети!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дружным будет наш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веселый экипаж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. Я очень рада! Но, как говорят: «Без лишних слов –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олжен быть здоров!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ласс входит доктор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тор:</w:t>
      </w:r>
      <w:r>
        <w:rPr>
          <w:rFonts w:cs="Times New Roman" w:ascii="Times New Roman" w:hAnsi="Times New Roman"/>
          <w:sz w:val="28"/>
          <w:szCs w:val="28"/>
        </w:rPr>
        <w:t xml:space="preserve"> Эти все ребята в нашу школу?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Я прошу Вас дать ответ –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одятся или нет?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октор:</w:t>
      </w:r>
      <w:r>
        <w:rPr>
          <w:rFonts w:cs="Times New Roman" w:ascii="Times New Roman" w:hAnsi="Times New Roman"/>
          <w:sz w:val="28"/>
          <w:szCs w:val="28"/>
        </w:rPr>
        <w:t xml:space="preserve"> Прошу приготовиться и команды выполнять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ышите, не дышит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порядке, отдохнит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руки поднимите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осходно, опустит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тесь, разогнитесь!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ьте прямо! Улыбнитесь!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бращается к ведущему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… Осмотром я доволен –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бят никто не болен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есел и здоров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испытаниям готов!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ктор выяснил, что все ребята здоровы, и нам можно начинать испытания. Экипаж корабля «Звездолет» к испытаниям готов?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ипаж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Экипаж корабля «Верный» к испытаниям готов?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ипаж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:</w:t>
      </w:r>
      <w:r>
        <w:rPr>
          <w:rFonts w:cs="Times New Roman" w:ascii="Times New Roman" w:hAnsi="Times New Roman"/>
          <w:sz w:val="28"/>
          <w:szCs w:val="28"/>
        </w:rPr>
        <w:t xml:space="preserve"> Внимание! Говорит пульт управления. Мы находимся с вами в районе стартовой площадки космодрома «Дружба». Сюда прибыли пассажиры, участники первого пассажирского рейса «Земля-Марс-Венера-Земля»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нимание! Всем приготовиться к запуску!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Есть приготовиться к запуску! (Отдают салют)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истегнуть ремни!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Есть пристегнуть ремни! (Хлопок перед собой)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ключить контакты!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Есть включить контакты! (Руки вперед, кулаки сжаты)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апустить двигатели!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Есть запустить двигатели! (Руи перед собой, делают руками вращательные движения при этом произносят: «Ж-ж-ж-ж-ж…»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5,4,3,2,1,пуск! (Руки вверх, хлопки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ейчас я попрошу всех закрыть глаз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космическая музыка).</w:t>
      </w:r>
      <w:r>
        <w:rPr>
          <w:rFonts w:cs="Times New Roman" w:ascii="Times New Roman" w:hAnsi="Times New Roman"/>
          <w:sz w:val="28"/>
          <w:szCs w:val="28"/>
        </w:rPr>
        <w:t xml:space="preserve"> Мы с вами летим по космической дали. В иллюминаторы мы видим таинственное мерцание звезд, мимо пролетают метеориты. Вокруг столько загадочного и неизведанного. Откройте глаза. 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ьте себе, что мы оказались в космосе. теперь я хочу проверить ваши знания в области космонавтики. За каждую победу в конкурсе экипаж будет получать по звезде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конкур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 космос всем открыта дверь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у-ка, сам себя проверь!»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Какой команде дать возможность первой ответить на вопрос мы выясним после веселой считалочк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италочка «Ракета»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чера летал в ракете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лекой был планет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обедал в синеве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 вечер был в Москв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кеты той, друзья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первым вышел я!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день и месяц, когда отмечается День космонавтики. (12.04.1961г.)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л первым космонавтом? (Ю.А.Гагарин)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зовите русских женщин космонавтов. (Валентина Терешкова, Светлана Савицкая, Елена Кондакова)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инут длился первый космический полет? (108)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аз Ю.Гагарин облетел на своем корабле вокруг Земли? (1 раз)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ивотные одними из первых побывали в космосе? (Мартышки, крысы, собаки)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клички собак, которые первыми побывали в космосе. (Цыган и Дэзик – июль1951г.;  Лайки – ноябрь 1957г., погибла от перегрева; Белка и Стрелка – август 1960г., 17 раз вокруг земли; Альфа и Жулька – декабрь 1960г., прошли через космическую аварию, экстренно катапультировались; Удача (Звездочка) – весна 1961г. В космос было запущено всего 48 собак)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 называется площадка, откуда стартуют космические корабли? (Космодром)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 На все вопросы дали правильные ответы. Что же берут с собой в космос космонавты? Перед вами картинки с изображением различных предметов. Из них выберите те, которые необходимы космонавту. 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нкурс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Что возьмем в космос?»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раб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ледующий на Марс по описанной траектории, должен разв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зл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кор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1,6 километра в секунду. </w:t>
      </w:r>
      <w:r>
        <w:rPr>
          <w:rFonts w:cs="Times New Roman" w:ascii="Times New Roman" w:hAnsi="Times New Roman"/>
          <w:sz w:val="28"/>
          <w:szCs w:val="28"/>
        </w:rPr>
        <w:t xml:space="preserve">С самой высокой скоростью (54 614 км/ч) преодолел силу земного притяжения космический корабль Европейского космического агентства (ЕКА) под названием Улисс. 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узнаем, чья ракета летит быстрее. Я приглашаю на линию старта по одному участнику от команды. Вот ваши ракеты (</w:t>
      </w:r>
      <w:r>
        <w:rPr>
          <w:rFonts w:cs="Times New Roman" w:ascii="Times New Roman" w:hAnsi="Times New Roman"/>
          <w:i/>
          <w:sz w:val="28"/>
          <w:szCs w:val="28"/>
        </w:rPr>
        <w:t>каждому члену команды дается макет ракеты, можно использовать бумажные самолетики</w:t>
      </w:r>
      <w:r>
        <w:rPr>
          <w:rFonts w:cs="Times New Roman" w:ascii="Times New Roman" w:hAnsi="Times New Roman"/>
          <w:sz w:val="28"/>
          <w:szCs w:val="28"/>
        </w:rPr>
        <w:t xml:space="preserve">). Вы должны запустить ракеты так, чтобы они улетели как можно дальше. 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 конкурс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Быстрая ракета»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аходясь в космическом пространстве, космонавты постоянно пребывают в невесомости. Чтобы проверить, как вы можете себя повести в такой ситуации, т.е. невесомости, мы приготовили для вас следующее испытание. Разберитесь по парам, повернитесь друг к другу спинками. Зажмите между собой по воздушному шарику. Под музыку вы будете выполнять танцевальные движения. Танцуете до тех пор, пока шарик не покинет вас. Та команда, которая дольше всех продержит у себя шарик или выронит последим, будет считаться победителем в этом конкурсе. (</w:t>
      </w:r>
      <w:r>
        <w:rPr>
          <w:rFonts w:cs="Times New Roman" w:ascii="Times New Roman" w:hAnsi="Times New Roman"/>
          <w:i/>
          <w:sz w:val="28"/>
          <w:szCs w:val="28"/>
        </w:rPr>
        <w:t>2 вариант</w:t>
      </w:r>
      <w:r>
        <w:rPr>
          <w:rFonts w:cs="Times New Roman" w:ascii="Times New Roman" w:hAnsi="Times New Roman"/>
          <w:sz w:val="28"/>
          <w:szCs w:val="28"/>
        </w:rPr>
        <w:t>. Донести воздушный шарик до финиша на теннисной ракетке, вернуться к команде и передать эстафету другому члену команды.)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онкурс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Невесомость»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осмонавт самый сообразительный, физически сильный, выносливый, здоровый человек, который может найти выход из любой ситуации. Следующее задание для вас будет очень трудным, но я думаю, что вы справитесь с ним. Капитаны корабля могут проследить за правильностью выполнения задания другого экипажа.  Слушайте внимательно задание. Каждый из игроков команды поочередно делает круг вокруг кегли, бежит к таблице, находит цифру 1,  возвращается к своему экипажу, передает эстафету. Следующий проделывает то же самое, но уже ищет в таблице число 2 и т.д. Выигрывает экипаж, который правильно сосчитает все числа в таблице от 1 до 12 и сделает это быстрее чем члены другого экипажа. 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иготовились, 3,2,1, пуск!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онкурс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Сосчитай правильно!»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акие космические слова вы знаете? Поочередно каждый участник должен добежать до линии финиша и громко сказать любое слово, связанное с космосом. Повторять слова нельзя. Выигрывает команда, которая последней назовет слово.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 конкурс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Космический словарь»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ая пауза. Танец инопланетян.</w:t>
      </w:r>
    </w:p>
    <w:p>
      <w:pPr>
        <w:pStyle w:val="Normal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 неизведанных планетах тоже может существовать жизнь. Как называют жителей других планет? (Инопланетяне) 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ейчас зазвучит необычная музыка, и вы превратитесь в жителей других планет – инопланетян. Давайте попробуем их изобразить. 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космическая музыка. Дети исполняют танец инопланетян.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з предложенных букв вам следует составить космическое слово. По моей команде быстро переворачивайте карточки и начинайте составлять главное слово сегодняшней игры. Буквы должны быть использованы все. Итак, 3,2,1, пуск!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онкурс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Составь слово»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Все испытания позади. Все зачислены в «Школу космонавтов», каждый из вас получает вот по такой медальке.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Фиксируем приземление!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Ура!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тстегнуть ремни!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Есть отстегнуть ремни!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ткрыть люки!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Есть открыть люки!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ы спешите, ребята, в свой класс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учебы дела не пойдут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навты растут среди нас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ез знаний на Марс не возьмут!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6ебята, готовьтесь к полету!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, скоро настанет тот час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удут дороги открыты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ну, на Венеру, на Марс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Comic Sans MS" w:hAnsi="Comic Sans MS" w:eastAsia="Times New Roman" w:cs="Times New Roman"/>
      <w:sz w:val="17"/>
      <w:szCs w:val="17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3:16:00Z</dcterms:created>
  <dc:creator>учитель</dc:creator>
  <dc:description/>
  <cp:keywords/>
  <dc:language>en-US</dc:language>
  <cp:lastModifiedBy>пк</cp:lastModifiedBy>
  <cp:lastPrinted>2013-04-08T15:05:00Z</cp:lastPrinted>
  <dcterms:modified xsi:type="dcterms:W3CDTF">2023-01-30T10:48:00Z</dcterms:modified>
  <cp:revision>9</cp:revision>
  <dc:subject/>
  <dc:title/>
</cp:coreProperties>
</file>