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ест-игра для родителей в рамках областного форума «Большая перемена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т мечты до будущей профессии»</w:t>
        <w:br/>
      </w:r>
    </w:p>
    <w:p>
      <w:pPr>
        <w:pStyle w:val="Normal"/>
        <w:shd w:fill="FFFFFF" w:val="clear"/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ила</w:t>
        <w:br/>
        <w:t>Волкова Ольга Николаевна, старший воспитатель детского сада «Родничок», филиал МАОУ «Новозаимская СОШ»</w:t>
        <w:br/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 игры-квес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расширения представлений родителей о профессия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огатить знания родителей о том, как работать с детьми дошкольного возраста по ранней профориентации;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спомнить как называются специалисты данных професс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пособствовать развитию коммуникативных навыков (эффективного общения в разных формах и условиях), умения продуктивно работать в команде, находить компромиссы для достижения общей цел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ремя на игр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5 минут организация+ 5 станций х 15 минут + 15 минут завершение и подведение итогов = 95-100 минут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авил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игроков больше 10, то предлагается разбиться на команды численностью не более 5-6 человек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ед игрой команды выбирают себе название, капитана, лозунг, регистрируются, получают маршрутный лист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вест – это приключение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ждая команда проходит ряд станций – этапов, где Помощники (педагоги детского сада) проводят с игроками игру или дают творческое задание. Они же оценивают работу и ставят баллы в маршрутном листе. Найти помещение, где будет проходить каждый этап, можно, только разгадав шифр. Расшифрованную фразу необходимо будет соотнести с картинкой, изображающей профессию и указывающую на станцию. (Это дополнительные приключения и азарт для игроков). 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гра начинается и заканчивается в музыкальном зале детского сад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ведении итогов Помощники могут определить самую: дружную, организованную, сплочённую, творческую команду. Участники награждаются сертификатами, а команда победители - дипломам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ршрутный лист команды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</w:t>
        <w:br/>
        <w:t xml:space="preserve">      (название команды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506"/>
        <w:gridCol w:w="5253"/>
      </w:tblGrid>
      <w:tr>
        <w:trPr>
          <w:trHeight w:val="47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 (станция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ллы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ентарий Помощника</w:t>
            </w:r>
          </w:p>
        </w:tc>
      </w:tr>
      <w:tr>
        <w:trPr>
          <w:trHeight w:val="47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 игр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а-квест «От мечты до будущей профессии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успешного продвижения команды вперёд и преодоления препятствий на отдельных этапах действуйте пошагово и соблюдайте прави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аг 1. Заполните всей командой анкету, выданную на регистрации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аг 2. Сдайте её Помощникам на пункт регистрац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аг 3. Внимательно рассмотрите план, выданный при регистрации. На нём обозначены ВСЕ помещения, которые задействованы в игре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аг 4. Последовательность прохождения этапов вашей командой определяется шифром для поиска символов этапов игры, которые выдают Помощники. Записывайте название этапа в маршрутный лист, когда правильно разгадаете шифр. 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аг 5. После выполнения всех заданий сдайте маршрутный лист Помощникам на пункт регистрации. Ожидайте подведения итогов игры в музыкальном зал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Полезные советы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о 1. Вкладывайте в выполнение заданий всю вашу энергию и креативнос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вас всё получится, двигайтесь дальше вместе и побеждайте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ило 2. На выполнение каждого задания на станции у вас 15 минут. Не старайтесь экономить время – лишних баллов оно не принесё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о 3. Если вы растерялись и не знаете, куда двигаться дальше, или как правильно выполнить задание, спросите у Помощ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ило 4. Дополнительные баллы ставят Помощники на этапах игры, по своему усмотрению, обосновывая своё решение в маршрутном лист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о 5. С Помощниками, как и с судьями, НЕ СПОРЯ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ило 6. Не консультируйтесь с членами других команд, не мешайте и не помогайте другим командам: идёт соревнование, и задача каждой команды – победить! За нарушение этого правила команда может быть дисквалифицирована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елаем успехов!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анция первая. Учитель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раза для шифровки профессии: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то постигает новое, лелея старое, тот может быть …(учителем). (Конфуци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мощник на станции знакомит команду с профессией. На ознакомление с профессией 5 минут.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тем команде дается задание, которое игроки должны выполнить за 10 минут.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аствует вся команда.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танция вторая. Повар. 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раза для шифровки профессии: «Приятного аппетита».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заданию прилагается инструкция по выполнению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струкция: у меня в руках текст, который называется «Царская пасха». Текст разрезан на части. Каждый из вас получает несколько фрагментов текста. В этом тексте есть вся необходимая информация для ответа на поставленный вопрос.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поиска ответа на вопрос вы можете: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щаться друг с другом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 делать заметки на бумаге, если вам это необходимо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ледить за временем по секундомеру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вы не должны:</w:t>
        <w:br/>
        <w:t>- вставать со своих мест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казывать друг другу свои листочки;</w:t>
        <w:br/>
        <w:t>- не должны обращаться за помощью к помощникам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е покажет: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меете ли вы работать в команде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можете ли вы достичь общей цели.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сли вопросов нет, тогда удачи! Время пошло! 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какую сумму нужно купить продуктов, чтобы испечь Пасху царскую?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кст задани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ы кухни передавались на Руси по наследству и записывались в семейных Поваренных книгах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тельно, что чуть ли не каждый рецепт такой книги связан с семейными традициями и имеет свою историю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один из старинных рецептов Софьи Андреевны Толстой (жены писателя Льва Толстого)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дает возможность заглянуть за кулисы семейной жизни Толстых, почувствовать атмосферу большого гостеприимного дома, ближе познакомиться с его хозяйкой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цепт Пасхи царской. Порция: 3 фунта хорошего свежего творогу, 1 чайная ложка соли, 1 фунт сливочного масла, 3 желтка, ½ палочки ванили, ¾ бутыли густых сливок, 2 стакана сахару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фунта хорошего свежего творогу протереть сквозь решето, положить в него неполную чайную ложку соли, 1 фунт сливочного масла (его надо растопить и немного остудить) вылить в творог; 3 желтка растереть с сахаром и ½ палочки ванили, и размешать с творогом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т творог положить 2 стакана сахару. Затем взбить ¾ бутыли густых сливок как можно крепче и перемешать их с творогом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о смешать хорошенько и выложить в пасечницу под небольшой прес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инные меры веса, встречающиеся в Поваренной книге: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т (английский) – 453 г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т (русский) – 400 г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лотник – 4,266 г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т – 12,797 г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ция – 31,103 г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ахна – 3,732 г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а – 7,5 кг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кан – 200 г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инные меры объема, встречающиеся в Поваренной книге: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тоф – 1,2299 л 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ранц (гарнец) – 3,28 л 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тыль – 0,6 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все эти продукты можно купить в магазине. Творог продается в пачках по 200 г и 400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чка творога 200 г стоит 56 рубле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ль продается большими пачками по 1 кг и стоит 17 рублей. А сливочного масла в пачке 180 г и стоит она 93 рубл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йца в магазине можно купить в упаковке по 10, 15 и 30 штук, их цена соответственно 60 рублей, 90 рублей и 180 рубле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ниль продается пакетиками (3 палочки) по 37 рублей, сливки – пакетами по 0,5 л по цене 130 рубле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хар продается пакетами по 1 кг, 5 кг и 10 кг стоимостью 45 рублей,  222,5 рублей и 440 рублей соответственно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танция третья. Логистика, логист.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раза для шифровки профессии: «Время – деньги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мощник на станции знакомит команду с профессией. На ознакомление с профессией 5 минут. </w:t>
      </w:r>
    </w:p>
    <w:p>
      <w:pPr>
        <w:pStyle w:val="Normal"/>
        <w:spacing w:lineRule="auto" w:line="240" w:before="0" w:after="0"/>
        <w:rPr/>
      </w:pPr>
      <w:r>
        <w:rPr/>
        <w:t>Пример задания: команда прокладывает маршрут. Определяет длину кратчайшего пути между пунктами A и F (при условии, что передвигаться можно только по построенным дорогам). 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рту маршрута необходимо нарисовать. Для этого команде предоставляется: ватман, карандаши, выделители, стикеры, модели машин.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-С; С-Д;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D-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E-F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  3+3+2+7=15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танция четвёртая. Флористика.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раза для шифровки: «Лети, лети лепесток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мощник на станции знакомит команду с профессией. На ознакомление с профессией 5 минут. 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танции команде выдаются: цветы, ленты, аксессуары для флористики. Необходимо за 10 минут составить праздничный букет. 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танция пятая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удостроитель-судоремонтник металлических суд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раза для шифровки: «Корабли постоят и ложатся на курс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мощник на станции знакомит команду с профессией. На ознакомление с профессией 5 минут. 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танции команде выдаётся набор деталей и инструкция по сборке. Необходимо за 10 минут собрать макет судна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кончание игры. 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бор участников в музыкальном зале. 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 команды ожидают результатов игр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851"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Это интересно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такой 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Титесте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- дегустатор чая,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Постижё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- изготовитель париков,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Мастер спецэффек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- человек, который может с изобразить рану на коже, морщинки на молодом лице и т.д.;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Логист»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ист по управлению транспортировкой продукции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«Веб-мастер»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рабатывает проекты веб-сайтов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«Маркетоло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-  изучает рынок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-агент» 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пециалист по связям с общественностью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«Имиджмейкер» 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идж-консультан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гадай по описани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это слово пришло к нам из французского языка и в переводе имеет одно из значений «акробатическая имитация падения в цирке». Работа человека этой профессии не только имитация падения, но и масса других сложных и опасных действий, которые выполняются на транспорте, животных и т.д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аскадё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 определению толкового словаря «…этот человек-купец, торгующий деньгами и денежными бумагами, занимающийся учетом векселей и переводом платежей из одного места и государства в другое и удерживающий за такую услугу оговоренный процент в свою пользу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банки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его профессия – оставлять следы: линии и росчерки, буквы и виньетки. Он пишет не на бумаге, его материал: секло, камень, дерево, металл и даже линолеум. В переводе с французского это слово означает «художник или мастер, занимающийся вырезанием изображений на пластинах из разных твердых материалов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равё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ервый после царя – так говорили о людях этой профессии. Профессия эта дошла до нас из далекой древности; и сегодня, как и много веков назад, она приносит творческое наслаждение, стабильный доход и известность. Золотые руки мастера оживляют холодные камни и равнодушный металл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Ювели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монстрируется «Атлас профессий», и говорится, что в нем представлены разные профессии, с помощью Атласа они смогут познакомиться с любой интересующей их профессией (история профессии, содержание, требования к специалисту, необходимые знания/навыки/компетенции, и, самое главное, они там найдут информацию о том, в каких учреждениях профессионального образования ведется подготовка рабочих/специалистов по данной профессии/специальности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рифинг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е: Заполнить таблицу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еактуа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>. Человек профессионально востребован тогда, когда есть спрос на то, чем он занимается. Нет запросов — нет вопросов. Поэтому первая причина «редкости» профессии — отсутствие необходимости в ней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 xml:space="preserve">Редкие –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ует категория специальностей, которые востребованы на очень специфических рынках услуг или товаров, поэтому и считаются редким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Новые - На смену исчезнувшим за ненадобностью профессиям пришли новые специальности. Возможно, уже скоро они станут такими же обычными, как стоматолог, повар или дизайнер, но пока входят в разряд редких. В основном эти профессии связаны с новыми технологиями и научными сферами. Обратим внимание на некоторые из них.</w:t>
      </w:r>
    </w:p>
    <w:tbl>
      <w:tblPr>
        <w:tblW w:w="1027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265"/>
        <w:gridCol w:w="3521"/>
        <w:gridCol w:w="2269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актуальны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дки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ы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ычные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совщик (автоматика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рседор (крутит сигары) 10 лет обучения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6"/>
                <w:szCs w:val="26"/>
                <w:u w:val="single"/>
              </w:rPr>
              <w:t>Радиохирур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 Врач, который применяет один из видов лучевой терапии для лечения, удаления или уменьшения функций злокачественных, доброкачественных опухолей и других патологий без хирургического вмешательства. Радиохирургия — новый метод в лечении многих болезней, поэтому таких специалистов пока немного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6"/>
                <w:szCs w:val="26"/>
              </w:rPr>
              <w:t>Трамбовщи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— помогает людям войти в переполненный вагон метро. Как он это делает, сказать трудно. Для того, чтобы понять, можно отправиться в Японию, где трамбовщиков, говорят, немало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укторы (электронный билет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Бургеролог (изготавливает и придумывает рецепты бургеров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Вальвеол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Знает, как быть здоровым, профессионально занимается вопросами сохранения здоровья. Работает в сферах охраны труда, психогигиены и эргономик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6"/>
                <w:szCs w:val="26"/>
              </w:rPr>
              <w:t>Арборис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– знает все о заболеваниях деревьев, умеет их лечить, владеет секретами сохранения зеленых насаждений. Несмотря на то, что лесов в России очень много, профессия почему-то мало распространена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чтальон (электронные издания, пенсия на карточки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Фумелье (профессионал в области сигар и алкоголя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6"/>
                <w:szCs w:val="26"/>
                <w:u w:val="single"/>
              </w:rPr>
              <w:t>Брейд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махер, который специализируется на плетении кос. Очень востребован, потому что прически с косами в последние годы весьма популярны у женщи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стер педикюра у коров. Поддерживает в здоровом состоянии копыта крупного рогатого скота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ту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Ныряльщик за жемчугом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нд-хантер – специалист занимающийся поисками новых трендов и течений для С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овец муравьев. Собирает насекомых для создания муравьиных ферм, которые продают в зоомагазинах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сар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Дояр ядовитых змей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б-садовник – удаляет старые ссылки и устаревшую информацию в се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ытатель мебели – тестирует специалис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щик фруктов (машины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851"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водятся итоги. Награждение участников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851"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851"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851"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2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 2030 года появится 186 новых профессий и 57 профессий потеряют свою актуальность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РЕВАЮЩИЕ ИНТЕЛЛЕКТУАЛЬНЫЕ ПРОФЕССИИ НА ГОРИЗОНТЕ 2013–2030 ГОДОВ: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ухгалтер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метчик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неджер по кредитам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тистик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енографист/ расшифровщик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пирайтер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рректор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ильд-редактор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нтировщик декораций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иблиотекарь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кументовед/ архивариус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урагент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ытатель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ублер/каскадер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юрисконсульт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тариус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нковский операционист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клер/риэлтор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кскурсовод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тик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урналист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ртивный аналитик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ферент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водчик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ератор государственных услуг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гист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иагност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стемный администратор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испетчер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турман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изор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РЕВАЮЩИЕ РАБОЧИЕ ПРОФЕССИИ НА ГОРИЗОНТЕ 2013–2030 ГОДОВ: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летер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хтер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фтер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ковщик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атор call-центра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альон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окопрофессиональный с/х работник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ьер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отритель зала в музее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шинист товарного состава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пектор дпс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ранник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няк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ахтер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совщик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щик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рильщик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раб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ник транспортного терминала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вея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сильщик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тонщик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ник химчистки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ициант</w:t>
      </w: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нер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ЫЕ ПРОФЕССИИ НА ГОРИЗОНТЕ 2013–2030 ГОДОВ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диц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-мед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хитектор медоборуд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оэт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нетический консульт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инический биоинформат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атор медицинских робо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екулярный дието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-генет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 киберпротезов и имплан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каневый инжен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ант жизни медицинских учрежд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троительств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 по модернизации строительных технолог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инфраструктуры «умного дом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раб-вотч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IM-менеджер-проектировщ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доступной сре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аналитик в строительств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3D-печати в строительств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 по перестройке/усилению старых строительных конструкц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хитектор «энергонулевых» дом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ерт персонифицированной медици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езопаснос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итор комплексной безопасности в промышлен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танционный координатор безопас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 по преодолению системных экологических катастроф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личной безопас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зайнер-эргономист носимых устройств для безопас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еджер непрерывности бизне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виац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женер производства малой ави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тик эксплуатационных дан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дирижабл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интерфейсов беспилотной ави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 рециклинга летательных аппар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инфраструктуры для воздухопла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 интеллектуальных систем управления динамической диспетчеризаци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ультура и искусств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атор коллективного творч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нер творческих состоя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ый тьютор по эстетическому развит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Science-худож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т-оценщ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разов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ординатор образовательной онлайн-платфор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тор стартап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рат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маст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ьют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тор проектного обуч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проповед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нер по майнд-фитнес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 образовательных траектор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педаг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 инструментов обучения состояниям созн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уризм и гостеприимств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жиссер индивидуальных тур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енд-менеджер пространст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 интеллектуальных туристических сист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 тур</w:t>
        <w:noBreakHyphen/>
        <w:t>навигатор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зайнер дополненной реальности территор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ьерж робототехн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хитектор территор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диа и развлеч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дактор агрегаторов контен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стили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 медиапрограм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аполицей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практ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юсер смыслового по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зайнер эмоц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хитектор виртуа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зайнер виртуальных мир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иотехнолог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истемный биотехно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хитектор живых сист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банист-эко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офармако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ковый эко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ельское хозяйств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гроинформатик/ агрокибернет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МО-агрон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ти-ферм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атор автоматизированной сельхозтехн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хозяйственный эко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гроном-экономи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энергогенерация и накопление энерг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еджер по модернизации систем энергогене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 систем микрогене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ант систем рекупе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энергонакопител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 по локальным системам энергоснабж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еоэнергет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зайнер носимых энергоустройст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нергосети и управление энергопотребление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ркетолог энергетических рын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ник прав потребителей электроэнерг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адчик/контролер энергосетей для распределенной энергет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нергоаудит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ный инженер интеллектуальных энергосет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 систем энергопотреб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озаправщ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земный транспор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атор кросс-логист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интермодальных транспортных уз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к интермодальных транспортных реш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высокоскоростных железных дор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композитных конструкций для транспортных средст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ель «умных» дор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атор автоматизированных транспортных сист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женер по безопасности транспортной се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хитектор интеллектуальных систем управ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дный транспор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товый эко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ный инженер морской инфраструкту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 по навигации в условиях Аркт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смос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жизненного цикла космических сооруж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еджер космотуриз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смобио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женер систем жизнеобеспеч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смогео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женер- космодорож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обыча и переработка полезных ископаемы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ный горный инжен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аналитик в добывающих отрасля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женер-интерпретатор данных телемет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женер роботизированных сист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атор БПЛА для разведки месторожд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ординатор распределенных проходческих коман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ллург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первайзер оборуд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-рециклер в металлург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ктор новых мет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оборудования порошковой металлург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овые материалы и нанотехнолог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ный инженер композитных материа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нанотехнологических материа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циклинг-техно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зи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«умных материал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 по безопасности в наноиндуст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обототехника и машиностро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промышленной робототехн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атор многофункциональных робототехнических комплек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- эргономи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женер-композитч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детской робототехн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нейроинтерфейсов по управлению робот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медицинских робо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домашних робо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ёгкая промышленнос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 ИТ-интерфейсов в легкой промышлен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-стили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новых ткан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ерт по здоровой одежд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 по рециклингу одеж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ист электронных «рецептов» одеж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ндустрия детских товаров и сервис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вленец детским R&amp;D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 по детской психологической безопас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хитектор трансмедийных продук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ерт по «образу будущего» ребе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Т-сектор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хитектор информационных сист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зайнер интерфей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тевой юри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-проповед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ифровой лингви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 моделей Big Dat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-аудит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берследовате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ант по безопасности личного профи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атор информационной безопас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бертехник умных сре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нейроинтерфей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инансовый сектор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щик интеллектуальной собствен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еджер краудфандинговых и краудинвестинговых платфор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 персональных пенсионных план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ивалютный переводч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еджер фонда прямых инвестиций в талантливых люд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неджмен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йм-брок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йм-менедж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аудит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ндвотчер/ форсайт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ртуальный адвока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ратор сообществ пользовател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еджер портфеля корпоративных венчурных фон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поративный антропо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еджер по кросс</w:t>
        <w:noBreakHyphen/>
        <w:t>культурной коммуник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сональный бренд-менедж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еджер по управлению онлайн-продаж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ировщик индивидуальной финансовой траекто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ординатор производств в распределенных сообщества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ординатор программ развития сообщест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циальная сфер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ратор платформы общения с госорган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 по краудсорсингу общественных пробл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ый работник по адаптации людей с ограниченными возможностями через интер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 по адаптации мигран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ратор платформы персональных благотворительных програм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атор социальных конфлик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 по организации государственно-частных партнерств в социальной сфер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вожатый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ЛОЖЕНИЕ 1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риант шифрования фразы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INCLUDEPICTURE  "http://kriptografea.narod.ru/ver5.jpg" \* MERGEFORMATINET  INCLUDEPICTURE  "http://kriptografea.narod.ru/ver5.jpg" \* MERGEFORMATINET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37502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пример, фраза: время – деньги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шифровываем её и получаем: 31861433561528410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муникативные задания по всем предметам, или Замещение в радость: Сборник методических разработок педагогического коллектива ГБОУ СОШ № 21 Василеостровского района Санкт-Петербурга / под ред. к.ф.н. Сачава О.С. - Санкт-Петербург, Политехника-сервис, 2013. - 251 с.</w:t>
      </w:r>
    </w:p>
    <w:p>
      <w:pPr>
        <w:pStyle w:val="Normal"/>
        <w:shd w:fill="FFFFFF" w:val="clear"/>
        <w:spacing w:lineRule="auto" w:line="240" w:before="0" w:after="0"/>
        <w:ind w:left="927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ные материалы и Интернет-ресурс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http://atlas-professiy.spb.ru/</w:t>
        </w:r>
      </w:hyperlink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http://videouroki.net/filecom.php?fileid=98659044</w:t>
        </w:r>
      </w:hyperlink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http://www.youtube.com/watch?v=j_3eW6bMrm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ифр – автор и источник заимствования неизвестен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ст регистрации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анда 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питан 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 участников: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___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___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___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___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___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___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___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ст регистрации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анда 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питан 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 участников: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___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___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___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___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_______________________________________________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_______________________________________________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_______________________________________________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drawing>
          <wp:inline distT="0" distB="0" distL="0" distR="0">
            <wp:extent cx="1151890" cy="174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/>
        <w:drawing>
          <wp:inline distT="0" distB="0" distL="0" distR="0">
            <wp:extent cx="1151890" cy="1744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/>
        <w:drawing>
          <wp:inline distT="0" distB="0" distL="0" distR="0">
            <wp:extent cx="1151890" cy="1744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/>
        <w:drawing>
          <wp:inline distT="0" distB="0" distL="0" distR="0">
            <wp:extent cx="1151890" cy="1744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drawing>
          <wp:inline distT="0" distB="0" distL="0" distR="0">
            <wp:extent cx="1651000" cy="1313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</w:t>
      </w:r>
      <w:r>
        <w:rPr/>
        <w:drawing>
          <wp:inline distT="0" distB="0" distL="0" distR="0">
            <wp:extent cx="1651000" cy="1313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/>
        <w:drawing>
          <wp:inline distT="0" distB="0" distL="0" distR="0">
            <wp:extent cx="1651000" cy="1313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drawing>
          <wp:inline distT="0" distB="0" distL="0" distR="0">
            <wp:extent cx="1651000" cy="1313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1656715" cy="1598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</w:t>
      </w:r>
      <w:r>
        <w:rPr/>
        <w:drawing>
          <wp:inline distT="0" distB="0" distL="0" distR="0">
            <wp:extent cx="1656715" cy="1598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Normal"/>
        <w:shd w:fill="FFFFFF" w:val="clear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drawing>
          <wp:inline distT="0" distB="0" distL="0" distR="0">
            <wp:extent cx="1656715" cy="1598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/>
        <w:drawing>
          <wp:inline distT="0" distB="0" distL="0" distR="0">
            <wp:extent cx="1656715" cy="1598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/>
        <w:drawing>
          <wp:inline distT="0" distB="0" distL="0" distR="0">
            <wp:extent cx="1771650" cy="1771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drawing>
          <wp:inline distT="0" distB="0" distL="0" distR="0">
            <wp:extent cx="1771650" cy="1771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/>
        <w:drawing>
          <wp:inline distT="0" distB="0" distL="0" distR="0">
            <wp:extent cx="1771650" cy="1771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/>
        <w:drawing>
          <wp:inline distT="0" distB="0" distL="0" distR="0">
            <wp:extent cx="1771650" cy="1771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drawing>
          <wp:inline distT="0" distB="0" distL="0" distR="0">
            <wp:extent cx="2210435" cy="14560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/>
        <w:drawing>
          <wp:inline distT="0" distB="0" distL="0" distR="0">
            <wp:extent cx="2210435" cy="14560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drawing>
          <wp:inline distT="0" distB="0" distL="0" distR="0">
            <wp:extent cx="2210435" cy="1456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</w:t>
      </w:r>
      <w:r>
        <w:rPr/>
        <w:drawing>
          <wp:inline distT="0" distB="0" distL="0" distR="0">
            <wp:extent cx="2210435" cy="14560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то постигает новое, лелея старое, тот может быть …(учителем). (Конфуци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риятного аппетита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Время – деньги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Лети, лети лепесток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орабли постоят и ложатся на курс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INCLUDEPICTURE  "http://kriptografea.narod.ru/ver5.jpg" \* MERGEFORMATINET  INCLUDEPICTURE  "http://kriptografea.narod.ru/ver5.jpg" \* MERGEFORMATINET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375025" cy="152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INCLUDEPICTURE  "http://kriptografea.narod.ru/ver5.jpg" \* MERGEFORMATINET  INCLUDEPICTURE  "http://kriptografea.narod.ru/ver5.jpg" \* MERGEFORMATINET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375025" cy="152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INCLUDEPICTURE  "http://kriptografea.narod.ru/ver5.jpg" \* MERGEFORMATINET  INCLUDEPICTURE  "http://kriptografea.narod.ru/ver5.jpg" \* MERGEFORMATINET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375025" cy="152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INCLUDEPICTURE  "http://kriptografea.narod.ru/ver5.jpg" \* MERGEFORMATINET  INCLUDEPICTURE  "http://kriptografea.narod.ru/ver5.jpg" \* MERGEFORMATINET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3375025" cy="152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фр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1861433561528410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20161716192010416201516316613613633192011816620162014168620229202821251020613614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1810332015164161171762010201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62010136201013617619201612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161812131017161920163320101316812019331511221181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ната развивающего обучения (подвал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остуд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а «Божьи коровки»  (средняя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а «Капельки» (2 младшая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а «Гномики» (1 маладшая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зыкальный за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зыкальный за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ната развивающего обучения (подвал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остуд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а «Божьи коровки»  (средняя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а «Капельки» (2 младшая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а «Гномики» (1 маладшая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зыкальный за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зыкальный за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ната развивающего обучения (подвал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остуд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а «Божьи коровки»  (средняя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а «Капельки» (2 младшая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а «Гномики» (1 маладшая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зыкальный за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зыкальный за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ната развивающего обучения (подвал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остуд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а «Божьи коровки»  (средняя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а «Капельки» (2 младшая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а «Гномики» (1 маладшая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зыкальный за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зыкальный зал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 меня в руках текст, который называется «Царская пасха». Текст разрезан на части. Каждый из вас получает несколько фрагментов текста. В этом тексте есть вся необходимая информация для ответа на поставленный вопрос.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поиска ответа на вопрос вы можете: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щаться друг с другом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 делать заметки на бумаге, если вам это необходим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вы не должны:</w:t>
        <w:br/>
        <w:t>- вставать со своих мест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казывать друг другу свои листочки;</w:t>
        <w:br/>
        <w:t>- не должны обращаться за помощью к помощникам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е покажет: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меете ли вы работать в команде;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можете ли вы достичь общей цели.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какую сумму нужно купить продуктов, чтобы испечь Пасху царскую?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вопросов нет, тогда удачи! Время пошло!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кст задани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ы кухни передавались на Руси по наследству и записывались в семейных Поваренных книгах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тельно, что чуть ли не каждый рецепт такой книги связан с семейными традициями и имеет свою историю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один из старинных рецептов Софьи Андреевны Толстой (жены писателя Льва Толстого)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дает возможность заглянуть за кулисы семейной жизни Толстых, почувствовать атмосферу большого гостеприимного дома, ближе познакомиться с его хозяйкой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цепт Пасхи царской. Порция: 3 фунта хорошего свежего творогу, 1 чайная ложка соли, 1 фунт сливочного масла, 3 желтка, ½ палочки ванили, ¾ бутыли густых сливок, 2 стакана сахару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фунта хорошего свежего творогу протереть сквозь решето, положить в него неполную чайную ложку соли, 1 фунт сливочного масла (его надо растопить и немного остудить) вылить в творог; 3 желтка растереть с сахаром и ½ палочки ванили, и размешать с творогом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т творог положить 2 стакана сахару. Затем взбить ¾ бутыли густых сливок как можно крепче и перемешать их с творогом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о смешать хорошенько и выложить в пасечницу под небольшой прес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инные меры веса, встречающиеся в Поваренной книге: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т (английский) – 453 г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т (русский) – 400 г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лотник – 4,266 г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т – 12,797 г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ция – 31,103 г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ахна – 3,732 г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а – 7,5 кг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кан – 200 г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инные меры объема, встречающиеся в Поваренной книге: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тоф – 1,2299 л 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ранц (гарнец) – 3,28 л 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firstLine="14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тыль – 0,6 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все эти продукты можно купить в магазине. Творог продается в пачках по 200 г и 400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чка творога 200 г стоит 56 рубле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ь продается большими пачками по 1 кг и стоит 17 рублей. А сливочного масла в пачке 180 г и стоит она 93 рубл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йца в магазине можно купить в упаковке по 10, 15 и 30 штук, их цена соответственно 60 рублей, 90 рублей и 180 рубле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ниль продается пакетиками (3 палочки) по 37 рублей, сливки – пакетами по 0,5 л по цене 130 рублей.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68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хар продается пакетами по 1 кг, 5 кг и 10 кг стоимостью 45 рублей,  222,5 рублей и 440 рублей соответств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37"/>
        <w:gridCol w:w="2137"/>
        <w:gridCol w:w="2137"/>
        <w:gridCol w:w="2137"/>
        <w:gridCol w:w="2137"/>
        <w:gridCol w:w="2137"/>
      </w:tblGrid>
      <w:tr>
        <w:trPr>
          <w:trHeight w:val="1035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103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F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Определите длину кратчайшего пути между пунктами A и F (при условии, что передвигаться можно только по построенным дорогам). Между населёнными пунктами A, B, C, D, E, F построены дороги, протяжённость которых приведена в таблице.  Отсутствие числа в таблице означает, что прямой дороги между пунктами не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рту маршрута необходимо нарисовать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172"/>
          <w:szCs w:val="172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172"/>
          <w:szCs w:val="172"/>
          <w:u w:val="single"/>
          <w:lang w:eastAsia="ru-RU"/>
        </w:rPr>
        <w:t>Титестер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52"/>
          <w:szCs w:val="52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52"/>
          <w:szCs w:val="52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172"/>
          <w:szCs w:val="172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172"/>
          <w:szCs w:val="172"/>
          <w:u w:val="single"/>
          <w:lang w:eastAsia="ru-RU"/>
        </w:rPr>
        <w:t>Постижёр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56"/>
          <w:szCs w:val="56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56"/>
          <w:szCs w:val="56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72"/>
          <w:szCs w:val="172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172"/>
          <w:szCs w:val="172"/>
          <w:u w:val="single"/>
          <w:lang w:eastAsia="ru-RU"/>
        </w:rPr>
        <w:t>Мастер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72"/>
          <w:szCs w:val="172"/>
          <w:lang w:eastAsia="ru-RU"/>
        </w:rPr>
      </w:pPr>
      <w:r>
        <w:rPr>
          <w:rFonts w:cs="Times New Roman" w:ascii="Times New Roman" w:hAnsi="Times New Roman"/>
          <w:color w:val="000000"/>
          <w:sz w:val="172"/>
          <w:szCs w:val="172"/>
          <w:u w:val="single"/>
          <w:lang w:eastAsia="ru-RU"/>
        </w:rPr>
        <w:t>спецэффекто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72"/>
          <w:szCs w:val="172"/>
          <w:u w:val="single"/>
          <w:lang w:eastAsia="ru-RU"/>
        </w:rPr>
        <w:t xml:space="preserve">Логист       </w:t>
      </w:r>
      <w:r>
        <w:rPr>
          <w:rFonts w:cs="Times New Roman" w:ascii="Times New Roman" w:hAnsi="Times New Roman"/>
          <w:color w:val="000000"/>
          <w:sz w:val="172"/>
          <w:szCs w:val="172"/>
          <w:u w:val="single"/>
          <w:lang w:val="en-US" w:eastAsia="ru-RU"/>
        </w:rPr>
        <w:t>PR</w:t>
      </w:r>
      <w:r>
        <w:rPr>
          <w:rFonts w:cs="Times New Roman" w:ascii="Times New Roman" w:hAnsi="Times New Roman"/>
          <w:color w:val="000000"/>
          <w:sz w:val="172"/>
          <w:szCs w:val="172"/>
          <w:u w:val="single"/>
          <w:lang w:eastAsia="ru-RU"/>
        </w:rPr>
        <w:t>-агент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72"/>
          <w:szCs w:val="72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72"/>
          <w:szCs w:val="72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172"/>
          <w:szCs w:val="172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172"/>
          <w:szCs w:val="172"/>
          <w:u w:val="single"/>
          <w:lang w:eastAsia="ru-RU"/>
        </w:rPr>
        <w:t>Веб-мастер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56"/>
          <w:szCs w:val="56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56"/>
          <w:szCs w:val="56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172"/>
          <w:szCs w:val="172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172"/>
          <w:szCs w:val="172"/>
          <w:u w:val="single"/>
          <w:lang w:eastAsia="ru-RU"/>
        </w:rPr>
        <w:t>Маркетолог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56"/>
          <w:szCs w:val="56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56"/>
          <w:szCs w:val="56"/>
          <w:u w:val="single"/>
          <w:lang w:eastAsia="ru-RU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172"/>
          <w:szCs w:val="172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172"/>
          <w:szCs w:val="172"/>
          <w:u w:val="single"/>
          <w:lang w:eastAsia="ru-RU"/>
        </w:rPr>
        <w:t>Имиджмейкер</w:t>
      </w:r>
    </w:p>
    <w:tbl>
      <w:tblPr>
        <w:tblW w:w="1027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214"/>
        <w:gridCol w:w="3402"/>
        <w:gridCol w:w="225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Неактуальны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Редк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Новы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Необычные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36"/>
                <w:szCs w:val="36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36"/>
                <w:szCs w:val="36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36"/>
                <w:szCs w:val="36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172"/>
          <w:szCs w:val="172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172"/>
          <w:szCs w:val="172"/>
          <w:u w:val="single"/>
          <w:lang w:eastAsia="ru-RU"/>
        </w:rPr>
      </w:r>
    </w:p>
    <w:tbl>
      <w:tblPr>
        <w:tblW w:w="1027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214"/>
        <w:gridCol w:w="3402"/>
        <w:gridCol w:w="225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Неактуальны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Редк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Новы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Необычные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36"/>
                <w:szCs w:val="36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36"/>
                <w:szCs w:val="36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36"/>
                <w:szCs w:val="36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172"/>
          <w:szCs w:val="172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172"/>
          <w:szCs w:val="172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A">
    <w:name w:val="a"/>
    <w:qFormat/>
    <w:rPr>
      <w:rFonts w:cs="Times New Roman"/>
    </w:rPr>
  </w:style>
  <w:style w:type="character" w:styleId="L7">
    <w:name w:val="l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6">
    <w:name w:val="l6"/>
    <w:qFormat/>
    <w:rPr>
      <w:rFonts w:cs="Times New Roman"/>
    </w:rPr>
  </w:style>
  <w:style w:type="character" w:styleId="L">
    <w:name w:val="l"/>
    <w:qFormat/>
    <w:rPr>
      <w:rFonts w:cs="Times New Roman"/>
    </w:rPr>
  </w:style>
  <w:style w:type="character" w:styleId="L8">
    <w:name w:val="l8"/>
    <w:qFormat/>
    <w:rPr>
      <w:rFonts w:cs="Times New Roman"/>
    </w:rPr>
  </w:style>
  <w:style w:type="character" w:styleId="L10">
    <w:name w:val="l10"/>
    <w:qFormat/>
    <w:rPr>
      <w:rFonts w:cs="Times New Roman"/>
    </w:rPr>
  </w:style>
  <w:style w:type="character" w:styleId="L9">
    <w:name w:val="l9"/>
    <w:qFormat/>
    <w:rPr>
      <w:rFonts w:cs="Times New Roman"/>
    </w:rPr>
  </w:style>
  <w:style w:type="character" w:styleId="L11">
    <w:name w:val="l11"/>
    <w:qFormat/>
    <w:rPr>
      <w:rFonts w:cs="Times New Roman"/>
    </w:rPr>
  </w:style>
  <w:style w:type="character" w:styleId="L12">
    <w:name w:val="l12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tlas-professiy.spb.ru/" TargetMode="External"/><Relationship Id="rId4" Type="http://schemas.openxmlformats.org/officeDocument/2006/relationships/hyperlink" Target="http://videouroki.net/filecom.php?fileid=98659044" TargetMode="External"/><Relationship Id="rId5" Type="http://schemas.openxmlformats.org/officeDocument/2006/relationships/hyperlink" Target="http://www.youtube.com/watch?v=j_3eW6bMrmU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8:24:00Z</dcterms:created>
  <dc:creator>Анастасия</dc:creator>
  <dc:description/>
  <cp:keywords/>
  <dc:language>en-US</dc:language>
  <cp:lastModifiedBy>александрова</cp:lastModifiedBy>
  <cp:lastPrinted>2019-03-23T10:32:00Z</cp:lastPrinted>
  <dcterms:modified xsi:type="dcterms:W3CDTF">2019-03-23T08:18:00Z</dcterms:modified>
  <cp:revision>13</cp:revision>
  <dc:subject/>
  <dc:title/>
</cp:coreProperties>
</file>