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Zubilo Black;Gabriola" w:ascii="Zubilo Black;Gabriola" w:hAnsi="Zubilo Black;Gabriola"/>
          <w:b/>
          <w:color w:val="6600FF"/>
          <w:sz w:val="48"/>
          <w:szCs w:val="48"/>
        </w:rPr>
        <mc:AlternateContent>
          <mc:Choice Requires="wps">
            <w:drawing>
              <wp:inline distT="0" distB="0" distL="0" distR="0">
                <wp:extent cx="6297930" cy="1522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840" cy="152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Кубик-Блума - технолог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вития критического мышлени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6633" stroked="f" o:allowincell="f" style="position:absolute;margin-left:0pt;margin-top:-119.95pt;width:495.85pt;height:119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Кубик-Блума - технолог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звития критического мышления"</w:t>
                      </w:r>
                    </w:p>
                  </w:txbxContent>
                </v:textbox>
                <v:path textpathok="t"/>
                <v:textpath on="t" fitshape="t" string="&quot;Кубик-Блума - технология &#10;развития критического мышления&quot;" style="font-family:&quot;Times New Roman&quot;;font-size:32pt"/>
                <v:fill o:detectmouseclick="t" color2="#cc99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32423"/>
          <w:sz w:val="32"/>
          <w:szCs w:val="32"/>
        </w:rPr>
      </w:pPr>
      <w:r>
        <w:rPr>
          <w:rFonts w:cs="Times New Roman" w:ascii="Times New Roman" w:hAnsi="Times New Roman"/>
          <w:color w:val="632423"/>
          <w:sz w:val="32"/>
          <w:szCs w:val="32"/>
        </w:rPr>
        <w:t>Мастер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32423"/>
          <w:sz w:val="32"/>
          <w:szCs w:val="32"/>
        </w:rPr>
      </w:pPr>
      <w:r>
        <w:rPr>
          <w:rFonts w:eastAsia="Times New Roman" w:cs="Times New Roman" w:ascii="Times New Roman" w:hAnsi="Times New Roman"/>
          <w:color w:val="632423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632423"/>
          <w:sz w:val="32"/>
          <w:szCs w:val="32"/>
        </w:rPr>
        <w:t>для педагогов дошкольных образовательных организац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63242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color w:val="63242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повысить профессиональное мастерство педагогов - участников мастер - класса в процессе активного педагогического общения по проблеме развития критического мышления детей дошкольного возраста с помощью приема «Кубик Блум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632423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1.Вовлечь педагогов в совместную деятельность, вызывая интерес к данной проблем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2.Побуждать педагогов использовать в своей работе новые формы и методы работы, воспитывать положительный эмоциональный настрой и интерес к данной тем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632423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 xml:space="preserve"> Проектор, экран, ноутбук, листы бумаги, ручки, кубик Блу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  <w:t>Ход проведения мастер-клас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1.Теоретическая часть мастер-класс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632423"/>
          <w:sz w:val="28"/>
          <w:szCs w:val="28"/>
          <w:lang w:eastAsia="ru-RU"/>
        </w:rPr>
        <w:t xml:space="preserve">Добрый день, уважаемые коллеги! Я рада приветствовать вас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>Прошу ответить на мое приветствие после той фразы, которую посчитаете обращенной именно к 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дравствуйте, те, кто готов творчески работа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дравствуйте те, кто умеет мечта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дравствуйте те, кто в отпуске хорошо отдохнул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дравствуйте те, кто любит свою работу и дете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дравствуйте те, кто любит успех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Актуальность развития критического мышления вытекает из особенностей современной ситуации в государстве. Страна нуждается в построении гражданского общества, состоящего из активных, критически мыслящих граждан, ответственных за свою судьбу и судьбу своей страны. Актуальность проблемы подтверждается также и тем, что выпускник современной школы должен обладать не только определённой суммой знаний, но и иными способностями – критическим мышлением, умением действовать в реальных социальных условиях, иметь опыт самостоятельной деятельности и личностной ответственности, выявлять, наблюдать, различать, классифицировать, оценивать, критически анализировать, моделировать, делать выводы, принимать продуманные решения. Очевидно, что эти умения должны формироваться в учебной среде, в том числе через технологию развития критического мыш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 xml:space="preserve">Так что же такое критическое мышление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  <w:t>Во-первых,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 xml:space="preserve"> критическое мышление - это мышление самостоятельное. Когда занятие строится на принципах критического мышления, каждый фор</w:t>
        <w:softHyphen/>
        <w:t>мулирует свои идеи, оценки и убеждения независимо от остальных. Никто не может думать критически за нас, мы делаем: это исключительно для самих себя. Следовательно, мышление может быть критическим только тогда, когда оно носит индивидуальный характер. Ученики должны иметь достаточно свободы, чтобы думать собственной головой и самостоятельно решать даже самые сложные вопросы. Критическое мышление не обязано быть совершенно оригинальным: мы вправе принять идеи или убеждения другого человека как свои соб</w:t>
        <w:softHyphen/>
        <w:t>ственные. Нам даже приятно соглашаться с чужим мнением - это словно подтверждает нашу правоту. Критически мыслящий человек не так уж редко разделяет чью-то точку зр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  <w:t>Во-вторых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, информация является отправным пунктом развития критического мышления. Знание создает мотивировку, без которой человек не может мыслить критически. Ведь как точно подмечено: трудно думать с «пустой» головой. Чтобы породить сложную мысль, нужно переработать гору интеллектуального «сырья»: фактов, идей, текстов, теорий, данных, концепций. Мыслить критически можно в любом возрасте: не только у взрослых, но даже у первоклассников накоплено для этого достаточно жизненного опыта и знаний. Разумеется, мыслительные способности маленьких детей будут еще совершенствоваться при обучении, но даже они способны думать критически и вполне самостоятельно. В своей познавательной деятельности ученики и учителя, писатели и ученые подвергают каждый новый факт критическому обдумыванию. Именно благодаря критическому мышлению традиционный процесс познания обретает индивидуальность и становится осмысленным, непрерывным и продуктив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  <w:t>В-третьих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, критическое мышление начинается с постановки вопросов и уяснения проблем, которые нужно решить. Человек любознателен по своей природе. Любопытство есть неотъемлемое свойство всего живого. Мы с вами больше привыкли наблюдать это свойство у малышей. Подлинный процесс познания на любом его этапе характеризуется стремлением познающего решать проблемы и отвечать на вопросы, возникающие из его собственных интересов и потребн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  <w:t>В-четвертых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, критическое мышление стремится к убедительной аргументации. Критически мыслящий человек находит собственное решение проблемы, подкрепляет это решение разумными, обоснованными доводами. Он также сознает, что возможны иные решения той же проблемы, и старается доказать, что выбранное им решение логичнее и рациональнее проч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  <w:t>В-пятых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, критическое мышление есть мышление социальное. Всякая мысль оттачивается, когда ею делятся с другими, и, как тонко подметила философ Ханна Арендт, «совершенство может быть достигнуто только в чьем-то присутствии». Когда мы спорим, читаем, обсуждаем, возражаем и обмениваемся мнениями с другими людьми, мы уточняем и углубляем свою собственную позицию. Поэтому педагоги, работающие в русле развития критического мышления, всегда стараются использовать на своих занятиях всевозможные виды парной и групповой работы, включая дебаты и дискуссии, а также различные виды письменных работ учащихся. Учителя, развивающие критическое мышление у своих учеников, уделяют большое внимание выработке качеств, необходимых для продуктивного обмена мнениями: терпимости, умения слушать других, ответственность за собственную точку зр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1040</wp:posOffset>
            </wp:positionH>
            <wp:positionV relativeFrom="paragraph">
              <wp:posOffset>2337435</wp:posOffset>
            </wp:positionV>
            <wp:extent cx="7515225" cy="7658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b/>
          <w:bCs/>
          <w:color w:val="632423"/>
          <w:sz w:val="28"/>
          <w:szCs w:val="28"/>
          <w:lang w:eastAsia="ru-RU"/>
        </w:rPr>
        <w:t>критическое мышление</w:t>
      </w: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 xml:space="preserve"> это - открытое мышление, не принимающее догм, развивающееся путем наложения новой информации на жизненный личный опы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32423"/>
          <w:sz w:val="28"/>
          <w:szCs w:val="28"/>
          <w:lang w:eastAsia="ru-RU"/>
        </w:rPr>
        <w:t>Цели современного образования, обозначенные в ФГОС, заточены на принцип "учить не науке, а учить учиться". А как развивать в ребенке навыки критического мышления? Какие приемы и технологии использовать? Предлагаю один из популярных приемов технологии критического мышления, разработанных американским ученым и психологом Бенджамином Блумом. Прием называется "Кубик Блум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Кубик представляет собой объемную фигуру, на сторонах которой написаны слова (либо нарисованы схемы-картинки, что для детей дошкольного возраста наиболее приемлемо). Они являются отправной точкой для ответа. Таким образом, ребенок сам ищет пути решения проблемы во время ответа, исходя из собственного опыта и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Правила игры с Кубиком довольно прос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Формулируется тема НОД или любой другой совместной деятельности с деть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Воспитатель или ребенок бросает Куби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Выпавшая грань укажет, какого типа вопрос следует зада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И так до тех пор, пока все грани Кубика не будут задействов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Например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Грань «Назови» предполагает простую репродукцию полученных знаний. Как ее можно использовать на занятии? Т.к. осень - сейчас наиболее актуальная тема, мы и возьмем ее для примера. Назови признаки осен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Задание на грани «Почему» позволяет подробно описать процессы, явления или предмет, сформировать причинно-следственные связи. Почему люди осенью надевают куртки, шапки и сапоги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Вопросы, формулируемые при выпадении стороны «Придумай», подразумевают творческое задание, которое содержит в себе элементы предположения, вымысла. Придумай, что случится, если осень не прид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И так дал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Этот прием уникален тем, что позволяет формулировать вопросы самого разного характ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На основе приема Кубик Блума педагог может выстроить целое занятие, а можно использовать его, как один из этапов. Работая с Кубиком, возможно, организовать как групповую, так и подгрупповую и индивидуальную деятельность детей.</w:t>
      </w:r>
    </w:p>
    <w:p>
      <w:pPr>
        <w:pStyle w:val="Style17"/>
        <w:shd w:fill="FFFFFF" w:val="clear"/>
        <w:tabs>
          <w:tab w:val="clear" w:pos="708"/>
          <w:tab w:val="left" w:pos="709" w:leader="none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  <w:t>2.Практическая  часть  - Работа с фокус - групп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И сейчас я предлагаю вам попробовать смоделировать непрерывную образовательную деятельность на основе приема «Кубик Блума». Прошу выйти шесть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Ваша задача: с помощью Кубика смоделировать целое занятие с детьми, либо его фрагмент. Пожалуйста, выберите возраст детей, образовательную область и тему. В вашем распоряжении 4 минуты. Время пош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  <w:t>Работа с аудитор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Уважаемые коллеги, пока фокус-группа работает над заданием, я предлагаю вам немного поиграть. Внимание на экран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 xml:space="preserve">У всех вас есть карточки с </w:t>
      </w:r>
      <w:r>
        <w:rPr>
          <w:rFonts w:cs="Times New Roman" w:ascii="Times New Roman" w:hAnsi="Times New Roman"/>
          <w:color w:val="632423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color w:val="632423"/>
          <w:sz w:val="28"/>
          <w:szCs w:val="28"/>
        </w:rPr>
        <w:t>-кодом. С помощью своих телефонов отсканируйте этот код и пройдите по ссылке. Вам откроется игра, в которой нужно будет выполнить задания. По окончании нажмите на галочку в правом нижнем углу экрана, и вы узнаете, все ли вы сделали прави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Если у кого-то нет доступа к этой функции или к интернету, внимание на эк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632423"/>
          <w:sz w:val="28"/>
          <w:szCs w:val="28"/>
        </w:rPr>
      </w:pPr>
      <w:r>
        <w:rPr>
          <w:rFonts w:cs="Times New Roman" w:ascii="Times New Roman" w:hAnsi="Times New Roman"/>
          <w:i/>
          <w:color w:val="632423"/>
          <w:sz w:val="28"/>
          <w:szCs w:val="28"/>
        </w:rPr>
        <w:t>(Играю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Коллеги, спасибо! Таким образом, мы с вами еще раз вспомнили, что же такое критическое мышление и закрепили теоретическую часть приема «Кубик Блум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ab/>
        <w:t>Вернемся к нашей фокус-группе. Мы готовы послушать, что у вас получилось. - Трудно ли вам было справиться с заданием? - Что вызвало затруднение? - Как вы думаете, где еще, кроме НОД, можно использовать этот прием? - Спасибо. Прошу вернуться на свои места.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67690</wp:posOffset>
            </wp:positionH>
            <wp:positionV relativeFrom="paragraph">
              <wp:posOffset>1819275</wp:posOffset>
            </wp:positionV>
            <wp:extent cx="7515225" cy="1661858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661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32423"/>
          <w:sz w:val="28"/>
          <w:szCs w:val="28"/>
        </w:rPr>
        <w:tab/>
        <w:t xml:space="preserve">Использование приема Кубик Блума только на первый взгляд кажется трудным. Но практика показывает, что прием очень нравится детям, они быстро осваивают технику его использования. А воспитателю этот прием помогает развивать навыки критического мышления и в активной и занимательной форме строить совместную деятельность с детьми. 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  <w:t>Применение «Кубика Блума» на НОД на тему «Квадрат»: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632423"/>
          <w:sz w:val="28"/>
          <w:szCs w:val="28"/>
        </w:rPr>
        <w:t>Объясни</w:t>
      </w:r>
      <w:r>
        <w:rPr>
          <w:color w:val="632423"/>
          <w:sz w:val="28"/>
          <w:szCs w:val="28"/>
        </w:rPr>
        <w:t xml:space="preserve"> - что такое квадрат? (это геометрическая фигура состоящий из сторон и углов)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632423"/>
          <w:sz w:val="28"/>
          <w:szCs w:val="28"/>
        </w:rPr>
        <w:t>Почему -</w:t>
      </w:r>
      <w:r>
        <w:rPr>
          <w:color w:val="632423"/>
          <w:sz w:val="28"/>
          <w:szCs w:val="28"/>
        </w:rPr>
        <w:t xml:space="preserve"> квадрат не катиться? 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632423"/>
          <w:sz w:val="28"/>
          <w:szCs w:val="28"/>
        </w:rPr>
        <w:t>Назови -</w:t>
      </w:r>
      <w:r>
        <w:rPr>
          <w:color w:val="632423"/>
          <w:sz w:val="28"/>
          <w:szCs w:val="28"/>
        </w:rPr>
        <w:t xml:space="preserve"> элементы квадрата (4 стороны, 4 угла)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632423"/>
          <w:sz w:val="28"/>
          <w:szCs w:val="28"/>
        </w:rPr>
        <w:t>Предложи -</w:t>
      </w:r>
      <w:r>
        <w:rPr>
          <w:color w:val="632423"/>
          <w:sz w:val="28"/>
          <w:szCs w:val="28"/>
        </w:rPr>
        <w:t xml:space="preserve"> как из квадрата получить ромб? (перевернуть)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632423"/>
          <w:sz w:val="28"/>
          <w:szCs w:val="28"/>
        </w:rPr>
        <w:t>Придумай -</w:t>
      </w:r>
      <w:r>
        <w:rPr>
          <w:color w:val="632423"/>
          <w:sz w:val="28"/>
          <w:szCs w:val="28"/>
        </w:rPr>
        <w:t xml:space="preserve"> что может быть квадратным.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color w:val="632423"/>
          <w:sz w:val="28"/>
          <w:szCs w:val="28"/>
        </w:rPr>
        <w:t>Поделись</w:t>
      </w:r>
      <w:r>
        <w:rPr>
          <w:color w:val="632423"/>
          <w:sz w:val="28"/>
          <w:szCs w:val="28"/>
        </w:rPr>
        <w:t xml:space="preserve"> - своими наблюдениями, где в жизни ты встречал квадратные предметы.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  <w:t>Применение «Кубика Блума» на НОД по грамоте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632423"/>
          <w:sz w:val="28"/>
          <w:szCs w:val="28"/>
        </w:rPr>
        <w:t>-</w:t>
      </w:r>
      <w:r>
        <w:rPr>
          <w:b/>
          <w:bCs/>
          <w:color w:val="632423"/>
          <w:sz w:val="28"/>
          <w:szCs w:val="28"/>
        </w:rPr>
        <w:t xml:space="preserve">Назови - </w:t>
      </w:r>
      <w:r>
        <w:rPr>
          <w:color w:val="632423"/>
          <w:sz w:val="28"/>
          <w:szCs w:val="28"/>
        </w:rPr>
        <w:t>какие бывают звуки?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632423"/>
          <w:sz w:val="28"/>
          <w:szCs w:val="28"/>
        </w:rPr>
        <w:t>-</w:t>
      </w:r>
      <w:r>
        <w:rPr>
          <w:b/>
          <w:bCs/>
          <w:color w:val="632423"/>
          <w:sz w:val="28"/>
          <w:szCs w:val="28"/>
        </w:rPr>
        <w:t xml:space="preserve">Сравни - </w:t>
      </w:r>
      <w:r>
        <w:rPr>
          <w:color w:val="632423"/>
          <w:sz w:val="28"/>
          <w:szCs w:val="28"/>
        </w:rPr>
        <w:t xml:space="preserve">гласные и согласные звуки 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632423"/>
          <w:sz w:val="28"/>
          <w:szCs w:val="28"/>
        </w:rPr>
        <w:t>-</w:t>
      </w:r>
      <w:r>
        <w:rPr>
          <w:b/>
          <w:bCs/>
          <w:color w:val="632423"/>
          <w:sz w:val="28"/>
          <w:szCs w:val="28"/>
        </w:rPr>
        <w:t xml:space="preserve">Объясни - </w:t>
      </w:r>
      <w:r>
        <w:rPr>
          <w:color w:val="632423"/>
          <w:sz w:val="28"/>
          <w:szCs w:val="28"/>
        </w:rPr>
        <w:t>для чего нам нужны красные, синие и зеленные фишки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632423"/>
          <w:sz w:val="28"/>
          <w:szCs w:val="28"/>
        </w:rPr>
        <w:t>-</w:t>
      </w:r>
      <w:r>
        <w:rPr>
          <w:b/>
          <w:bCs/>
          <w:color w:val="632423"/>
          <w:sz w:val="28"/>
          <w:szCs w:val="28"/>
        </w:rPr>
        <w:t>Предложи</w:t>
      </w:r>
      <w:r>
        <w:rPr>
          <w:color w:val="632423"/>
          <w:sz w:val="28"/>
          <w:szCs w:val="28"/>
        </w:rPr>
        <w:t xml:space="preserve"> - сыграть в игру «Лилипуты и великан»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-</w:t>
      </w:r>
      <w:r>
        <w:rPr>
          <w:b/>
          <w:bCs/>
          <w:color w:val="632423"/>
          <w:sz w:val="28"/>
          <w:szCs w:val="28"/>
        </w:rPr>
        <w:t xml:space="preserve">Почему - </w:t>
      </w:r>
      <w:r>
        <w:rPr>
          <w:bCs/>
          <w:color w:val="632423"/>
          <w:sz w:val="28"/>
          <w:szCs w:val="28"/>
        </w:rPr>
        <w:t>дни согласные твердые, другие мягкие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-</w:t>
      </w:r>
      <w:r>
        <w:rPr>
          <w:b/>
          <w:bCs/>
          <w:color w:val="632423"/>
          <w:sz w:val="28"/>
          <w:szCs w:val="28"/>
        </w:rPr>
        <w:t>Придумай</w:t>
      </w:r>
      <w:r>
        <w:rPr>
          <w:color w:val="632423"/>
          <w:sz w:val="28"/>
          <w:szCs w:val="28"/>
        </w:rPr>
        <w:t xml:space="preserve"> слова, которые бы начинались с согласного зв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Уважаемые коллеги! Если вам понравился мастер-класс, вы считаете эффективным прием «Кубик Блума» и будете его использовать в своей работе, прошу поставить «лайки поднять зеленую карточку (пальцем вверх). Если же мастер-класс вам не понравился, и вы не удовлетворены работой в нем, поднимите «дизлайк» (красная карточка палец вниз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>Спасибо за внимание!</w:t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double" w:sz="42" w:space="17" w:color="632423"/>
        <w:left w:val="double" w:sz="42" w:space="17" w:color="632423"/>
        <w:bottom w:val="double" w:sz="42" w:space="17" w:color="632423"/>
        <w:right w:val="double" w:sz="42" w:space="3" w:color="63242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Zubilo Black">
    <w:altName w:val="Gabriola"/>
    <w:charset w:val="00"/>
    <w:family w:val="decorative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42:00Z</dcterms:created>
  <dc:creator>Пользователь Windows</dc:creator>
  <dc:description/>
  <cp:keywords/>
  <dc:language>en-US</dc:language>
  <cp:lastModifiedBy>HP</cp:lastModifiedBy>
  <dcterms:modified xsi:type="dcterms:W3CDTF">2023-01-31T19:39:00Z</dcterms:modified>
  <cp:revision>23</cp:revision>
  <dc:subject/>
  <dc:title/>
</cp:coreProperties>
</file>