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е приклю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новогоднего праздника для детей средней групп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йствующие лица: </w:t>
      </w:r>
      <w:r>
        <w:rPr>
          <w:sz w:val="28"/>
          <w:szCs w:val="28"/>
        </w:rPr>
        <w:t xml:space="preserve">Ведущая, Дед Мороз, Снегурочка, Баба Яга, Лиса, Волк – взрослые. </w:t>
      </w:r>
      <w:r>
        <w:rPr>
          <w:i/>
          <w:sz w:val="28"/>
          <w:szCs w:val="28"/>
        </w:rPr>
        <w:t>Гномы, Снеговики- мальчики,  Ёлочки – девочк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Здравствуйте, дорогие гости! Новый год уже на пороге. Пусть он будет добрым, мирным и счастливым для всех! Здоровья вам, радости, весёлого, праздничного настроени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дети забегают в зал, встают перед ёлкой полукруг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ребёнок. </w:t>
      </w:r>
      <w:r>
        <w:rPr>
          <w:sz w:val="28"/>
          <w:szCs w:val="28"/>
        </w:rPr>
        <w:t xml:space="preserve">Ёлочка зелё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росла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д каждой вето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ишка на вес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ребёнок. </w:t>
      </w:r>
      <w:r>
        <w:rPr>
          <w:sz w:val="28"/>
          <w:szCs w:val="28"/>
        </w:rPr>
        <w:t>Пригласили ё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а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она сказала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вечеру придё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й ребёнок. </w:t>
      </w:r>
      <w:r>
        <w:rPr>
          <w:sz w:val="28"/>
          <w:szCs w:val="28"/>
        </w:rPr>
        <w:t>И пришла наря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блеске сере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плясать под ё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ды до утр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 песню о Новом год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а кого же не хватает у нас на праздни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да Мороза  Снегурочки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А как же они найдут наш детский сад? Кто же нам помож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ыходят Гно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гном. </w:t>
      </w:r>
      <w:r>
        <w:rPr>
          <w:sz w:val="28"/>
          <w:szCs w:val="28"/>
        </w:rPr>
        <w:t>Мы маленькие гно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инственный народ</w:t>
      </w:r>
    </w:p>
    <w:p>
      <w:pPr>
        <w:pStyle w:val="Normal"/>
        <w:rPr/>
      </w:pPr>
      <w:r>
        <w:rPr>
          <w:b/>
          <w:sz w:val="28"/>
          <w:szCs w:val="28"/>
        </w:rPr>
        <w:t>2 гном.</w:t>
      </w:r>
      <w:r>
        <w:rPr>
          <w:sz w:val="28"/>
          <w:szCs w:val="28"/>
        </w:rPr>
        <w:t xml:space="preserve"> И знаем без Снегур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водят хоровод.</w:t>
      </w:r>
    </w:p>
    <w:p>
      <w:pPr>
        <w:pStyle w:val="Normal"/>
        <w:rPr/>
      </w:pPr>
      <w:r>
        <w:rPr>
          <w:b/>
          <w:sz w:val="28"/>
          <w:szCs w:val="28"/>
        </w:rPr>
        <w:t>3 гном.</w:t>
      </w:r>
      <w:r>
        <w:rPr>
          <w:sz w:val="28"/>
          <w:szCs w:val="28"/>
        </w:rPr>
        <w:t xml:space="preserve"> Волшебный танец наш, быть 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йти её вам всем поможет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Гном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, появляется Снегуроч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Здравству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это всё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в зале очут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акой чудесной ё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ом блестят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а с вами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а встретить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, как дети 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одят хоров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ти исполняют хоров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музыка, вбегает Баба Яг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. Яга. </w:t>
      </w:r>
      <w:r>
        <w:rPr>
          <w:sz w:val="28"/>
          <w:szCs w:val="28"/>
        </w:rPr>
        <w:t>Здравствуйте, детки! Я прилетела к вам на праздник! Страх, как люблю веселить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дравствуй, Баба Яга! А ты откуда пожалова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. Яга. </w:t>
      </w:r>
      <w:r>
        <w:rPr>
          <w:sz w:val="28"/>
          <w:szCs w:val="28"/>
        </w:rPr>
        <w:t>Ох, издалека. Из дремучего леса, из топкого бол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Действительно, издалека ты к нам пришла. А не встречала ли ты на своём пути Деда Мороз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. Яга. </w:t>
      </w:r>
      <w:r>
        <w:rPr>
          <w:sz w:val="28"/>
          <w:szCs w:val="28"/>
        </w:rPr>
        <w:t>Видала и слыхала. Он идёт по лесу и вздыхает. Очень тяжёлый мешок несёт, еле-еле идё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адерживается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ждались мы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ум веселье не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пало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ой же это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з деда мо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может нам теперь помочь? Без дедушки нам ёлку не зажечь. У него в мешке волшебная звезда е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 </w:t>
      </w:r>
      <w:r>
        <w:rPr>
          <w:b/>
          <w:i/>
          <w:sz w:val="28"/>
          <w:szCs w:val="28"/>
        </w:rPr>
        <w:t xml:space="preserve">(в сторону). </w:t>
      </w:r>
      <w:r>
        <w:rPr>
          <w:sz w:val="28"/>
          <w:szCs w:val="28"/>
        </w:rPr>
        <w:t xml:space="preserve">Ах, вот зачем вам Дед Мороз! Чтобы ёлку зажечь да подарки взять. Побегу вперёд всех и украду  звезду. Устрою я вам  Новый год! </w:t>
      </w:r>
      <w:r>
        <w:rPr>
          <w:i/>
          <w:sz w:val="28"/>
          <w:szCs w:val="28"/>
        </w:rPr>
        <w:t>(Убегае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Ребята, что же делать? Ведь Баба Яга, по-моему, нам хочет праздник испортить. Давайте позовём скорее Деда Мороз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едушка Мороз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ходит Дед Мороз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Здравству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ёлка! Вот так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ят здесь полон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меня здесь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ёлый карн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-к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ей, пляской и весел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м с вами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про Деда Моро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Молодцы, ребята! Дружно вы поё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теперь для всех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ам понрави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Молодцы! Быстро бегаете. Не смог я вас до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ак весело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так и рвутся в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яшу теперь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похлопайте, друз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Деда Мороза Деда Мороза и Снегуроч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Ох и здорово плясал, но немножко я уст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Садись, дедушка, отдохни и послушай, ребята приготовили для тебя стихотво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Молодцы, порадовали Деда Мороза, не зря я целый год ждал этой встрече с в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 xml:space="preserve">Дедушка, а ты совсем забыл, огоньки на ёлочке не горя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Как же я мог забыть про ёлку?  Сейчас достану звезду, и ёлка засверкает огнями.</w:t>
      </w:r>
      <w:r>
        <w:rPr>
          <w:i/>
          <w:sz w:val="28"/>
          <w:szCs w:val="28"/>
        </w:rPr>
        <w:t xml:space="preserve"> (Ищет в мешке звезду). </w:t>
      </w:r>
      <w:r>
        <w:rPr>
          <w:sz w:val="28"/>
          <w:szCs w:val="28"/>
        </w:rPr>
        <w:t>Ох, наверно, я её потерял. Ребята, а вы не видели звезду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Её баба Яга укр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Ах, плутовка! Вот подождите, я найду её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 уходит. Гаснет свет. Входят Баба Яга, Лиса и Вол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Вот как мы обманули детей, Снегурочку и Деда Мороз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и Волк прыгают вокруг Бабы Я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Ах, ты бабусенька! Ах, ты Ягусень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. </w:t>
      </w:r>
      <w:r>
        <w:rPr>
          <w:sz w:val="28"/>
          <w:szCs w:val="28"/>
        </w:rPr>
        <w:t>Вот и не будет у них никакого праздника и никакой ёлк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 и Волк танцу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Нет, мне всё-таки интересно, что они сейчас там делают? Волк, Лиса! Бегите в детский сад, подслушайте, посмотрите всё. А потом мне расскаж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ют. Свет выключается. Входит Дед Моро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Ох, устал! Жарко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Надо спасать дед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еговики, друзья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оставляйте Дедушку в б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 скорее к нему по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лод ему прине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Снег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Ох, не везёт нам с тобой, внучка. Нет нигде Бабы Яг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к в двер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А вот к нам гости пришли. Проходите, пожалуй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Лиса и Вол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Здравствуйте, мы шли мимо и решили зайти повеселиться с вам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аходите, пожалуйста.</w:t>
      </w:r>
    </w:p>
    <w:p>
      <w:pPr>
        <w:pStyle w:val="Normal"/>
        <w:rPr/>
      </w:pP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А что вы такие грустны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Баба Яга украла у нас волшебную звезду.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олку). </w:t>
      </w:r>
      <w:r>
        <w:rPr>
          <w:sz w:val="28"/>
          <w:szCs w:val="28"/>
        </w:rPr>
        <w:t>Так им и надо. Вот и не будет у них весель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Что это вы шепчете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Да, я говорю, что не хорошо поступила Баба Яга-т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А вы знаете, что и вам на этом празднике нужно спеть или спляс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А мы ничего не умеем!</w:t>
      </w:r>
    </w:p>
    <w:p>
      <w:pPr>
        <w:pStyle w:val="Normal"/>
        <w:rPr/>
      </w:pP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Да, ничег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Ув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гда вам придётся покинуть наш празд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 </w:t>
      </w:r>
      <w:r>
        <w:rPr>
          <w:i/>
          <w:sz w:val="28"/>
          <w:szCs w:val="28"/>
        </w:rPr>
        <w:t xml:space="preserve">(Волку). </w:t>
      </w:r>
      <w:r>
        <w:rPr>
          <w:sz w:val="28"/>
          <w:szCs w:val="28"/>
        </w:rPr>
        <w:t>Давай что-нибудь придумаем, а то нам придётся сейчас у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. </w:t>
      </w:r>
      <w:r>
        <w:rPr>
          <w:sz w:val="28"/>
          <w:szCs w:val="28"/>
        </w:rPr>
        <w:t>Ну, что я придумаю, если я ничего не зна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Спой что-нибудь! Например, часту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 </w:t>
      </w:r>
      <w:r>
        <w:rPr>
          <w:i/>
          <w:sz w:val="28"/>
          <w:szCs w:val="28"/>
        </w:rPr>
        <w:t xml:space="preserve">(поёт частушки): </w:t>
      </w:r>
      <w:r>
        <w:rPr>
          <w:sz w:val="28"/>
          <w:szCs w:val="28"/>
        </w:rPr>
        <w:t>Хорошо, сейчас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лесу один хозя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сильный, главный з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астушки расп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вы мне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иса со мной –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десь весело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кума, красива ё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игрушки украд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. </w:t>
      </w:r>
      <w:r>
        <w:rPr>
          <w:i/>
          <w:sz w:val="28"/>
          <w:szCs w:val="28"/>
        </w:rPr>
        <w:t>(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, серый, нашу тай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етей не ута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тебя прогонят с ё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выть в лесу оди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</w:t>
      </w:r>
      <w:r>
        <w:rPr>
          <w:i/>
          <w:sz w:val="28"/>
          <w:szCs w:val="28"/>
        </w:rPr>
        <w:t xml:space="preserve">(Поё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га звезду ук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хочет вам сор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слала на разве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о вас всё разузн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. </w:t>
      </w:r>
      <w:r>
        <w:rPr>
          <w:sz w:val="28"/>
          <w:szCs w:val="28"/>
        </w:rPr>
        <w:t>Ах, Боже мой! Как же ты глуп! Все секреты выдал! Теперь все знают: я – плутовка, а ты - старый плу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А ну, серый плут, говори, где Баба Яг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Баба Яга, а Волк и Лиса убег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>А ну, Яга, отдавай нам звезду и не мешай веселить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А….звезду….как бы не так! Не дам вам ничег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Баба Яга, да как же тебе не стыд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Ха-ха-ха, а вот исполните три моих желания, тогда я ещё подумаю!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Хорошо, говор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>Хочу….Хочу……Что же я хочу? Грустно мне одной в лесу, веселья маловато пусть эти детки станцуют для меня что-нибудь задорное, поднимут мне мой ду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По-моему, это самое простое задание для наших ребяти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рные девочки и весёлые мальчики, порадуйте Бабушку Я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яется общий 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. </w:t>
      </w:r>
      <w:r>
        <w:rPr>
          <w:sz w:val="28"/>
          <w:szCs w:val="28"/>
        </w:rPr>
        <w:t xml:space="preserve">Ага….всё-таки выполнили…..Второе вы ни за что не выполн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2:00Z</dcterms:created>
  <dc:creator>Днс</dc:creator>
  <dc:description/>
  <cp:keywords/>
  <dc:language>en-US</dc:language>
  <cp:lastModifiedBy>дом</cp:lastModifiedBy>
  <cp:lastPrinted>2019-11-11T12:45:00Z</cp:lastPrinted>
  <dcterms:modified xsi:type="dcterms:W3CDTF">2019-11-11T05:45:00Z</dcterms:modified>
  <cp:revision>5</cp:revision>
  <dc:subject/>
  <dc:title>Новогодние приключения</dc:title>
</cp:coreProperties>
</file>