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Monotype Corsiva" w:hAnsi="Monotype Corsiva" w:cs="Monotype Corsiva"/>
          <w:sz w:val="28"/>
          <w:szCs w:val="28"/>
          <w:lang w:val="tt-RU"/>
        </w:rPr>
      </w:pPr>
      <w:r>
        <w:rPr>
          <w:rFonts w:cs="Monotype Corsiva" w:ascii="Monotype Corsiva" w:hAnsi="Monotype Corsiva"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jc w:val="center"/>
        <w:rPr>
          <w:rFonts w:ascii="Monotype Corsiva" w:hAnsi="Monotype Corsiva" w:cs="Monotype Corsiva"/>
          <w:sz w:val="28"/>
          <w:szCs w:val="28"/>
          <w:lang w:val="tt-RU"/>
        </w:rPr>
      </w:pPr>
      <w:r>
        <w:rPr>
          <w:rFonts w:cs="Monotype Corsiva" w:ascii="Monotype Corsiva" w:hAnsi="Monotype Corsiva"/>
          <w:sz w:val="28"/>
          <w:szCs w:val="28"/>
          <w:lang w:val="tt-RU"/>
        </w:rPr>
        <w:t>Муни</w:t>
      </w:r>
      <w:r>
        <w:rPr>
          <w:rFonts w:cs="Monotype Corsiva" w:ascii="Monotype Corsiva" w:hAnsi="Monotype Corsiva"/>
          <w:sz w:val="28"/>
          <w:szCs w:val="28"/>
        </w:rPr>
        <w:t>ципальное бюджетное общеобразовательное  учреждение</w:t>
      </w:r>
    </w:p>
    <w:p>
      <w:pPr>
        <w:pStyle w:val="Normal"/>
        <w:spacing w:lineRule="auto" w:line="480" w:before="0" w:after="0"/>
        <w:jc w:val="center"/>
        <w:rPr/>
      </w:pPr>
      <w:r>
        <w:rPr>
          <w:rFonts w:cs="Monotype Corsiva" w:ascii="Monotype Corsiva" w:hAnsi="Monotype Corsiva"/>
          <w:sz w:val="28"/>
          <w:szCs w:val="28"/>
          <w:lang w:val="tt-RU"/>
        </w:rPr>
        <w:t>“</w:t>
      </w:r>
      <w:r>
        <w:rPr>
          <w:rFonts w:cs="Monotype Corsiva" w:ascii="Monotype Corsiva" w:hAnsi="Monotype Corsiva"/>
          <w:sz w:val="28"/>
          <w:szCs w:val="28"/>
        </w:rPr>
        <w:t>Среднедевятовская средняя общеобразовательная  школа»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Monotype Corsiva" w:ascii="Monotype Corsiva" w:hAnsi="Monotype Corsiva"/>
          <w:sz w:val="28"/>
          <w:szCs w:val="28"/>
        </w:rPr>
        <w:t>Лаишевского муниципального района Республики Татарстан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Monotype Corsiva" w:hAnsi="Monotype Corsiva" w:cs="Monotype Corsiva"/>
          <w:color w:val="000000"/>
          <w:sz w:val="48"/>
          <w:szCs w:val="48"/>
        </w:rPr>
      </w:pPr>
      <w:r>
        <w:rPr>
          <w:rFonts w:cs="Monotype Corsiva" w:ascii="Monotype Corsiva" w:hAnsi="Monotype Corsiva"/>
          <w:color w:val="000000"/>
          <w:sz w:val="48"/>
          <w:szCs w:val="4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Monotype Corsiva" w:hAnsi="Monotype Corsiva" w:cs="Monotype Corsiva"/>
          <w:color w:val="000000"/>
          <w:sz w:val="48"/>
          <w:szCs w:val="48"/>
        </w:rPr>
      </w:pPr>
      <w:r>
        <w:rPr>
          <w:rFonts w:cs="Monotype Corsiva" w:ascii="Monotype Corsiva" w:hAnsi="Monotype Corsiva"/>
          <w:color w:val="000000"/>
          <w:sz w:val="48"/>
          <w:szCs w:val="48"/>
        </w:rPr>
        <w:t>«Новые формы реализации программы воспитания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                 </w:t>
      </w:r>
      <w:r>
        <w:rPr>
          <w:rFonts w:cs="Monotype Corsiva" w:ascii="Monotype Corsiva" w:hAnsi="Monotype Corsiva"/>
          <w:sz w:val="28"/>
          <w:szCs w:val="28"/>
        </w:rPr>
        <w:t>Участник:</w:t>
      </w:r>
    </w:p>
    <w:p>
      <w:pPr>
        <w:pStyle w:val="Normal"/>
        <w:spacing w:lineRule="auto" w:line="360" w:before="0" w:after="0"/>
        <w:jc w:val="right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</w:t>
      </w:r>
      <w:r>
        <w:rPr>
          <w:rFonts w:cs="Monotype Corsiva" w:ascii="Monotype Corsiva" w:hAnsi="Monotype Corsiva"/>
          <w:sz w:val="36"/>
          <w:szCs w:val="36"/>
        </w:rPr>
        <w:t>Миляшова Лилия Наильевна</w:t>
      </w:r>
    </w:p>
    <w:p>
      <w:pPr>
        <w:pStyle w:val="Normal"/>
        <w:spacing w:lineRule="auto" w:line="360" w:before="0" w:after="0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                                       </w:t>
      </w:r>
      <w:r>
        <w:rPr>
          <w:rFonts w:cs="Monotype Corsiva" w:ascii="Monotype Corsiva" w:hAnsi="Monotype Corsiva"/>
          <w:sz w:val="28"/>
          <w:szCs w:val="28"/>
        </w:rPr>
        <w:t>заместитель директора</w:t>
      </w:r>
    </w:p>
    <w:p>
      <w:pPr>
        <w:pStyle w:val="Normal"/>
        <w:spacing w:lineRule="auto" w:line="360" w:before="0" w:after="0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                                            </w:t>
      </w:r>
      <w:r>
        <w:rPr>
          <w:rFonts w:cs="Monotype Corsiva" w:ascii="Monotype Corsiva" w:hAnsi="Monotype Corsiva"/>
          <w:sz w:val="28"/>
          <w:szCs w:val="28"/>
        </w:rPr>
        <w:t xml:space="preserve">по воспитательной работе </w:t>
      </w:r>
    </w:p>
    <w:p>
      <w:pPr>
        <w:pStyle w:val="Normal"/>
        <w:spacing w:lineRule="auto" w:line="360" w:before="0" w:after="0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2023г.</w:t>
      </w:r>
    </w:p>
    <w:p>
      <w:pPr>
        <w:pStyle w:val="Normal"/>
        <w:spacing w:lineRule="auto" w:line="360" w:before="0" w:after="0"/>
        <w:jc w:val="right"/>
        <w:rPr>
          <w:rFonts w:ascii="Monotype Corsiva" w:hAnsi="Monotype Corsiva" w:cs="Monotype Corsiva"/>
          <w:color w:val="333333"/>
          <w:sz w:val="28"/>
          <w:szCs w:val="28"/>
          <w:shd w:fill="FFFFFF" w:val="clear"/>
        </w:rPr>
      </w:pPr>
      <w:r>
        <w:rPr>
          <w:rFonts w:cs="Monotype Corsiva" w:ascii="Monotype Corsiva" w:hAnsi="Monotype Corsiva"/>
          <w:color w:val="333333"/>
          <w:sz w:val="28"/>
          <w:szCs w:val="28"/>
          <w:shd w:fill="FFFFFF" w:val="clear"/>
        </w:rPr>
        <w:t>За великим человеком стоит великое воспитание!</w:t>
      </w:r>
    </w:p>
    <w:p>
      <w:pPr>
        <w:pStyle w:val="Normal"/>
        <w:spacing w:lineRule="auto" w:line="360" w:before="0" w:after="0"/>
        <w:jc w:val="right"/>
        <w:rPr>
          <w:rFonts w:ascii="Monotype Corsiva" w:hAnsi="Monotype Corsiva" w:cs="Monotype Corsiva"/>
          <w:color w:val="333333"/>
          <w:sz w:val="28"/>
          <w:szCs w:val="28"/>
          <w:shd w:fill="FFFFFF" w:val="clear"/>
        </w:rPr>
      </w:pPr>
      <w:r>
        <w:rPr>
          <w:rFonts w:cs="Monotype Corsiva" w:ascii="Monotype Corsiva" w:hAnsi="Monotype Corsiva"/>
          <w:color w:val="333333"/>
          <w:sz w:val="28"/>
          <w:szCs w:val="28"/>
          <w:shd w:fill="FFFFFF" w:val="clear"/>
        </w:rPr>
        <w:t>Гарун Гусейнович Агацар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Вводная часть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Концепцией духовно-нравственного воспитания российских школьников, современный национальный идеал личности, воспитанной в новой российской общеобразовательной школе, – это высоконравственный, творческий, компетентный гражданин России, принимающий судьбу Отечества как свою личную, осознающей ответственность за настоящее и будущее своей страны, укорененный в духовных и культурных традициях российского нар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я из этого воспитательного идеала, а также основываясь на базовых для нашего общества ценностях (таких как семья, труд, отечество, природа, мир, знания, культура, здоровье, человек) формулируется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бщая цел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оспитания</w:t>
      </w:r>
      <w:r>
        <w:rPr>
          <w:rFonts w:cs="Times New Roman" w:ascii="Times New Roman" w:hAnsi="Times New Roman"/>
          <w:sz w:val="28"/>
          <w:szCs w:val="28"/>
        </w:rPr>
        <w:t xml:space="preserve"> в МБОУ Среднедевятовской СОШ – личностное развитие школьников, проявляющее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усвоении ими знаний основных норм, которые общество выработало на основе этих ценностей (то есть, в усвоении ими социально значимых знан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развитии их позитивных отношений к этим общественным ценностям (то есть в развитии их социально значимых отношен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приобретении ими соответствующего этим ценностям опыта поведения, опыта применения сформированных знаний и отношений на практике (то есть в приобретении ими опыта осуществления социально значимых де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цель ориентирует педагогов не на обеспечение соответствия личности ребенка единому стандарту, а на обеспечение позитивной динамики развития его лич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цели решались </w:t>
      </w:r>
      <w:r>
        <w:rPr>
          <w:rFonts w:cs="Times New Roman" w:ascii="Times New Roman" w:hAnsi="Times New Roman"/>
          <w:b/>
          <w:i/>
          <w:sz w:val="28"/>
          <w:szCs w:val="28"/>
        </w:rPr>
        <w:t>воспитательные задачи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ализовывать потенциал классного руководства в воспитании школьников, поддерживать активное участие классных коллективов в жизни школ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овлекать школьников в кружки, секции, клубы, студии и иные объединения, работающие по школьным программам внеурочной деятельности и дополнительного образования, реализовывать и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ые возможности, с их помощью развивать духовное развитие школьников, воспитание эстетического чувства и уважения к культурному наследию Росс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спользовать в воспитании детей возможности школьного урока, поддерживать использование на уроках интерактивных форм занятий с учащими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держивать ученическое самоуправление – как на уровне школы, так и на уровне классных коллектив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ддерживать деятельность функционирующих на базе школы детских общественных организации и объедин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рганизовывать профориентационную работу со школьник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рганизовать работу школьных бумажных и электронных медиа, реализовывать их воспитательный потенциа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) реализовывать воспитательные возможности общешкольных ключевых дел, поддерживать традиции их коллективного планирования, организации, проведения и анализа в школьном коллектив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овышать уровень духовно-нравственного развития школьников путём вовлечения в общественно-полезную общешкольную деятельность, а также с помощью посещения мероприятий, формирующих мировоззрение, самосознание, ценностное самоопределение, толерантность и гуманиз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организовать профилактическую работы по предупреждению асоциального поведения и правонарушений обучающихся, формирования культуры здоровья и здорового образа жизни, формирования негативного отношения к социальным порок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рганизовать работу с семьями школьников, их родителями или законными представителями, направленную на совместное решение проблем личностного развития де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мерная реализация поставленных задач позволила организовать в школе интересную и событийно насыщенную жизнь детей и педагогов, что стало профилактикой антисоциального поведения школь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ая реализация цели и задач воспитания осуществляется в рамках следующих направлений воспитательной работы школы. Каждое из них представлено в соответствующем модуле «Ключевые общешкольные дела», «Классное руководство», «Курсы внеурочной деятельности», «Школьный урок», «Самоуправление», «Детские общественные объединения», «Профориентация», «Школьные медиа», «Организация предметно-эстетической среды», «Работа с родителями»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Профилактика социально-негативных явлений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оей учебно-воспитательной деятельности педагоги школы опираются на нормативно-правовы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итуция Российской Федер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мейный кодекс Российской Федер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венция о правах ребен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29.12.2012 №273- «Об образовании в Российской Федераци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24 июня 1999 г. N 120-ФЗ "Об основах системы профилакт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надзорности и правонарушений несовершеннолетних"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в МБОУ Среднедевятовской СОШ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2.Опыт применения новых форм вспитания при реализации программы воспитания в МБОУ Среднедевятовской СОШ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Для реализации поставленных целей и задач, мною применяются 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2.1 </w:t>
      </w:r>
      <w:r>
        <w:rPr>
          <w:rFonts w:cs="Times New Roman" w:ascii="Times New Roman" w:hAnsi="Times New Roman"/>
          <w:b/>
          <w:sz w:val="28"/>
          <w:szCs w:val="28"/>
        </w:rPr>
        <w:t>Мультимедийные технолог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Модуль «Школьные медиа»)</w:t>
      </w:r>
    </w:p>
    <w:p>
      <w:pPr>
        <w:pStyle w:val="C1"/>
        <w:shd w:fill="FFFFFF" w:val="clear"/>
        <w:spacing w:before="0" w:after="0"/>
        <w:ind w:firstLine="709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Сегодня мультимедиа-технологии – это одно из перспективных направлений информатизации учебного процесса. В совершенствовании программного и методического обеспечения, материальной базы, а также в обязательном повышении квалификации преподавательского состава видится перспектива успешного применения современных информационных технологий в образован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ультимедийные технологии обогащают процесс воспитания, позволяют сделать это более эффективным, вовлекая в процесс восприятие учебной информации большинство чувственных компонентов обучаемого. Благодаря мультимедийным технологиям устная речь превратилась из статической в динамическую, то есть появилась возможность отслеживать изучаемые процессы во времен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ультимедиа обладает такими качествами как гибкость, интерактивность, интеграция различных типов мультимедийной учебной информации. Именно поэтому можно сказать, что мультимедиа является довольно полезной и продуктивной образовательной технологи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спользование мультимедиа технологий в образовании обладает следующими достоинствами по сравнению с традиционным обучением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опускает использование цветной графики, анимации, звукового сопровождения, гипертекст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опускает возможность постоянного обновле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опускает возможность размещения в нем интерактивных веб-элементов, например, тестов или рабочей тетрад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Одной из таких мультимедийных технологий является программа 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val="en-US" w:eastAsia="ru-RU"/>
        </w:rPr>
        <w:t>LearningApps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val="en-US" w:eastAsia="ru-RU"/>
        </w:rPr>
        <w:t>org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  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sz w:val="20"/>
            <w:szCs w:val="20"/>
            <w:lang w:eastAsia="ru-RU"/>
          </w:rPr>
          <w:t>https://learningapps.org/index.php?overview&amp;s=&amp;category=0&amp;tool</w:t>
        </w:r>
      </w:hyperlink>
      <w:r>
        <w:rPr>
          <w:rFonts w:eastAsia="Times New Roman" w:cs="Times New Roman" w:ascii="Times New Roman" w:hAnsi="Times New Roman"/>
          <w:b/>
          <w:color w:val="333333"/>
          <w:sz w:val="20"/>
          <w:szCs w:val="20"/>
          <w:lang w:eastAsia="ru-RU"/>
        </w:rPr>
        <w:t>=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,которую мы активно используем в своей работе и рекомендуем своим коллегам. Использование данной программной среды в воспитательном процессе значительно повышает мотивацию к развитию, вызывает любознательность учащихся, кроме этого способствует развитию профессиональных навыков в области компьютерной графики и программирования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Сервис абсолютно бесплатный и находится в свободном доступе. Можно активно использовать во время внеурочной деятельности.</w:t>
      </w:r>
    </w:p>
    <w:p>
      <w:pPr>
        <w:pStyle w:val="Normal"/>
        <w:shd w:fill="FFFFFF" w:val="clear"/>
        <w:spacing w:lineRule="auto" w:line="240" w:before="0" w:after="0"/>
        <w:ind w:firstLine="710"/>
        <w:rPr>
          <w:lang w:val="en-US" w:eastAsia="en-US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drawing>
          <wp:inline distT="0" distB="0" distL="0" distR="0">
            <wp:extent cx="2712085" cy="219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08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631440" cy="2194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144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Рис. 1: внеурочные заняти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en-US" w:eastAsia="ru-RU"/>
        </w:rPr>
        <w:t>e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 с использованием ИКТ в 4м классе.     Рис. 2: внеурочное занятие «ЗОЖ»               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аким образом, в настоящее время активно исследуются различные аспекты использования мультимедиа в образовании, выделяются технические и психолого-педагогические особенности мультимедийных технологий, подчеркивается необходимость их целенаправленного и продуктивного применения в учебно-воспитательном процессе средней и высшей школы. Большинство педагогов и психологов отмечают, что современные информационные технологии, в том числе и мультимедиа, открывают учащимся доступ к нетрадиционным источникам информации, позволяют реализовать принципиально новые формы и методы обучения с применением средств концептуального и математического моделирования явлений и процессов, которые позволяют повысить эффективность обучения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пыт использования мультимедийных технологий показывает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30" w:after="30"/>
        <w:ind w:left="786" w:hanging="36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езко повышается интерес учащихся к работе и их активность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30" w:after="30"/>
        <w:ind w:left="786" w:hanging="36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звивается алгоритмический стиль мышления, формируется умение принимать оптимальные решения, действовать вариативно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30" w:after="30"/>
        <w:ind w:left="786" w:hanging="36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читель освобождается от массы рутинной работы, предоставляется возможность творческой деятельности на основании полученных результатов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2.2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радиционные и инновационные формы воспитательных практик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из личного опыта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Являясь классным руководителем в начальной школе, я осваиваю современные достижения педагогической науки и практики по организации образовательного и воспитательного процесса. За время работы в школе я пришла к выводу, что необходимо осуществлять комплексный подход к воспитанию учащихс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овых условиях учителю необходимы новые (а может быть, и хорошо забытые старые) методы, позволяющие по-новому организовать процесс учения обучения, взаимоотношения между учителем и ученико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ответствии с требованиями федеральных государственных образовательных стандартов во главу образования ставится личность ученика, её саморазвитие, самосовершенствование. Существенно изменяется и роль классного руководителя. Его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главная задача - мотивировать учащихся на проявление самостоятель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ответствии с основными направлениями воспитания учащихся, которые я определила для себя и моего классного коллектива, выбираю наиболее эффективные формы работы:</w:t>
      </w:r>
    </w:p>
    <w:p>
      <w:pPr>
        <w:pStyle w:val="Normal"/>
        <w:shd w:fill="FFFFFF" w:val="clear"/>
        <w:spacing w:lineRule="auto" w:line="240" w:before="0" w:after="15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индивидуальные (беседы, диалоги, разговор по душам);</w:t>
      </w:r>
    </w:p>
    <w:p>
      <w:pPr>
        <w:pStyle w:val="Normal"/>
        <w:shd w:fill="FFFFFF" w:val="clear"/>
        <w:spacing w:lineRule="auto" w:line="240" w:before="0" w:after="15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групповые (творческие группы);</w:t>
      </w:r>
    </w:p>
    <w:p>
      <w:pPr>
        <w:pStyle w:val="Normal"/>
        <w:shd w:fill="FFFFFF" w:val="clear"/>
        <w:spacing w:lineRule="auto" w:line="240" w:before="0" w:after="15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коллективные (конкурсы, спектакли, концерты, походы, соревнования).</w:t>
      </w:r>
    </w:p>
    <w:p>
      <w:pPr>
        <w:pStyle w:val="Normal"/>
        <w:shd w:fill="FFFFFF" w:val="clear"/>
        <w:spacing w:lineRule="auto" w:line="240" w:before="0" w:after="15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тренинги (индивидуальные, групповые).</w:t>
      </w:r>
    </w:p>
    <w:p>
      <w:pPr>
        <w:pStyle w:val="Normal"/>
        <w:shd w:fill="FFFFFF" w:val="clear"/>
        <w:spacing w:lineRule="auto" w:line="240" w:before="0" w:after="15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воей деятельности я стараюсь использовать как традиционные, так и инновационные формы воспитательных практик:</w:t>
      </w:r>
    </w:p>
    <w:p>
      <w:pPr>
        <w:pStyle w:val="Normal"/>
        <w:shd w:fill="FFFFFF" w:val="clear"/>
        <w:spacing w:lineRule="auto" w:line="240" w:before="0" w:after="15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едагогику сотрудничества;</w:t>
      </w:r>
    </w:p>
    <w:p>
      <w:pPr>
        <w:pStyle w:val="Normal"/>
        <w:shd w:fill="FFFFFF" w:val="clear"/>
        <w:spacing w:lineRule="auto" w:line="240" w:before="0" w:after="15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ектную технологию;</w:t>
      </w:r>
    </w:p>
    <w:p>
      <w:pPr>
        <w:pStyle w:val="Normal"/>
        <w:shd w:fill="FFFFFF" w:val="clear"/>
        <w:spacing w:lineRule="auto" w:line="240" w:before="0" w:after="15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гровые технологии;</w:t>
      </w:r>
    </w:p>
    <w:p>
      <w:pPr>
        <w:pStyle w:val="Normal"/>
        <w:shd w:fill="FFFFFF" w:val="clear"/>
        <w:spacing w:lineRule="auto" w:line="240" w:before="0" w:after="15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технологию КТД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3116580" cy="19729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6580" cy="197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2952115" cy="1916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191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ис. 1, рис.2:воспитательные мероприятия с учащимися Среднедевятовской школы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тоды сотрудничества, создающие условия для субъект-субъектных отношений, позволяющие мне и учащимся быть партнерами в увлекательном процессе созидания: открытый диалог, свободный выбор, коллективный анализ и оценка, "мозговой штурм", самоанализ и самооценка, импровизация, игра. Эти методики позволяют создавать ту атмосферу сотворчества и сотрудничества, которая вовлекает и педагога, и воспитанника в благотворную созидательную деятельность по развитию своей личност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2756535" cy="20116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653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3117850" cy="22402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 xml:space="preserve">Рис. 1: ученик 4-ого класса Демидов Илья.                                  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 Рис. 2.:участники мероприятия: «Музыка родного языка»(ученики 5к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Защита проекта «Культура и традиции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народов разных стран мира»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тересным инструментом для достижения целей воспитания для классного руководителя я считаю метод проектов, который привлекателен тем, что выбор тематики необычайно разнообразен. Он даёт возможность использовать самые неожиданные формы презентаций: от открытки, подарка, буклета и дневника до создания газеты, журнала, кроссворда, сайта. Реализованные проекты: «История моей семьи», «Кулинарное достояние», «Традиции моей семьи», «Наш класс», «Кем быть?», «Культура и искусство народов разных стран мира» позволили раскрыть потенциал ребенка, укрепить семейные связи, окунуться с головой в создание интересных и творческих продуктов совместной деятельности учащихся и членов их семей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Полностью разделяю слова замечательного педагога В.А.Сухомлинского: «Детство не должно быть постоянным праздником — если нет трудового напряжения, посильного для детей, для ребенка останется недоступным и счастье труда».</w:t>
      </w:r>
    </w:p>
    <w:p>
      <w:pPr>
        <w:pStyle w:val="Normal"/>
        <w:shd w:fill="FFFFFF" w:val="clear"/>
        <w:spacing w:lineRule="auto" w:line="240" w:before="0" w:after="15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гра для ребенка является наиболее привлекательной, естественной формой и средством познания мира, своих возможностей, самопроявления и саморазвития. Правильно организованная игра – эффективное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едагогическое средств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позволяющее комплексно решать разнообразные образовательные и развивающие задачи. В своей воспитательной практике мне очень импонируют квесты, как форма организации детских мероприятий. Это игра, чаще всего командная, включающая различные задания соревновательного характера и имеющая определенный сюжет. Детские квесты отличаются наличием заданий, затрагивающих самые разные области знаний и умений - это могут быть как физические соревнования (например, эстафеты), так и интеллектуальные викторины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 организации квестов я руководствуюсь принципами доступности, системности, эмоциональной окрашенности заданий, разумности по времени, использования разных видов детской деятельности во время прохождения игры, наличия видимого конечного результата и обратной связи. 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2571750" cy="2022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02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2386330" cy="19977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Рис.1:  учащиеся 3-ого класса Среднедевятовской СОШ           Рис.2.: учащиеся 1-6 классов. Игра «Зимние забавы»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Инсценирование русских народных сказок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ажной составляющей и хорошим подспорьем в организации досуга детей является помощь родителей во внеклассных мероприятиях, трудовых десантах, субботниках, акциях, экскурсиях, семейных проекта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этом году одну из ярких совместных работ с родителями можно было увидеть в конкурсе родительских комитетов «Секреты дружного класса». Родители, педагоги и дети совместно работали над сценарием выступления. В этом конкурсе мы стали победителями в номинации «Дружный класс»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одители активно принимают участие в жизни школы, участвуют в совместных мероприятиях и проектах. Не без помощи родителей наши учащиеся занимают призовые места в республиканских и муниципальных конкурса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3035300" cy="24739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47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2553335" cy="32137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321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Рис. 1.: педагоги и родители в конкурсе родительских комитетов    Рис.2.: Графская Ева ученица 4-ого класса – Лауреат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«Секреты дружного класса»                                                                     2-ой ст. в рег. конкурсе «Кулинарное достояние»    </w:t>
      </w:r>
    </w:p>
    <w:p>
      <w:pPr>
        <w:pStyle w:val="Normal"/>
        <w:shd w:fill="FFFFFF" w:val="clear"/>
        <w:spacing w:lineRule="auto" w:line="240" w:before="0" w:after="15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аключени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успеха дела при использовании разных форм работы с детьми, мы должны представлять их скрытые возможности и на основе этого наиболее оптимально их организовыват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ледует помнить, что почти любая форма работы предполагает и воздействие словом, и чувственные переживания, и игру, и труд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водя итог, можно с уверенностью сказать, описанные мной новые формы реализации программы воспитания позволяют оптимизировать воспитательный процесс, вовлечь в него обучающихся, развивать их самостоятельность, творчество, критическое мышление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  <w:lang w:val="tt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tt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val="tt-RU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arningapps.org/index.php?overview&amp;s=&amp;category=0&amp;tool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1:06:00Z</dcterms:created>
  <dc:creator>Гимназия</dc:creator>
  <dc:description/>
  <cp:keywords/>
  <dc:language>en-US</dc:language>
  <cp:lastModifiedBy>Алена</cp:lastModifiedBy>
  <cp:lastPrinted>2021-12-22T13:37:00Z</cp:lastPrinted>
  <dcterms:modified xsi:type="dcterms:W3CDTF">2023-01-31T01:49:00Z</dcterms:modified>
  <cp:revision>81</cp:revision>
  <dc:subject/>
  <dc:title/>
</cp:coreProperties>
</file>