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РУ на степах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для рук и плечевого пояса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, руки вдоль туловища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 встать на степ, руки прямые верх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и.п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, руки перед грудью «полочка»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встать на степ, руки в стороны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и.п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, руки вдоль туловища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встать на степ, руки в стороны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6 – вращение рук вперед (назад)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– и.п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то же 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- встать на степ одна рука верх, другая вниз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6 – смена рук (рывки руками)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– и.п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то же 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встать на степ, руки в стороны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хлопок над головой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– руки в стороны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– и.п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то же, руки, согнутые к плечам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встать на степ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6 – вращение рук вперед (назад)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– и.п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то же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встать на степ, руки на пояс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руки к плечам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руки верх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 руки к плечам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 руки на пояс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– и.п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для ног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ноги на ширине плеч, руки на поясе, на расстоянии шага от степа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уться правым носком степа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уться левым носком степа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ать лицом к степу, руки на поясе.</w:t>
      </w:r>
    </w:p>
    <w:p>
      <w:pPr>
        <w:pStyle w:val="ListParagraph"/>
        <w:spacing w:lineRule="auto" w:line="276" w:before="0" w:after="0"/>
        <w:ind w:left="7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присесть, развести колени в стороны, руки положить на степ</w:t>
      </w:r>
    </w:p>
    <w:p>
      <w:pPr>
        <w:pStyle w:val="ListParagraph"/>
        <w:spacing w:lineRule="auto" w:line="276" w:before="0" w:after="0"/>
        <w:ind w:left="7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и.п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то же.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 на степ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ую прямую ногу в сторону.</w:t>
      </w:r>
    </w:p>
    <w:p>
      <w:pPr>
        <w:pStyle w:val="ListParagraph"/>
        <w:numPr>
          <w:ilvl w:val="1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п., то же левой ногой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то же.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нога на степ.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ти левую ногу через степ, коснуться пола перед степом.</w:t>
      </w:r>
    </w:p>
    <w:p>
      <w:pPr>
        <w:pStyle w:val="Normal"/>
        <w:spacing w:lineRule="atLeast" w:line="100" w:before="0" w:after="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и.п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то же.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нога на степ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ая нога, согнутая в колене, выносится вперед – хлопок.</w:t>
      </w:r>
    </w:p>
    <w:p>
      <w:pPr>
        <w:pStyle w:val="Normal"/>
        <w:spacing w:lineRule="auto" w:line="276" w:before="0" w:after="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и.п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, руки на поясе боком к степу.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нога на степ.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й прямой ногой мах вперед.</w:t>
      </w:r>
    </w:p>
    <w:p>
      <w:pPr>
        <w:pStyle w:val="Normal"/>
        <w:spacing w:lineRule="auto" w:line="276" w:before="0" w:after="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– и.п.</w:t>
      </w:r>
    </w:p>
    <w:p>
      <w:pPr>
        <w:pStyle w:val="Normal"/>
        <w:spacing w:lineRule="auto" w:line="276" w:before="0" w:after="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 другой ноги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, руки на поясе</w:t>
      </w:r>
    </w:p>
    <w:p>
      <w:pPr>
        <w:pStyle w:val="ListParagraph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 правая нога на степ, выпад вперед, руки в стороны.</w:t>
      </w:r>
    </w:p>
    <w:p>
      <w:pPr>
        <w:pStyle w:val="ListParagraph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Normal"/>
        <w:spacing w:lineRule="auto" w:line="276" w:before="0" w:after="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левой ногой.</w:t>
      </w:r>
    </w:p>
    <w:p>
      <w:pPr>
        <w:pStyle w:val="Normal"/>
        <w:spacing w:lineRule="auto" w:line="276" w:before="0" w:after="0"/>
        <w:ind w:left="780" w:hanging="0"/>
        <w:rPr/>
      </w:pPr>
      <w:r>
        <w:rPr/>
      </w:r>
    </w:p>
    <w:p>
      <w:pPr>
        <w:pStyle w:val="Normal"/>
        <w:spacing w:lineRule="auto" w:line="276" w:before="0" w:after="0"/>
        <w:ind w:left="7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для туловищ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И.п. - ноги на ширине плеч, руки на пояс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поднять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- наклон вперед, коснуться руками степ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 выпрямиться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.п. - ноги на ширине плеч, руки на поясе, лицом к степ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 поставить пятку правой ноги на степ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- наклон к правой ног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о же к левой ног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И.п. - то ж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2- ввстать на степ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 поворот влево,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повернуться, руки на поя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- поворот вправо,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- повернуться, руки на поя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-8- и.п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И.п. о.с. руки на пояс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2- встать на степ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 наклон впра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выпрямить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- наклон вле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- выпрям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-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И.п.- сидя нак степе, руки к плеча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 поворот вправо,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 поворот влево,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И.п. - сидя на степе, выпрямленные ноги врозь опираются на пол, руки к плеча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наклон, коснуться руками правой ног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4- то же к левой ног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И.п. лежа на животе на степе, руки прямые вытянутые вперед, ноги вмест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прогнуться, поднять руки и ноги от по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с мячом</w:t>
      </w:r>
    </w:p>
    <w:p>
      <w:pPr>
        <w:pStyle w:val="Normal"/>
        <w:spacing w:lineRule="auto" w:line="276" w:before="0" w:after="0"/>
        <w:ind w:left="-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И.п. о.с.. руки вдоль туловища, в правой руке мяч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2- встать на степ, руки вверх, переложить мяч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4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И.п. то ж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2- встать на степ,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 поворот вправо, переложить мяч в правую рук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-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- поворот влево, переложить мяч в левую рук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- руки в сторо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7-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И.п. о.с., мяч в руках внизу,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2- встать на степ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 наклон впра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выпрямиться, мяч переложить в другую рук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- наклон вле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- выпрямиться, мяч переложить в другую рук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-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И.п. о.с., руки вдоль туловища, в правой руке мяч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 правая нога на степ, руки в стороны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- левая нога, согнутая в колени, выноситься вперед, мяч переложить под ногой в другую                   руку.          </w:t>
      </w:r>
    </w:p>
    <w:p>
      <w:pPr>
        <w:pStyle w:val="Normal"/>
        <w:spacing w:lineRule="auto" w:line="276" w:before="0" w:after="0"/>
        <w:ind w:left="-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- левая нога на по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И.п. то же, мяч лежит на степ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- наклон вперед, взять мяч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- выпрямиться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- наклон, положить мяч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И.п. ноги на ширине плеч, на расстоянии шага от степа, мяч в правой рук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поставить праву ногу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- наклон, переложитьмяч под коленом в левую рук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 выпрям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И.п.- лежа на спине, ноги на степе, руки заголовой, мяч между сто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 поднять ноги с мячом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с гимнастической палкой</w:t>
      </w:r>
    </w:p>
    <w:p>
      <w:pPr>
        <w:pStyle w:val="Normal"/>
        <w:spacing w:lineRule="auto" w:line="276" w:before="0" w:after="0"/>
        <w:ind w:left="-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.п.- ноги на ширине плеч, руки опущены вниз,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- встать на правую ногу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- руки вверх, левая нога назад, потяну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- левая нога на пол, руки опусти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 же с левой ног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И.п то же на расстоянии шага от степ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- правая нога на пятку на степ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- наклон вперед, коснуться палкой нос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-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И.п. о.с., палку держать за плеч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-2- встать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- наклон впра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- выпрямить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- наклон влево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- выпрямить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-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И.п. о.с., палку держать у груд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- правую ногу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- левую ногу, согнутую в колене, вынести вперед, руки вытянуть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- левая нога на пол, руки к груд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И.п. то же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2- встать на степ, руки ввер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-поворот туловища впра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- выпрям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- поворот туловища вле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6- выпрямить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7-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И.п. ноги на ширине плеч, руки опущены вниз,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 положить палку на степ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выпрямиться, хлопок прямыми руками над голов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- наклониться взять палк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И.п. сидя на степе, ноги вытянутые вперед, палку держать у груд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 наклон вперед, палкой дотянуться до носков ног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выпрямиться в и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с обручем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И.п. лицом к степу, держать обруч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 правая нога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левую прямую ногу назад, руки вверх прогну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- левая нога на по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о же с левой ноги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И.п. о.с., обруч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 правая нога на степ, руки вытянуть вперед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левую ногу в сторон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- левая нога на по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 же с левой ног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И.п. то ж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-2- встать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- наклон вперед, коснуться обручем по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- выпрям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-6- спуститься со степ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7- наклон вперед, коснуться обручем степ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И.п. о.с., обруч с согнутых руках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2- встать на степ, руки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 наклон впра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- выпрям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- наклон вле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- выпрям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7-8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И.п. боком к степу, обруч с согнутых руках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правая нога на сте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- левая прямая нога вперед, правую ногу согнуть руки вытянуть вперед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 левая нога на пол, руки с обручем перед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 же левой ного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И.п. степ между ног, обруч перед собой на степ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поднять обруч ввер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- наклон, поставить обруч перед собой на по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- выпрямиться, поднять над голов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И.п. сидя на степе, ноги, вытянутые вперед, обруч перед собой на нога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- ноги в стороны, руки ввер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без предметов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п. о.с, руки вдоль туловища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-2- встать на степ, хлопок над головой. 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-4- и.п.</w:t>
      </w:r>
    </w:p>
    <w:p>
      <w:pPr>
        <w:pStyle w:val="ListParagraph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.п. о.с., руки к плечам, пальцы сжаты в кулаки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-2- правая нога на степ, потянуться вперед, руки вытянуть, пальцы разжать, левая нога на полу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- выпрямиться, руки к плечам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ListParagraph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И.п. о.с., руки вдоль туловища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- правую ногу на степ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- левое согнутое колено вперед-верх, коснуться локтем правой руки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- левая нога на пол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-8- то же с левой ноги.</w:t>
      </w:r>
    </w:p>
    <w:p>
      <w:pPr>
        <w:pStyle w:val="ListParagraph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И.п. ноги на ширине плеч, руки в стороны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- наклон вперед, правой рукой достать левый край степа, левая рука вверх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- поменять положение рук.</w:t>
      </w:r>
    </w:p>
    <w:p>
      <w:pPr>
        <w:pStyle w:val="ListParagraph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И.п. сидя на полу, руки у упора сзади, согнутые ноги на степе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- поднять прямую правую ногу верх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- и.п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-поднять прямую левую ногу верх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И.п. лежа на полу, ноги на степе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- поднять прямые ноги верх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- и.п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И.п. стоя на коленях, руки вдоль туловища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- руки на степ.</w:t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-3- кошечка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- и.п.</w:t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о.с., руки на поясе.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за голову, правая пятка на степ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о же с левой ноги.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, руки на поясе.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 стороны, правую пятку на степ.</w:t>
      </w:r>
    </w:p>
    <w:p>
      <w:pPr>
        <w:pStyle w:val="Normal"/>
        <w:spacing w:lineRule="auto" w:line="276" w:before="0" w:after="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- наклоны к правой ноге.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spacing w:lineRule="auto" w:line="276" w:before="0" w:after="0"/>
        <w:ind w:left="1125" w:hanging="0"/>
        <w:rPr/>
      </w:pPr>
      <w:r>
        <w:rPr>
          <w:rFonts w:cs="Times New Roman" w:ascii="Times New Roman" w:hAnsi="Times New Roman"/>
          <w:sz w:val="24"/>
          <w:szCs w:val="24"/>
        </w:rPr>
        <w:t>4-8- то же с левой ноги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, руки за голову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ая нога на степ, выпад вперед, руки в стороны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 влево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ся вперед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spacing w:lineRule="auto" w:line="276" w:before="0" w:after="0"/>
        <w:ind w:left="1125" w:hanging="0"/>
        <w:rPr/>
      </w:pPr>
      <w:r>
        <w:rPr>
          <w:rFonts w:cs="Times New Roman" w:ascii="Times New Roman" w:hAnsi="Times New Roman"/>
          <w:sz w:val="24"/>
          <w:szCs w:val="24"/>
        </w:rPr>
        <w:t>5-8- то же с левой ноги.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, руки на поясе, правым боком к степу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ая нога на степ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 левой ногой вперед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вая нога на пол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spacing w:lineRule="auto" w:line="276" w:before="0" w:after="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8- то же левым боком.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сидя на полу, руки в упоре сзади, прямые ноги на степе.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тянуть колени к груди.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ожить ноги на степ.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сидя на полу, руки в упоре сзади, ноги, согнутые в коленях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рямить правую ногу вверх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spacing w:lineRule="auto" w:line="276" w:before="0" w:after="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левой ногой.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идя на степе, прямые ноги в стороны, руки на поясе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ерх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клон к правой ноге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рямиться, руки верх,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на пояс.</w:t>
      </w:r>
    </w:p>
    <w:p>
      <w:pPr>
        <w:pStyle w:val="Normal"/>
        <w:spacing w:lineRule="auto" w:line="276" w:before="0" w:after="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8 к левой ног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о.с., руки вдоль туловища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 встать на степ, руки к плечам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и.п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.с., руки вдоль туловища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 встать на степ, руки верх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и.п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стоя на коленях, сед на пятках.</w:t>
      </w:r>
    </w:p>
    <w:p>
      <w:pPr>
        <w:pStyle w:val="Normal"/>
        <w:spacing w:lineRule="auto" w:line="276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- встать на колени, руки на степ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правая прямая нога назад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 на колено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spacing w:lineRule="auto" w:line="276" w:before="0" w:after="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8- то же левой ногой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, сидя верхом на степе, руки на поясе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к плечам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ерх, потянуться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к плечам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то же.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 стороны.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клон, коснуться рукой пола справа.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рямиться, руки в стороны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идя на полу, степ между стоп, руки в упоре сзади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ги поднять, положить на степ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лежа на спине, ноги на степе, руки за головой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 поднять правую ногу, вытянуть руки вперед, хлопок под коленом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и.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лицом к степу, стоя на полу, руки на поясе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няться на носки, руки верх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о.с., руки на поясе.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-2- встать на степ.</w:t>
      </w:r>
    </w:p>
    <w:p>
      <w:pPr>
        <w:pStyle w:val="Normal"/>
        <w:spacing w:lineRule="auto" w:line="276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-6- встать на правую ногу, руки в стороны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- спуститься в и.п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на другую ногу.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сидя верхом на степе, ноги в стороны.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и поднять, соединить вместе. 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ицом к степу, сед руки в упоре сзади, ноги согнуты.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авить носок правой ноги на степ.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носок левой ноги на степ.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спине, на полу, руки вдоль туловища, стопы на степе.</w:t>
      </w:r>
    </w:p>
    <w:p>
      <w:pPr>
        <w:pStyle w:val="Normal"/>
        <w:spacing w:lineRule="auto" w:line="276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-2- поднять живот верх.</w:t>
      </w:r>
    </w:p>
    <w:p>
      <w:pPr>
        <w:pStyle w:val="Normal"/>
        <w:spacing w:lineRule="auto" w:line="276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-4- и.п.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 лежа на животе на степе, руки, вытянутые вперед, ноги вместе.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 стороны, прогнуться.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я на коленях, руки положить на степ.</w:t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- пружинящие наклоны вперед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Normal"/>
        <w:spacing w:lineRule="auto" w:line="276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-8- то же с левой ног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64" w:hanging="360"/>
      </w:pPr>
    </w:lvl>
    <w:lvl w:ilvl="1">
      <w:start w:val="1"/>
      <w:numFmt w:val="lowerLetter"/>
      <w:lvlText w:val="%2."/>
      <w:lvlJc w:val="left"/>
      <w:pPr>
        <w:ind w:left="1384" w:hanging="360"/>
      </w:pPr>
    </w:lvl>
    <w:lvl w:ilvl="2">
      <w:start w:val="1"/>
      <w:numFmt w:val="lowerRoman"/>
      <w:lvlText w:val="%2.%3."/>
      <w:lvlJc w:val="right"/>
      <w:pPr>
        <w:ind w:left="2104" w:hanging="180"/>
      </w:pPr>
    </w:lvl>
    <w:lvl w:ilvl="3">
      <w:start w:val="1"/>
      <w:numFmt w:val="decimal"/>
      <w:lvlText w:val="%2.%3.%4."/>
      <w:lvlJc w:val="left"/>
      <w:pPr>
        <w:ind w:left="2824" w:hanging="360"/>
      </w:pPr>
    </w:lvl>
    <w:lvl w:ilvl="4">
      <w:start w:val="1"/>
      <w:numFmt w:val="lowerLetter"/>
      <w:lvlText w:val="%2.%3.%4.%5."/>
      <w:lvlJc w:val="left"/>
      <w:pPr>
        <w:ind w:left="3544" w:hanging="360"/>
      </w:pPr>
    </w:lvl>
    <w:lvl w:ilvl="5">
      <w:start w:val="1"/>
      <w:numFmt w:val="lowerRoman"/>
      <w:lvlText w:val="%2.%3.%4.%5.%6."/>
      <w:lvlJc w:val="right"/>
      <w:pPr>
        <w:ind w:left="4264" w:hanging="180"/>
      </w:pPr>
    </w:lvl>
    <w:lvl w:ilvl="6">
      <w:start w:val="1"/>
      <w:numFmt w:val="decimal"/>
      <w:lvlText w:val="%2.%3.%4.%5.%6.%7."/>
      <w:lvlJc w:val="left"/>
      <w:pPr>
        <w:ind w:left="4984" w:hanging="360"/>
      </w:pPr>
    </w:lvl>
    <w:lvl w:ilvl="7">
      <w:start w:val="1"/>
      <w:numFmt w:val="lowerLetter"/>
      <w:lvlText w:val="%2.%3.%4.%5.%6.%7.%8."/>
      <w:lvlJc w:val="left"/>
      <w:pPr>
        <w:ind w:left="5704" w:hanging="360"/>
      </w:pPr>
    </w:lvl>
    <w:lvl w:ilvl="8">
      <w:start w:val="1"/>
      <w:numFmt w:val="lowerRoman"/>
      <w:lvlText w:val="%2.%3.%4.%5.%6.%7.%8.%9."/>
      <w:lvlJc w:val="right"/>
      <w:pPr>
        <w:ind w:left="642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0" w:hanging="18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0" w:hanging="18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1485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sz w:val="28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21:00Z</dcterms:created>
  <dc:creator>Andre</dc:creator>
  <dc:description/>
  <cp:keywords/>
  <dc:language>en-US</dc:language>
  <cp:lastModifiedBy>Andre</cp:lastModifiedBy>
  <dcterms:modified xsi:type="dcterms:W3CDTF">2023-01-31T16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