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АНГЛИЙСКОГО ЯЗЫКА </w:t>
      </w:r>
    </w:p>
    <w:tbl>
      <w:tblPr>
        <w:tblW w:w="1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6379"/>
        <w:gridCol w:w="396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.03.202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удент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изамутдинова О.Н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ОУ «МЛ №148 г. Челябинска»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 «н»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йкина Елена Сергеевн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практи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йдерина Полина Сергеевн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:00 - 8:40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>Holida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рефлекс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закрепление, имеющихся знаний о грамматической конструкции «To be going to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:</w:t>
      </w:r>
    </w:p>
    <w:p>
      <w:pPr>
        <w:pStyle w:val="C33"/>
        <w:numPr>
          <w:ilvl w:val="0"/>
          <w:numId w:val="10"/>
        </w:numPr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Уметь правильно произносить звук [w];</w:t>
      </w:r>
    </w:p>
    <w:p>
      <w:pPr>
        <w:pStyle w:val="C21"/>
        <w:numPr>
          <w:ilvl w:val="0"/>
          <w:numId w:val="10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Знать правила употребления грамматической конструкции «To be going to»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C21"/>
        <w:numPr>
          <w:ilvl w:val="0"/>
          <w:numId w:val="9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Развивать память, мышление, речь.</w:t>
      </w:r>
    </w:p>
    <w:p>
      <w:pPr>
        <w:pStyle w:val="C21"/>
        <w:numPr>
          <w:ilvl w:val="0"/>
          <w:numId w:val="9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Развитие воображение учащихся</w:t>
      </w:r>
    </w:p>
    <w:p>
      <w:pPr>
        <w:pStyle w:val="Style16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C5"/>
        <w:numPr>
          <w:ilvl w:val="0"/>
          <w:numId w:val="7"/>
        </w:numPr>
        <w:shd w:fill="FFFFFF" w:val="clear"/>
        <w:spacing w:before="280" w:after="28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shd w:fill="FFFFFF" w:val="clear"/>
        </w:rPr>
        <w:t>Заинтересовать и поддерживать интерес к английскому языку, речевому и культурному общению друг с другом.</w:t>
      </w:r>
    </w:p>
    <w:p>
      <w:pPr>
        <w:pStyle w:val="Style16"/>
        <w:spacing w:lineRule="auto" w:line="288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ая презентация, учебник «Английский язык» 3 класс Ю.А. Комарова, раздаточный материал(листы с самостоятельной работой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ЭТАПОВ УРОКА</w:t>
      </w:r>
    </w:p>
    <w:tbl>
      <w:tblPr>
        <w:tblW w:w="1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17"/>
        <w:gridCol w:w="1559"/>
        <w:gridCol w:w="4933"/>
        <w:gridCol w:w="3260"/>
        <w:gridCol w:w="1418"/>
        <w:gridCol w:w="1729"/>
      </w:tblGrid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цель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, методы и прием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его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П, М, Л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, интерактивное оборудование</w:t>
            </w:r>
          </w:p>
        </w:tc>
      </w:tr>
      <w:tr>
        <w:trPr>
          <w:trHeight w:val="44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 (2 мин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чебную деятельность на личностно-значим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ить учеников на работу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lang w:val="en-US"/>
              </w:rPr>
              <w:t xml:space="preserve">Good morning, children! I am glad to see you! My name is Olesya Nurislamovna, I will be your  teacher today. Sit down, please!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 morning, teacher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e are glad to see you too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мотивация (5 мин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мышления и осознание потребности к построению нового способа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Задает вопросы ученикам о дате, дне недели, их настроении и о погоде сегодня.</w:t>
            </w:r>
          </w:p>
          <w:p>
            <w:pPr>
              <w:pStyle w:val="Style18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et`s begin our lesson. What date is it today? What day of the week is it today? What's the weather like today? What season is it today?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Than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</w:t>
            </w:r>
            <w:r>
              <w:rPr>
                <w:color w:val="000000"/>
              </w:rPr>
              <w:t>!)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Проводит фонетическую разминку для подготовки детей к работ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et’s start our lesson with the phonetic drill. What sound are we going to practice toda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 You are right. Today we are going to practice the sound 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]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- Look at me and repeat after me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]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]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]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- Listen to me I will read this poe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  <w:lang w:val="en-US" w:eastAsia="ru-RU"/>
              </w:rPr>
              <w:t>- Why do you cry, Will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  <w:lang w:val="en-US" w:eastAsia="ru-RU"/>
              </w:rPr>
              <w:t>Why do you cr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  <w:lang w:val="en-US" w:eastAsia="ru-RU"/>
              </w:rPr>
              <w:t>Why, Will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  <w:lang w:val="en-US" w:eastAsia="ru-RU"/>
              </w:rPr>
              <w:t>Why, Will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  <w:lang w:val="en-US" w:eastAsia="ru-RU"/>
              </w:rPr>
              <w:t>Why , Willy? Wh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- Translate this poem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- Read the words with the sound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] after m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- Why, Willy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hy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hy, Willy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hy, Willy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hy, Willy, wh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- Read this poem sentence by sentence after m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-  Read this poem sentence by sentence one by on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- Read the whole poe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- Now who can repeat this poem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eastAsia="ru-RU"/>
              </w:rPr>
              <w:t>Who wants to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верка домашнего за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ow let’s check your homework. What tasks did you do at home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-Good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ч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прос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day is the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April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Today is Tuesday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day is sunny and warm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oday we are going to practice the sound 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]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ют за учителе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CFCFC" w:val="clear"/>
                <w:lang w:eastAsia="ru-RU"/>
              </w:rPr>
              <w:t>Переводят стихотв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eastAsia="ru-RU"/>
              </w:rPr>
              <w:t>- Почему ты плачешь, Вил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eastAsia="ru-RU"/>
              </w:rPr>
              <w:t>Почему ты плач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eastAsia="ru-RU"/>
              </w:rPr>
              <w:t>Почему, Вил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eastAsia="ru-RU"/>
              </w:rPr>
              <w:t>Почему, Вил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eastAsia="ru-RU"/>
              </w:rPr>
              <w:t>Почему, Вилли? Почем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hy, Willy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hy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val="en-US" w:eastAsia="ru-RU"/>
              </w:rPr>
              <w:t>why, Willy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eastAsia="ru-RU"/>
              </w:rPr>
              <w:t>why, Willy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CFCFC" w:val="clear"/>
                <w:lang w:eastAsia="ru-RU"/>
              </w:rPr>
              <w:t>why, Willy, wh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  <w:lang w:eastAsia="ru-RU"/>
              </w:rPr>
              <w:t>- Читают стихотворение хором по предлож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  <w:lang w:eastAsia="ru-RU"/>
              </w:rPr>
              <w:t>- Читают стихотворение по предложению друг за друг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  <w:lang w:eastAsia="ru-RU"/>
              </w:rPr>
              <w:t>- Читают индивидуально все стихотв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CFCFC" w:val="clear"/>
                <w:lang w:eastAsia="ru-RU"/>
              </w:rPr>
              <w:t>Рассказывают наизусть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.b.p. 5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hing net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k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cket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lo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l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g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bands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 cream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glasses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ippers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 hat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de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: умение ясно, точно, грамотно излагать свои мысли в устной речи, понимать смысл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: умение 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осознанное и произвольное построение речевого высказывания (познаватель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 (3 мин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еста и причины затруднения, постановка цели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ru-RU"/>
              </w:rPr>
              <w:t>-Let’s listen to the po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  <w:p>
            <w:pPr>
              <w:pStyle w:val="Immess"/>
              <w:shd w:fill="FFFFFF" w:val="clear"/>
              <w:spacing w:lineRule="atLeast" w:line="270" w:before="0" w:after="0"/>
              <w:ind w:left="60" w:right="60" w:hanging="0"/>
              <w:rPr/>
            </w:pPr>
            <w:bookmarkStart w:id="0" w:name="_GoBack"/>
            <w:bookmarkEnd w:id="0"/>
            <w:r>
              <w:rPr>
                <w:color w:val="000000"/>
                <w:lang w:val="en-US"/>
              </w:rPr>
              <w:t>Tom is going to do homework on Sunday.</w:t>
            </w:r>
          </w:p>
          <w:p>
            <w:pPr>
              <w:pStyle w:val="Immess"/>
              <w:numPr>
                <w:ilvl w:val="0"/>
                <w:numId w:val="3"/>
              </w:numPr>
              <w:shd w:fill="FFFFFF" w:val="clear"/>
              <w:spacing w:lineRule="atLeast" w:line="270" w:before="0" w:after="0"/>
              <w:ind w:left="60" w:right="60" w:hanging="360"/>
              <w:rPr/>
            </w:pPr>
            <w:r>
              <w:rPr>
                <w:color w:val="000000"/>
                <w:lang w:val="en-US"/>
              </w:rPr>
              <w:t>Tom's mother is going to make a cake.</w:t>
            </w:r>
          </w:p>
          <w:p>
            <w:pPr>
              <w:pStyle w:val="Immess"/>
              <w:numPr>
                <w:ilvl w:val="0"/>
                <w:numId w:val="3"/>
              </w:numPr>
              <w:shd w:fill="FFFFFF" w:val="clear"/>
              <w:spacing w:lineRule="atLeast" w:line="270" w:before="0" w:after="0"/>
              <w:ind w:left="60" w:right="60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m's father is going to go fishing.</w:t>
            </w:r>
          </w:p>
          <w:p>
            <w:pPr>
              <w:pStyle w:val="Immess"/>
              <w:numPr>
                <w:ilvl w:val="0"/>
                <w:numId w:val="3"/>
              </w:numPr>
              <w:shd w:fill="FFFFFF" w:val="clear"/>
              <w:spacing w:lineRule="atLeast" w:line="270" w:before="0" w:after="0"/>
              <w:ind w:left="60" w:right="60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m's sisters are going to dance.</w:t>
            </w:r>
          </w:p>
          <w:p>
            <w:pPr>
              <w:pStyle w:val="Immess"/>
              <w:numPr>
                <w:ilvl w:val="0"/>
                <w:numId w:val="3"/>
              </w:numPr>
              <w:shd w:fill="FFFFFF" w:val="clear"/>
              <w:spacing w:lineRule="atLeast" w:line="270" w:before="0" w:after="0"/>
              <w:ind w:left="60" w:right="60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m and his grandfather are going to read a book.</w:t>
            </w:r>
          </w:p>
          <w:p>
            <w:pPr>
              <w:pStyle w:val="Immess"/>
              <w:numPr>
                <w:ilvl w:val="0"/>
                <w:numId w:val="3"/>
              </w:numPr>
              <w:shd w:fill="FFFFFF" w:val="clear"/>
              <w:spacing w:lineRule="atLeast" w:line="270" w:before="0" w:after="60"/>
              <w:ind w:left="60" w:right="60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m's grandmother is going to go on dach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Translate the  poem plea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What is the topic of our lesson…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 Today we will repeat the construction “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to be going 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”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gin with, let's repeat what it is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35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774"/>
              <w:gridCol w:w="1100"/>
              <w:gridCol w:w="1019"/>
            </w:tblGrid>
            <w:tr>
              <w:trPr>
                <w:trHeight w:val="227" w:hRule="atLeast"/>
              </w:trPr>
              <w:tc>
                <w:tcPr>
                  <w:tcW w:w="3561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I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MyriadProBold;Cambria" w:ascii="MyriadProBold;Cambria" w:hAnsi="MyriadProBold;Cambria"/>
                      <w:b/>
                      <w:bCs/>
                      <w:sz w:val="24"/>
                      <w:szCs w:val="24"/>
                      <w:lang w:val="en-US" w:eastAsia="ru-RU"/>
                    </w:rPr>
                    <w:t>am</w:t>
                  </w:r>
                </w:p>
              </w:tc>
              <w:tc>
                <w:tcPr>
                  <w:tcW w:w="110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MyriadProBold;Cambria" w:ascii="MyriadProBold;Cambria" w:hAnsi="MyriadProBold;Cambria"/>
                      <w:b/>
                      <w:bCs/>
                      <w:sz w:val="24"/>
                      <w:szCs w:val="24"/>
                      <w:lang w:val="en-US" w:eastAsia="ru-RU"/>
                    </w:rPr>
                    <w:t>going to</w:t>
                  </w:r>
                </w:p>
              </w:tc>
              <w:tc>
                <w:tcPr>
                  <w:tcW w:w="101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do…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drink…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watch…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h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sh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it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MyriadProBold;Cambria" w:ascii="MyriadProBold;Cambria" w:hAnsi="MyriadProBold;Cambria"/>
                      <w:b/>
                      <w:bCs/>
                      <w:sz w:val="24"/>
                      <w:szCs w:val="24"/>
                      <w:lang w:val="en-US" w:eastAsia="ru-RU"/>
                    </w:rPr>
                    <w:t>is</w:t>
                  </w:r>
                </w:p>
              </w:tc>
              <w:tc>
                <w:tcPr>
                  <w:tcW w:w="11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01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w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yo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  <w:t>they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MyriadProBold;Cambria" w:ascii="MyriadProBold;Cambria" w:hAnsi="MyriadProBold;Cambria"/>
                      <w:b/>
                      <w:bCs/>
                      <w:sz w:val="24"/>
                      <w:szCs w:val="24"/>
                      <w:lang w:val="en-US" w:eastAsia="ru-RU"/>
                    </w:rPr>
                    <w:t>are</w:t>
                  </w:r>
                </w:p>
              </w:tc>
              <w:tc>
                <w:tcPr>
                  <w:tcW w:w="110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01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inherit;Cambria" w:hAnsi="inherit;Cambria" w:eastAsia="Times New Roman" w:cs="inherit;Cambria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inherit;Cambria" w:ascii="inherit;Cambria" w:hAnsi="inherit;Cambria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MyriadProRegular;Cambria" w:ascii="MyriadProRegular;Cambria" w:hAnsi="MyriadProRegular;Cambria"/>
                <w:color w:val="5C5C5C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пределяю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To be going to</w:t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атся самостоятельно выделять и формулировать познавательную цел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план и последовательность действ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, повторение (5 мин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«открытия» в систему знаний, повторение и закрепление ранее изуч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се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абота с упражнениями в  учебни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Open your student’s books at page 76, exercise 5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isten to the speaker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ow let's read exercise 5 in turn and translate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ge 77, exercise 6</w:t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i/>
                <w:i/>
                <w:iCs/>
                <w:color w:val="37373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val="en-US" w:eastAsia="ru-RU"/>
              </w:rPr>
              <w:t>read the assignment, what should I do?</w:t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i/>
                <w:i/>
                <w:iCs/>
                <w:color w:val="37373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val="en-US" w:eastAsia="ru-RU"/>
              </w:rPr>
              <w:t>that's right, let's translate the sentences</w:t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i/>
                <w:i/>
                <w:iCs/>
                <w:color w:val="37373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i/>
                <w:i/>
                <w:iCs/>
                <w:color w:val="37373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i/>
                <w:i/>
                <w:iCs/>
                <w:color w:val="37373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i/>
                <w:i/>
                <w:iCs/>
                <w:color w:val="37373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val="en-US" w:eastAsia="ru-RU"/>
              </w:rPr>
              <w:t>Insert the desired form to be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150" w:after="150"/>
              <w:ind w:left="450" w:right="450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 … going to live forever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150" w:after="150"/>
              <w:ind w:left="450" w:right="45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o … going to look after your son?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150" w:after="150"/>
              <w:ind w:left="450" w:right="450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e … going to read more this year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150" w:after="150"/>
              <w:ind w:left="450" w:right="45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ou coming back?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150" w:after="150"/>
              <w:ind w:left="450" w:right="450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 … not going to pray before I do it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150" w:after="150"/>
              <w:ind w:left="450" w:right="450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… they going to research?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150" w:after="150"/>
              <w:ind w:left="450" w:right="45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ook! He … swimming!</w:t>
            </w:r>
          </w:p>
          <w:p>
            <w:pPr>
              <w:pStyle w:val="Normal"/>
              <w:shd w:fill="FFFFFF" w:val="clear"/>
              <w:spacing w:lineRule="auto" w:line="240" w:before="150" w:after="150"/>
              <w:ind w:left="90" w:righ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nnect the sentence and the translation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</w:r>
          </w:p>
          <w:tbl>
            <w:tblPr>
              <w:tblW w:w="4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1"/>
              <w:gridCol w:w="2351"/>
            </w:tblGrid>
            <w:tr>
              <w:trPr/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I'm going to enter the university – 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Рик собирается продавать свою мебель</w:t>
                  </w:r>
                </w:p>
              </w:tc>
            </w:tr>
            <w:tr>
              <w:trPr/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>What are you going to do without your passport? –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Что ты будешь делать без паспорта?</w:t>
                  </w:r>
                </w:p>
              </w:tc>
            </w:tr>
            <w:tr>
              <w:trPr>
                <w:trHeight w:val="865" w:hRule="atLeast"/>
              </w:trPr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Rick is going to sell his furniture – 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Я собираюсь поступить в университет</w:t>
                  </w:r>
                </w:p>
              </w:tc>
            </w:tr>
          </w:tbl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 упражнениями в уче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лушают 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и переводят текст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and specify the desired imag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бираюсь поймать много рыбы.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обираемся устроить пикник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обираемся поплавать в мор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бираюсь надеть панаму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обираемся поехать в отпуск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150" w:after="150"/>
              <w:ind w:right="4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 are going to live forever.</w:t>
            </w:r>
          </w:p>
          <w:p>
            <w:pPr>
              <w:pStyle w:val="Normal"/>
              <w:shd w:fill="FFFFFF" w:val="clear"/>
              <w:spacing w:lineRule="auto" w:line="240" w:before="150" w:after="150"/>
              <w:ind w:righ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o is going to look after your son?</w:t>
            </w:r>
          </w:p>
          <w:p>
            <w:pPr>
              <w:pStyle w:val="Normal"/>
              <w:shd w:fill="FFFFFF" w:val="clear"/>
              <w:spacing w:lineRule="auto" w:line="240" w:before="150" w:after="150"/>
              <w:ind w:righ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e is going to read more this year.</w:t>
            </w:r>
          </w:p>
          <w:p>
            <w:pPr>
              <w:pStyle w:val="Normal"/>
              <w:shd w:fill="FFFFFF" w:val="clear"/>
              <w:spacing w:lineRule="auto" w:line="240" w:before="150" w:after="150"/>
              <w:ind w:righ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e you coming back?</w:t>
            </w:r>
          </w:p>
          <w:p>
            <w:pPr>
              <w:pStyle w:val="Normal"/>
              <w:shd w:fill="FFFFFF" w:val="clear"/>
              <w:spacing w:lineRule="auto" w:line="240" w:before="150" w:after="150"/>
              <w:ind w:righ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 am not going to pray before I do it.</w:t>
            </w:r>
          </w:p>
          <w:p>
            <w:pPr>
              <w:pStyle w:val="Normal"/>
              <w:shd w:fill="FFFFFF" w:val="clear"/>
              <w:spacing w:lineRule="auto" w:line="240" w:before="150" w:after="150"/>
              <w:ind w:righ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are they going to research?</w:t>
            </w:r>
          </w:p>
          <w:p>
            <w:pPr>
              <w:pStyle w:val="Normal"/>
              <w:shd w:fill="FFFFFF" w:val="clear"/>
              <w:spacing w:lineRule="auto" w:line="240" w:before="150" w:after="150"/>
              <w:ind w:right="450" w:hanging="0"/>
              <w:rPr/>
            </w:pPr>
            <w:r>
              <w:rPr/>
              <w:t>Look! He is swimming!</w:t>
            </w:r>
          </w:p>
          <w:tbl>
            <w:tblPr>
              <w:tblW w:w="2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"/>
              <w:gridCol w:w="1444"/>
            </w:tblGrid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I'm going to enter the university – </w:t>
                  </w:r>
                </w:p>
                <w:p>
                  <w:pPr>
                    <w:pStyle w:val="Normal"/>
                    <w:spacing w:lineRule="auto" w:line="240" w:before="150" w:after="150"/>
                    <w:ind w:right="450" w:hanging="0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0" w:after="150"/>
                    <w:ind w:right="45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Я собираюсь поступить в университет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0" w:after="150"/>
                    <w:ind w:right="45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>What are you going to do without your passport? –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0" w:after="150"/>
                    <w:ind w:right="45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Что ты будешь делать без паспорта?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  <w:t xml:space="preserve">Rick is going to sell his furniture – </w:t>
                  </w:r>
                </w:p>
                <w:p>
                  <w:pPr>
                    <w:pStyle w:val="Normal"/>
                    <w:spacing w:lineRule="auto" w:line="240" w:before="150" w:after="150"/>
                    <w:ind w:right="450" w:hanging="0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0" w:after="150"/>
                    <w:ind w:right="45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Рик собирается продавать свою мебель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150" w:after="150"/>
              <w:ind w:righ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авливать причинно-следственные связи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: строить логические рассуждении, умозаключ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: адекватно оценивать правильность или ошибочность выполнения учебной задачи; осуществлять констатирующий и прогнозирующий контроль по результату и по способу действ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: умение ясно, точно, грамотно излагать свои мысли в устной реч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резент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минут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у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Stand up, please, look at the screen and repe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ыполняют упражн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становки на здоровый образ жизн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 (5 мин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 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ая работ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рганизует самостоятельную рабо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Now I will give you leaflets with an independent work. Close your copybooks and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student's book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 I’ll give you 3 minutes to complete the task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оч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м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Put it in the right form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         see a play this evening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             buy some books tomorrow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rah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ell her car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              to have breakfast this morning. I’m not hungry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you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wear to the party tonight?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r hands are dirty’ ‘Yes, I know. 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wash them’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nvite John to your part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самостоятельную работ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are going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see a play this evening.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’m going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buy some books tomorrow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rah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s going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sell her car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’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m not go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to have breakfast this morning. I’m not hungry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you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going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wear to the party tonight?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r hands are dirty’ ‘Yes, I know. 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’m going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wash them’.</w:t>
            </w:r>
          </w:p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you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going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invite John to your part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саморегуля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: адекватно оценивать правильность или ошибочность выполнения учебной задачи; осуществлять контроль по результату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 (3 мин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и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HTML1"/>
              <w:shd w:fill="F8F9FA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  <w:t>Open  your diaries, write down homework: s.b. p. 70, ex. 7</w:t>
            </w:r>
          </w:p>
          <w:p>
            <w:pPr>
              <w:pStyle w:val="HTML1"/>
              <w:shd w:fill="F8F9FA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</w:r>
          </w:p>
          <w:p>
            <w:pPr>
              <w:pStyle w:val="HTML1"/>
              <w:shd w:fill="F8F9FA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shd w:fill="F8F9FA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shd w:fill="F8F9FA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Did you like todays lesson?</w:t>
            </w:r>
          </w:p>
          <w:p>
            <w:pPr>
              <w:pStyle w:val="HTML1"/>
              <w:shd w:fill="F8F9FA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do you remember?</w:t>
            </w:r>
          </w:p>
          <w:p>
            <w:pPr>
              <w:pStyle w:val="HTML1"/>
              <w:shd w:fill="F8F9FA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shd w:fill="F8F9FA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shd w:fill="F8F9FA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s a lot for your work. Our lesson is over. Good bye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 на вопросы учителя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дят итоги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 свою работ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 liked the lesson, I remember the construction «to be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: адекватно оценивать правильность или ошибочность выполнения учебной задачи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умение ясно, точно, грамотно излагать свои мысли в устной реч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Cambria"/>
    <w:charset w:val="00"/>
    <w:family w:val="roman"/>
    <w:pitch w:val="default"/>
  </w:font>
  <w:font w:name="MyriadProBold">
    <w:altName w:val="Cambria"/>
    <w:charset w:val="00"/>
    <w:family w:val="roman"/>
    <w:pitch w:val="default"/>
  </w:font>
  <w:font w:name="MyriadProRegular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0"/>
      <w:numFmt w:val="decimal"/>
      <w:lvlText w:val="%2"/>
      <w:lvlJc w:val="left"/>
      <w:pPr>
        <w:tabs>
          <w:tab w:val="num" w:pos="0"/>
        </w:tabs>
        <w:ind w:left="1440" w:hanging="360"/>
      </w:pPr>
      <w:rPr>
        <w:sz w:val="24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f4">
    <w:name w:val="ff4"/>
    <w:basedOn w:val="Style14"/>
    <w:qFormat/>
    <w:rPr/>
  </w:style>
  <w:style w:type="character" w:styleId="Number">
    <w:name w:val="number"/>
    <w:basedOn w:val="Style14"/>
    <w:qFormat/>
    <w:rPr/>
  </w:style>
  <w:style w:type="character" w:styleId="C0">
    <w:name w:val="c0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Immess">
    <w:name w:val="im-m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6:31:00Z</dcterms:created>
  <dc:creator>HP</dc:creator>
  <dc:description/>
  <cp:keywords/>
  <dc:language>en-US</dc:language>
  <cp:lastModifiedBy>Олеся Низамутдинова</cp:lastModifiedBy>
  <dcterms:modified xsi:type="dcterms:W3CDTF">2022-04-03T10:01:00Z</dcterms:modified>
  <cp:revision>4</cp:revision>
  <dc:subject/>
  <dc:title/>
</cp:coreProperties>
</file>