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обенности оценки метапредметных результатов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ГОС основным объектом системы оценки, ее содержательной  и критериальной базой выступают планируемые результаты освоения обучающимися основной образовательной программы начального общего образования, составляющие содержание блока «Выпускник научится» для каждого предмета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истема оценки достижения планируемых результатов освоения основной образовательной программы начального общего образования предполагает </w:t>
      </w:r>
      <w:r>
        <w:rPr>
          <w:b/>
          <w:sz w:val="28"/>
          <w:szCs w:val="28"/>
        </w:rPr>
        <w:t>комплексный подход</w:t>
      </w:r>
      <w:r>
        <w:rPr>
          <w:sz w:val="28"/>
          <w:szCs w:val="28"/>
        </w:rPr>
        <w:t xml:space="preserve"> к оценке результатов образования, позволяющий вести оценку достижений обучающихся всех трех групп результатов образования: предметных, метапредметных и личностны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когда выставляется оценка по иностранному языку, она включает не только предметные результаты, но и метапредметные и личностные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Style w:val="Submenutable"/>
          <w:b/>
          <w:bCs/>
          <w:sz w:val="28"/>
          <w:szCs w:val="28"/>
        </w:rPr>
        <w:t>Оценка метапредметных результатов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Метапредметные результаты формируются за счет реализации программы формирования универсальных учебных действий и программ всех без исключения учебных предметов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ценка метапредметных результатов предполагает оценку универсальных учебных действий учащихся (регулятивных, коммуникативных, познавательных), т. е. таких умственных действий обучающихся, которые направлены на анализ своей познавательной деятельности и управление ею. 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ab/>
        <w:t>Метапредметными результатами изучения иностранного языка в начальной школе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ность обучающегося принимать и сохранять учебную цель и задачи; самостоятельно преобразовывать практическую задачу в познавательную; умение планировать собственную деятельность в соответствии с поставленной задачей и условиями её реализации и искать средства её осуществл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мение контролировать и оценивать свои действия, вносить коррективы в их выполнение на основе оценки и учёта характера ошибок, проявлять инициативу и самостоятельность в обуч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ширение общего лингвистического кругозора младшего школь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звитие познавательной, эмоциональной и волевой сфер младшего школьника, формирование мотивации к изучению иностранного язы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звитие умения планировать свое речевое и неречевое повед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звитие смыслового чтения текстов разных стилей в соответствии с целями и задачами (просмотровое, поисковое, изучающе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осуществлять информационный поиск, сбор и выделение существенной информации из различных информационных источн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использовать знаково-символические средства для создания моделей изучаемых объектов и процессов, схем решения учебно-познавательных и практических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ность к осуществлению логических операций сравнения, анализа, обобщения, классификации по родовидовым признакам, установлению аналогий, отнесению к известным понятия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сотрудничать с педагогом и сверстниками при решении учебных проблем, принимать на себя ответственность за результаты своих действ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существление самонаблюдения, самоконтроля, самооценки в процессе коммуникатив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владение умением координированной работы с разными компонентами УМК (учебникам, рабочей тетрадью, аудиодиском, справочными материалами и т.д.)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Достижение метапредметных результатов обеспечивается за счёт основных компонентов образовательного процесса — учебных предметов, представленных в обязательной части учебного плана. Однако вклад учебных предметов в формировании отдельных  универсальных действий различен. Так, например, неоценим вклад  технологии в становлении и формировании регулятивных учебных действий, а иностранного языка в формировании коммуникативных и познавательных УУД.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Основное </w:t>
      </w:r>
      <w:r>
        <w:rPr>
          <w:b/>
          <w:bCs/>
          <w:iCs/>
          <w:sz w:val="28"/>
          <w:szCs w:val="28"/>
        </w:rPr>
        <w:t>содержание оценки метапредметных результатов</w:t>
      </w:r>
      <w:r>
        <w:rPr>
          <w:sz w:val="28"/>
          <w:szCs w:val="28"/>
        </w:rPr>
        <w:t xml:space="preserve"> на ступени начального общего образования строится вокруг </w:t>
      </w:r>
      <w:r>
        <w:rPr>
          <w:b/>
          <w:sz w:val="28"/>
          <w:szCs w:val="28"/>
        </w:rPr>
        <w:t>умения учитьс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Оценку достижений метапредметных результатов подводят по итогам года. Мы можем оценить достижения метапредметных результатов одного ребенка или целого класса. </w:t>
      </w:r>
    </w:p>
    <w:p>
      <w:pPr>
        <w:pStyle w:val="Normal"/>
        <w:spacing w:lineRule="auto" w:line="360"/>
        <w:ind w:firstLine="360"/>
        <w:rPr/>
      </w:pPr>
      <w:r>
        <w:rPr/>
        <w:t>Таблица УУД</w:t>
      </w:r>
    </w:p>
    <w:tbl>
      <w:tblPr>
        <w:tblW w:w="9735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06"/>
        <w:gridCol w:w="2740"/>
        <w:gridCol w:w="2921"/>
        <w:gridCol w:w="3168"/>
      </w:tblGrid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</w:rPr>
              <w:t>Класс</w:t>
            </w:r>
          </w:p>
        </w:tc>
        <w:tc>
          <w:tcPr>
            <w:tcW w:w="882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</w:rPr>
              <w:t>Метапредметные результаты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</w:rPr>
              <w:t>Регулятивные УУД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rStyle w:val="Submenutable"/>
                <w:b/>
                <w:bCs/>
              </w:rPr>
              <w:t>Познавательные УУД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</w:rPr>
              <w:t>Коммуникативные УУД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</w:rPr>
              <w:t>2 класс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Самостоятельно организовывать свое рабочее место.</w:t>
              <w:br/>
              <w:t>2. Следовать режиму организации учебной и внеучебной деятельности.</w:t>
              <w:br/>
              <w:t xml:space="preserve">3. Определять цель учебной деятельности с помощью учителя. </w:t>
              <w:br/>
              <w:t>4. Определять план выполнения заданий на уроках, внеурочной деятельности, жизненных ситуациях под руководством учителя.</w:t>
              <w:br/>
              <w:t>5.</w:t>
            </w:r>
            <w:r>
              <w:rPr>
                <w:b/>
                <w:bCs/>
              </w:rPr>
              <w:t xml:space="preserve"> </w:t>
            </w:r>
            <w:r>
              <w:rPr/>
              <w:t>Следовать при выполнении заданий инструкциям учителя и алгоритмам, описывающем стандартные учебные действия.</w:t>
              <w:br/>
              <w:t>6. Осуществлять само- и взаимопроверку работ.</w:t>
              <w:br/>
              <w:t>7. Корректировать выполнение задания.</w:t>
              <w:br/>
              <w:t>8. Оценивать выполнение своего задания по следующим параметрам: легко или трудно выполнять, в чём сложность выполнения.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иентироваться в учебниках (система обозначений, структура текста, рубрики, словарь, содержание).</w:t>
              <w:br/>
              <w:t>2. Самостоятельно осуществлять поиск необходимой информации для выполнения учебных заданий в справочниках, словарях, таблицах, помещенных в учебниках.</w:t>
              <w:br/>
              <w:t>3. Ориентироваться в рисунках, схемах, таблицах, представленных в учебниках.</w:t>
              <w:br/>
              <w:t>4. Подробно и кратко пересказывать прочитанное или прослушанное, составлять простой план.</w:t>
              <w:br/>
              <w:t>5. Объяснять смысл названия произведения, связь его с содержанием.</w:t>
              <w:br/>
              <w:t>6. Сравнивать и группировать предметы, объекты по нескольким основаниям; находить закономерности, самостоятельно продолжать их по установленному правилу.</w:t>
              <w:br/>
              <w:t>7. Наблюдать и самостоятельно делать простые выводы.</w:t>
              <w:br/>
              <w:t>8. Выполнять задания по аналогии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блюдать в повседневной жизни нормы речевого этикета и правила устного общения.</w:t>
              <w:br/>
              <w:t xml:space="preserve">2.Читать вслух и про себя тексты учебников, художественных и научно-популярных книг, понимать прочитанное; понимать тему высказывания (текста) по содержанию, по заголовку. </w:t>
              <w:br/>
              <w:t xml:space="preserve">3.Оформлять свои мысли в устной и письменной речи с учетом своих учебных и жизненных речевых ситуаций. </w:t>
              <w:br/>
              <w:t>4.Участвовать в диалоге; слушать и понимать других, реагировать на реплики, задавать вопросы, высказывать свою точку зрения.</w:t>
              <w:br/>
              <w:t xml:space="preserve">5.Выслушивать партнера, договариваться и приходить к общему решению, работая в паре. </w:t>
              <w:br/>
              <w:t>6.Выполнять различные роли в группе, сотрудничать в совместном решении проблемы (задачи).</w:t>
              <w:br/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</w:rPr>
              <w:t>3 класс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Самостоятельно организовывать свое рабочее место в соответствии с целью выполнения заданий.</w:t>
              <w:br/>
              <w:t xml:space="preserve">2. Определять цель учебной деятельности с помощью учителя и самостоятельно, соотносить свои действия с поставленной целью. </w:t>
              <w:br/>
              <w:t>4. Составлять план выполнения заданий на уроках, внеурочной деятельности, жизненных ситуациях под руководством учителя.</w:t>
              <w:br/>
              <w:t xml:space="preserve">5.Осознавать способы и приёмы действий при решении учебных задач. </w:t>
              <w:br/>
              <w:t>6. Осуществлять само- и взаимопроверку работ.</w:t>
              <w:br/>
              <w:t xml:space="preserve">7.Оценивать правильность выполненного задания на основе сравнения с предыдущими заданиями или на основе различных образцов и критериев. </w:t>
              <w:br/>
              <w:t xml:space="preserve">8. Корректировать выполнение задания в соответствии с планом, условиями выполнения, результатом действий на определенном этапе. </w:t>
              <w:br/>
              <w:t xml:space="preserve">9. Осуществлять выбор под определённую задачу литературы, инструментов, приборов. </w:t>
              <w:br/>
              <w:t>10.Оценивать собственную успешность в выполнения заданий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иентироваться в учебниках: определять, прогнозировать, что будет освоено при изучении данного раздела; определять круг своего незнания, осуществлять выбор заданий под определённую задачу. </w:t>
              <w:br/>
              <w:t>2. Самостоятельно предполагать, какая дополнительная информация будет нужна для изучения незнакомого материала;</w:t>
              <w:br/>
              <w:t>отбирать необходимые источники информации среди словарей, энциклопедий, справочников в рамках проектной деятельности.</w:t>
              <w:br/>
              <w:t xml:space="preserve">3.Извлекать информацию, представленную в разных формах (текст, иллюстрация таблица, схема, диаграмма, экспонат, модель и др.) Использовать преобразование словесной информации в условные модели и наоборот. Самостоятельно использовать модели при решении учебных задач. </w:t>
              <w:br/>
              <w:t>4.Предъявлять результаты работы, в том числе с помощью ИКТ.</w:t>
              <w:br/>
              <w:t>5. Анализировать, сравнивать, группировать, устанавливать причинно-следственные связи (на доступном уровне).</w:t>
              <w:br/>
              <w:t>6. Выявлять аналогии и использовать их при выполнении заданий.</w:t>
              <w:br/>
              <w:t>7.Активно участвовать в обсуждении учебных заданий, предлагать разные способы выполнения заданий, обосновывать выбор наиболее эффективного способа действия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Соблюдать в повседневной жизни нормы речевого этикета и правила устного общения. </w:t>
              <w:br/>
              <w:t xml:space="preserve">2.Читать вслух и про себя тексты учебников, художественных и научно-популярных книг, понимать прочитанное, задавать вопросы, уточняя непонятое. </w:t>
              <w:br/>
              <w:t xml:space="preserve">3.Оформлять свои мысли в устной и письменной речи с учетом своих учебных и жизненных речевых ситуаций. </w:t>
              <w:br/>
              <w:t>4. Участвовать в диалоге; слушать и понимать других, точно реагировать на реплики, высказывать свою точку зрения, понимать необходимость аргументации своего мнения.</w:t>
              <w:br/>
              <w:t xml:space="preserve">5. Критично относиться к своему мнению, сопоставлять свою точку зрения с точкой зрения другого. </w:t>
              <w:br/>
              <w:t xml:space="preserve">6. Участвовать в работе группы (в том числе в ходе проектной деятельности), распределять роли, договариваться друг с другом, учитывая конечную цель. </w:t>
              <w:br/>
              <w:t>Осуществлять взаимопомощь и взаимоконтроль при работе в группе.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</w:rPr>
              <w:t>4 класс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Самостоятельно формулировать задание: определять его цель, планировать свои действия для реализации задач, прогнозировать результаты, осмысленно выбирать способы и приёмы действий, корректировать работу по ходу выполнения.</w:t>
              <w:br/>
              <w:t xml:space="preserve">2. Выбирать для выполнения определённой задачи различные средства: справочную литературу, ИКТ, инструменты и приборы. </w:t>
              <w:br/>
              <w:t>3.Осуществлять итоговый и пошаговый контроль результатов.</w:t>
              <w:br/>
              <w:t>4.Оценивать результаты собственной деятельности, объяснять по каким критериям проводилась оценка</w:t>
            </w:r>
            <w:r>
              <w:rPr>
                <w:b/>
                <w:bCs/>
              </w:rPr>
              <w:t>.</w:t>
            </w:r>
            <w:r>
              <w:rPr/>
              <w:t xml:space="preserve"> </w:t>
              <w:br/>
              <w:t>5.Адекватно воспринимать аргументированную критику ошибок и учитывать её в работе над ошибками.</w:t>
              <w:br/>
              <w:t>6.</w:t>
            </w:r>
            <w:r>
              <w:rPr>
                <w:b/>
                <w:bCs/>
              </w:rPr>
              <w:t xml:space="preserve"> </w:t>
            </w:r>
            <w:r>
              <w:rPr/>
              <w:t>Ставить цель собственной познавательной деятельности (в рамках учебной и проектной деятельности) и удерживать ее.</w:t>
              <w:br/>
              <w:t>7.</w:t>
            </w:r>
            <w:r>
              <w:rPr>
                <w:b/>
                <w:bCs/>
              </w:rPr>
              <w:t xml:space="preserve"> </w:t>
            </w:r>
            <w:r>
              <w:rPr/>
              <w:t>Планировать собственную внеучебную деятельность (в рамках проектной деятельности) с опорой на учебники и рабочие тетради.</w:t>
              <w:br/>
              <w:t>8. Регулировать своё поведение в соответствии с познанными моральными нормами и этическими требованиями.</w:t>
              <w:br/>
              <w:t>9. Планировать собственную деятельность, связанную с бытовыми жизненными ситуациями:</w:t>
            </w:r>
            <w:r>
              <w:rPr>
                <w:b/>
                <w:bCs/>
              </w:rPr>
              <w:t xml:space="preserve"> </w:t>
            </w:r>
            <w:r>
              <w:rPr/>
              <w:t>маршрут движения, время, расход продуктов, затраты и др.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иентироваться в учебниках: определять умения, которые будут сформированы на основе изучения данного раздела; определять круг своего незнания, осуществлять выбор заданий, основываясь на своё целеполагание.</w:t>
              <w:br/>
              <w:t>2. Самостоятельно предполагать, какая дополнительная информация будет нужна для изучения незнакомого материала.</w:t>
              <w:br/>
              <w:t>3. Сопоставлять и отбирать информацию, полученную из различных источников (словари, энциклопедии, справочники, электронные диски, сеть Интернет).</w:t>
              <w:br/>
              <w:t>4. Анализировать, сравнивать, группировать различные объекты, явления, факты;</w:t>
              <w:br/>
              <w:t>устанавливать закономерности и использовать их при выполнении заданий,</w:t>
              <w:br/>
              <w:t>устанавливать причинно-следственные связи, строить логические рассуждения, проводить аналогии, использовать обобщенные способы и осваивать новые приёмы, способы.</w:t>
              <w:br/>
              <w:t>5. Самостоятельно делать выводы, перерабатывать информацию, преобразовывать её, представлять информацию на основе схем, моделей, таблиц, гистограмм, сообщений.</w:t>
              <w:br/>
              <w:t>6.Составлять сложный план текста.</w:t>
              <w:br/>
              <w:t>7. Уметь передавать содержание в сжатом, выборочном, развёрнутом виде, в виде презентаций.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ладеть диалоговой формой речи.</w:t>
              <w:br/>
              <w:t xml:space="preserve">2.Читать вслух и про себя тексты учебников, других художественных и научно-популярных книг, понимать прочитанное. </w:t>
              <w:br/>
              <w:t xml:space="preserve">3. Оформлять свои мысли в устной и письменной речи с учетом своих учебных и жизненных речевых ситуаций. </w:t>
              <w:br/>
              <w:t xml:space="preserve">4. Формулировать собственное мнение и позицию; задавать вопросы, уточняя непонятое в высказывании собеседника, отстаивать свою точку зрения, соблюдая правила речевого этикета; аргументировать свою точку зрения с помощью фактов и дополнительных сведений. </w:t>
              <w:br/>
              <w:t>5. Критично относиться к своему мнению. Уметь взглянуть на ситуацию с иной позиции.</w:t>
              <w:br/>
              <w:t>Учитывать разные мнения и стремиться к координации различных позиций при работе в паре.</w:t>
              <w:br/>
              <w:t xml:space="preserve">Договариваться и приходить к общему решению. </w:t>
              <w:br/>
              <w:t>6. Участвовать в работе группы: распределять обязанности, планировать свою часть работы; задавать вопросы, уточняя план действий; выполнять свою часть обязанностей, учитывая общий план действий и конечную цель; осуществлять самоконтроль, взаимоконтроль и взаимопомощь.</w:t>
              <w:br/>
              <w:t>7.Адекватно использовать речевые средства для решения коммуникативных задач.</w:t>
              <w:br/>
            </w:r>
          </w:p>
        </w:tc>
      </w:tr>
    </w:tbl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Особенности оценки метапредметных результатов связаны с природой универсальных действ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ровень их сформированности может быть качественно оценён и измерен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Во-первых, достижение метапредметных результатов может проверяться в результате выполнения специально сконструированных диагностических задач, направленных на оценку уровня сформированности конкретного вида УУД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Во-вторых, достижение метапредметных результатов может рассматриваться как инструментальная основа (или как средство решения) и как условие успешности выполнения учебных и учебно-практических задач средствами учебных предметов. То есть в зависимости от успешности выполнения проверочных заданий по русскому языку, математике, чтению, окружающему миру и другим предметам с учётом допущенных ошибок можно сделать вывод о сформированности ряда познавательных и регулятивных действий учащихся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И, наконец, достижение метапредметных результатов может проявляться в успешности выполнения комплексных заданий на межпредметной основе Таким образом, оценка метапредметных результатов может проводиться в ходе различных процедур. Конечно, ряд коммуникативных и регулятивных действий трудно или невозможно оценить в ходе стандартизированных работ. Например, умение работать в группе, слушать и слышать собеседника, координировать свои действия с партнёрами и т.д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этом случае в ходе внутренней оценки, фиксируемой в портфолио в виде оценочных листов наблюдения учителя или школьного психолога может быть оценено и достижение таких действий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истема внутренней оценк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тапредметных результатов включает в себя следующие процедур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ешение задач творческого и поискового характера (система заданий УМК: творческие задания, интеллектуальный марафон, информационный поиск, задания вариативного повышенного уровня); </w:t>
        <w:br/>
        <w:t xml:space="preserve">- проектная деятельность;  </w:t>
        <w:br/>
        <w:t xml:space="preserve">- текущие, тематические, промежуточные и итоговые проверочные работы, включающие задания на проверку метапредметных результатов обучения;  </w:t>
        <w:br/>
        <w:t xml:space="preserve">- комплексные работы на межпредметной основе,   </w:t>
        <w:br/>
        <w:t xml:space="preserve">- мониторинг сформированности основных учебных умений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ходе текущей, тематической оценки может быть оценено достижение таких коммуникативных и регулятивных действий, которые трудно или нецелесообразно проверить в ходе стандартизированной итоговой проверочной работы. Например, именно в ходе текущей оценки при оценке диалогической речи целесообразно отслеживать не только владение диалоговой речью, но и уровень сформированности такого умения, как взаимодействия с партнером, ориентация на партнера, умение слушать и слышать собеседника, стремление учитывать и координировать различные мнения и позиции в отношении объекта, действия, события и др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Оценка диалогической реч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1) Выполнение коммуникативной зада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2) Взаимодействие с собеседник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4) Лексико-грамматическая правильность ре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(5) Соблюдение произносительной формы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отсутствие фонетических ошибок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6) Интонационная правильность ре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Максимальный бал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ланируемые метапредметные результаты (познавательные и коммуникативные: планирование, умение строить сообщение в устной форме, умение оформлять мысли в устной речи, формулировать собственной мнение, аргументировать свою точку зрения, адекватно использовать речевые средства для решения коммуникативной зада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Оценка монологической реч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1) Выполнение коммуникативной зада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3) Содерж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4) Лексико-грамматическая правильность ре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(5) Соблюдение произносительной формы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отсутствие фонетических ошибок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6) Интонационная правильность ре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Максимальный бал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комплексной работе оцениваются сформированность большинства познавательных и регулятивных учебных действий, навыки работы с текстом, с информацией, логические операци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Мониторинг освоения учебных программ и сформированности регулятивных, познавательных, коммуникативных учебных действий может осуществляться на материалах учебников и рабочих тетрадей УМК, представленных на листах с проверочными и тренинговыми заданиям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учебниках даются отдельные задания на определённые предметные и метапредметные умения.  Например, в упражнении учебника проверяются умения извлекать информацию, представленную в текстах, анализировать ее, сравнивать и использовать ее в выполнении заданий (познавательные УУД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ьные работы по предметам включают задания, проверяющие уровень освоения УУД на каждом этапе обучения. Задания типа: «Проверь себя и подсчитай свои результаты» способствуют осуществлению самоконтроля, взаимоконтроля, самооценке. Такое оценивание влияет на эмоциональную сферу ребенк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ценивание уровня сформированности личностных, коммуникативных и таких познавательных УУД как целеполагание, планирование может основываться </w:t>
      </w:r>
      <w:r>
        <w:rPr>
          <w:i/>
          <w:iCs/>
          <w:sz w:val="28"/>
          <w:szCs w:val="28"/>
        </w:rPr>
        <w:t>на устных и письменных ответах</w:t>
      </w:r>
      <w:r>
        <w:rPr>
          <w:sz w:val="28"/>
          <w:szCs w:val="28"/>
        </w:rPr>
        <w:t xml:space="preserve"> учащихся, а также </w:t>
      </w:r>
      <w:r>
        <w:rPr>
          <w:i/>
          <w:iCs/>
          <w:sz w:val="28"/>
          <w:szCs w:val="28"/>
        </w:rPr>
        <w:t>на наблюдениях</w:t>
      </w:r>
      <w:r>
        <w:rPr>
          <w:sz w:val="28"/>
          <w:szCs w:val="28"/>
        </w:rPr>
        <w:t xml:space="preserve"> учителя за участием учащихся в групповой работе. 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скольку формирование УУД будет осуществляться через внедрение междисциплинарных программ, то по мере внедрения стандартов и уточнения состава и планируемых результатов будут уточняться и процедуры оценки метапредметных результатов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Мониторинг сформированности метапредметных учебных умений предполагает использование накопительной системы оценки в ходе текущего образовательного процесса. Для этих целей может использоваться: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) Портфолио учащихся, 2) таблицы «Оценка метапредметных результатов обучения», которые содержат перечень универсальных учебных действий, формируемых на каждом этапе обучения (в течение года). 3) проверочные и контрольные работы, нацеленные на проверку регулятивных и познавательных УУД. Заполненные таблицы позволяют провести качественный анализ индивидуальных достижений учащихся, выявить пробелы и скорректировать работу по освоению УУД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и анализе результатов мониторинга, наблюдений учителя, материалов Портфолио учащегося становится очевидным: осуществляет ли ребёнок УУД на определённом учебном материале или на разном. Использование учебного действия в различных ситуациях на разном материале говорит о том, что оно освоено ребёнком как универсальный способ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Методы контроля: наблюдения, тестирования, мониторин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ы контроля: индивидуальные, групповые, фронтальные; устный, письменные опрос; персонифицированные и неперсонифицированн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струментарий контроля: задания УУД, таблицы УУД, карта наблюдений, тест, карта мониторинга, лист самооценк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езультаты освоения универсальных учебных действий учитываются при выведении итоговых годовых отметок по предмет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2995"/>
        <w:gridCol w:w="2015"/>
      </w:tblGrid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педагогического воздействия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улятивные УУД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 (недопустимый уровень)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знавательные УУД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(недостаточный уровень)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и тренировка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икативные УУД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(оптимальный уровень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Style w:val="Submenutable"/>
          <w:b/>
          <w:bCs/>
          <w:sz w:val="28"/>
          <w:szCs w:val="28"/>
        </w:rPr>
        <w:t>Итоговая оценка предметных и метапредметных результатов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так, предметом </w:t>
      </w:r>
      <w:r>
        <w:rPr>
          <w:b/>
          <w:bCs/>
          <w:i/>
          <w:iCs/>
          <w:sz w:val="28"/>
          <w:szCs w:val="28"/>
        </w:rPr>
        <w:t>итоговой оценки</w:t>
      </w:r>
      <w:r>
        <w:rPr>
          <w:sz w:val="28"/>
          <w:szCs w:val="28"/>
        </w:rPr>
        <w:t xml:space="preserve"> освоения обучающимися основной образовательной программы начального общего образования является достижение предметных и метапредметных результатов начального общего образования, необходимых для продолжения образования. </w:t>
        <w:br/>
        <w:t xml:space="preserve">        В образовательном учреждении в начальной школе проводится мониторинг результатов выполнения трёх итоговых работ – по русскому языку, математике и комплексная работа на межпредметной основе.</w:t>
        <w:br/>
        <w:t xml:space="preserve">       Итоговая оценка стоится на основе: 1) накопленной оценки (полученной в ходе текущего и промежуточного оценивания фиксируемые в форме Портфолио учащегося). 2) оценки за итоговые письменные работы                3) оценки за презентацию проектной работы. Достижение опорного (базового) уровня интерпретируется как безусловный учебный успех ребенка, как исполнение им требований стандарта. А оценка индивидуальных образовательных достижений ведется «методом сложения», при котором фиксируется достижение опорного (базового) уровня и его превышение (повышенный уровень). Это позволяет поощрять продвижение учащихся, выстраивать индивидуальные траектории движения с учетом зоны ближайшего развития.</w:t>
        <w:b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нализ достижений учащихся включает: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кущую успеваемость обучающихся;</w:t>
        <w:br/>
        <w:t xml:space="preserve">- динамику личных достижений учащегося в освоении предметных умений; </w:t>
        <w:br/>
        <w:t xml:space="preserve">- активность и результативность участия обучающихся в выставках, конкурсах, соревнованиях; </w:t>
        <w:br/>
        <w:t xml:space="preserve"> - активность участия и рост самостоятельности в проектной и внеурочной деятельности;</w:t>
        <w:br/>
      </w:r>
      <w:r>
        <w:rPr>
          <w:rStyle w:val="Submenutable"/>
          <w:b/>
          <w:bCs/>
          <w:sz w:val="28"/>
          <w:szCs w:val="28"/>
        </w:rPr>
        <w:t xml:space="preserve">        Системная оценка личностных, метапредметных и предметных результатов</w:t>
      </w:r>
      <w:r>
        <w:rPr>
          <w:sz w:val="28"/>
          <w:szCs w:val="28"/>
        </w:rPr>
        <w:t xml:space="preserve"> реализуется в рамках накопительной системы – </w:t>
      </w:r>
      <w:r>
        <w:rPr>
          <w:i/>
          <w:iCs/>
          <w:sz w:val="28"/>
          <w:szCs w:val="28"/>
        </w:rPr>
        <w:t>Портфолио учащегося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Портфолио</w:t>
      </w:r>
      <w:r>
        <w:rPr>
          <w:sz w:val="28"/>
          <w:szCs w:val="28"/>
        </w:rPr>
        <w:t xml:space="preserve"> предполагает активное вовлечение учащихся и их родителей в оценочную деятельность. Формирование навыков рефлексии, самоанализа, самоконтроля, само- и взаимооценки дают возможность учащимся не только освоить эффективные средства управления своей учебной деятельностью, но и способствуют развитию самосознания, готовности открыто выражать и отстаивать свою позицию, развитию готовности к самостоятельным поступкам и действиям, принятию ответственности за их результаты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ортфель достижений обучающегося – один из инструментов оценки динамики индивидуальных образовательных достижений ребенка (в том числе в сфере освоения таких средств самоорганизации собственной учебной деятельности, как самоконтроль, самооценка, рефлексия и т.д.). Портфель достижений представляет собой специально организованную подборку работ, которые демонстрируют усилия, прогресс и достижения обучающегося в различных областях. Портфель достижений является оптимальным способом организации </w:t>
      </w:r>
      <w:r>
        <w:rPr>
          <w:b/>
          <w:sz w:val="28"/>
          <w:szCs w:val="28"/>
        </w:rPr>
        <w:t>текущей системы оценки</w:t>
      </w:r>
      <w:r>
        <w:rPr>
          <w:sz w:val="28"/>
          <w:szCs w:val="28"/>
        </w:rPr>
        <w:t>. В состав портфеля достижений могут включаться результаты, достигнутые обучающимися не только в ходе учебной деятельности, но и в иных формах активности: творческой, социальной, коммуникативной, физкультурно-оздоровительной, трудовой деятельност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портфель достижений учеников начальной школы, который используется для оценки достижения планируемых результатов начального общего образования, целесообразно включать следующие материалы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ыборки детских работ – формальных и творческих, выполненных в ходе обязательных учебных занятий по всем изучаемым предмет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материалы стартовой диагностики, промежуточных и итоговых стандартизированных работ по отдельным предметам + работы  с более высоким уровнем формируемых учебных действий (по ин. языку – диктанты, сочинения, аудиозаписи монологических и диалогических высказываний, иллюстрированные авторские работы детей, материалы их самоанализа и рефлексии и т.д.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систематизированные листы наблюдений (оценочные листы, материалы и листы наблюдений и т.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материалы, характеризующие достижения обучающихся в рамках внеурочной и досуговой деятельности (участия в олимпиадах, конкурсах, смотрах, выставках, концертах, спортивных мероприятиях, поделки и проче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ценка как отдельных составляющих, так и портфеля достижений в целом ведется на критериальной основе. По результатам оценки, которая формируется на основе материалов портфеля достижений, делаются выводы: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) о сформированности у обучающихся универсальных и предметных способов действий, а также </w:t>
      </w:r>
      <w:r>
        <w:rPr>
          <w:b/>
          <w:sz w:val="28"/>
          <w:szCs w:val="28"/>
        </w:rPr>
        <w:t>опорной системы знаний</w:t>
      </w:r>
      <w:r>
        <w:rPr>
          <w:sz w:val="28"/>
          <w:szCs w:val="28"/>
        </w:rPr>
        <w:t>, обеспечивающих им возможность продолжения образования в основной школ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о сформированности основ умения учиться (способность к самоорганизации с целью постановки  и решения учебно-позновательных и учебно-практических задач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) об индивидуальном прогрессе в основных сферах развития личности: мотивационно-смысловой, познавательной, эмоциональной, волевой и саморегуляц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Style w:val="Submenutable"/>
          <w:b/>
          <w:bCs/>
          <w:sz w:val="28"/>
          <w:szCs w:val="28"/>
        </w:rPr>
        <w:t>Формы представления результато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табель успеваемости по предмет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ксты комплексных контрольных работ, диктантов и анализ их выполнения обучающим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стная оценка учителем успешности результатов, достигнутых учащимся, формулировка причин неудач и рекомендаций по устранению пробелов в обученности по предмет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ртфолио учащегос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езультаты психолого-педагогических исследований, иллюстрирующих динамику развития отдельных интеллектуальных, личностных качеств обучающегося, УУД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</w:rPr>
        <w:t>Критериями оценивания</w:t>
      </w:r>
      <w:r>
        <w:rPr>
          <w:sz w:val="28"/>
          <w:szCs w:val="28"/>
        </w:rPr>
        <w:t xml:space="preserve">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оответствие достигнутых предметных,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инамика результатов предметной обученности, формирования УУ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ubmenutable">
    <w:name w:val="submenu-table"/>
    <w:basedOn w:val="Style13"/>
    <w:qFormat/>
    <w:rPr/>
  </w:style>
  <w:style w:type="character" w:styleId="Butback">
    <w:name w:val="butbac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11:38:00Z</dcterms:created>
  <dc:creator>Admin</dc:creator>
  <dc:description/>
  <cp:keywords/>
  <dc:language>en-US</dc:language>
  <cp:lastModifiedBy>Lenovo</cp:lastModifiedBy>
  <cp:lastPrinted>2013-08-20T16:26:00Z</cp:lastPrinted>
  <dcterms:modified xsi:type="dcterms:W3CDTF">2023-01-29T11:38:00Z</dcterms:modified>
  <cp:revision>2</cp:revision>
  <dc:subject/>
  <dc:title>В соответствии с ФГОС основным объектом системы оценки, ее содержательной  и критериальной базой выступают планируемые результаты освоения обучающимися основной образовательной программы начального общего образования</dc:title>
</cp:coreProperties>
</file>