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дошкольное образовательное учреждение детский сад № 5 «Степнячок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6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 xml:space="preserve">Перспективный план работы с детьми </w:t>
      </w:r>
    </w:p>
    <w:p>
      <w:pPr>
        <w:pStyle w:val="Normal"/>
        <w:tabs>
          <w:tab w:val="clear" w:pos="708"/>
          <w:tab w:val="left" w:pos="286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24"/>
        </w:rPr>
        <w:t>по основам безопасности жизнедеятельности</w:t>
      </w:r>
    </w:p>
    <w:p>
      <w:pPr>
        <w:pStyle w:val="Normal"/>
        <w:tabs>
          <w:tab w:val="clear" w:pos="708"/>
          <w:tab w:val="left" w:pos="286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40"/>
          <w:szCs w:val="24"/>
        </w:rPr>
        <w:t xml:space="preserve"> </w:t>
      </w:r>
      <w:r>
        <w:rPr>
          <w:rFonts w:cs="Times New Roman" w:ascii="Times New Roman" w:hAnsi="Times New Roman"/>
          <w:b/>
          <w:sz w:val="40"/>
          <w:szCs w:val="24"/>
        </w:rPr>
        <w:t>в средней группе на 2022 – 2023 учебный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оспитатели:   Кравченко Т.М</w:t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язовик Л.Н.</w:t>
      </w:r>
    </w:p>
    <w:p>
      <w:pPr>
        <w:pStyle w:val="Normal"/>
        <w:tabs>
          <w:tab w:val="clear" w:pos="708"/>
          <w:tab w:val="left" w:pos="811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448"/>
        <w:gridCol w:w="9644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есяц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Цель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ентябрь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лотнее кран закрой- осторожен будь с вод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Что такое светофор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 шалости с огнем и их последствия (по сказке «Кошкин дом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ъедобные и несъедобные грибы»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правилами пользования водой в доме. Воспит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торожность при обращении с в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макетом улицы, где есть проезжая часть, дорога, светофор и пешеходный переход. Воспитывать культуру поведения на проезжей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ивать навыки осторожного обращения с огнем. Воспитывать  желание помочь другому ребенку в затруднитель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детей различать съедобные и ядовитые грибы по внешнему виду, уточнить их название.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мире опасных предмет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Дорожные знаки для пешеходов и водител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нтакты с незнакомыми людьми на улице, до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зопасность в приро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ть  с детьми предметные картинки, отобрать какие из этих предметов опасны для детей. Закрепить с детьми правила обращения с этими предметами, какие нельзя брать детям вообще. Воспитывать у детей осторожность при обращении с незнакомыми предм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о знаком «пешеходный переход». Закрепить правила перехода через дорогу. Воспитывать культуру поведения на дор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ть  и обсудить с детьми опасные ситуации возможных контактов в незнакомыми людьми на улице, дома. Научить детей правильно себя вести в таких ситуациях. Познакомить с номером 02.Воспитывать осторож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теми опасностями, которые поджидают, когда они с родителями выезжают в лес, познакомить  с основными правилами безопасности в лесу. Развивать внимание, память, инстинкт самосохранения. Воспитывать чувство коллектив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 стихотворения Ю.Яковлева «Футбольный мяч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жароопасные предм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 и обсуждение сказки про запрещенные ве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онок по телеф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с детьми правила безопасности: нельзя играть вблизи дорог. Воспитывать культуру поведения вблизи доро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чь детям запомнить основную группу пожароопасных предметов. Познакомить с телефоном «01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сти до понимания детей правило: нельзя брать на улице незнакомые , чужие предметы. Воспитывать осторож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о том, как себя вести, если ребенок один в квартире и по телефону позвонил незнакомый человек.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» Правила поведения на водоем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Нельзя играть вблизи дорог, кататься с горки на проезжую ча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Как вести себя на гор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сные хлоп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правилами поведения на водоеме. Воспитывать осторожность при нахождении на водо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с детьми правила безопасности вблизи проезжей части. Воспитывать у детей культуру поведения на дор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правила поведения на горке: не толкаться, не размахивать ледянками. На примерах показать к чему это может привести. Воспитывать культуру поведения на гор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сти до понимания  детей, что хлопушка – это не игрушка. Предостеречь детей от трав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Котенок и ще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накомые лю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обсуждение сказки про незнакомцев, с которыми нельзя никуда ходить (И.Гур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 И.Гуриной «Светоф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с детьми правила перехода через дорогу. Воспитывать культуру поведения на дор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развитию внимания, осмотрительности в общении с незнакомыми людьми. Воспитывать осторожность при общении с незнаком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правила перехода через дорогу. Воспитывать культуру поведения на дороге.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Медвежий с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известный предм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о-печатная игра «Правила дорожного движения»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правила поведения на дороге. Воспитывать культуру поведения на дор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не брать неизвестные предметы, так как они помогут оказаться опасными для жизни, при обнаружениии такого предмета сразу сообщить взрослому. Развивать наблюдательность, внимание. Воспитывать осторожность, бди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с детьми знания дорожных знаков. Воспитывать культуру поведения на дороге.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 про электрический ток (И.Гур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рожная сказ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 Волшебные воро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с детьми правила безопасного поведения дома: нельзя трогать розетки. Воспитывать у детей осторож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с детьми знаки: «пешеходный переход», « подземный переход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нимание! Де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правила безопасности на водоеме . Воспитывать осторожность при нахождении на водоеме весной.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 Почему возник пожар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ужая маш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 «Таблетки – не конфет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ассказа «Бумажный самолет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речевую активность детей. Упражнять детей в рассматривании сюжетных картинок и объяснении ситуации. Закрепить названия предметов пожароту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знания о том, что нельзя садиться в чужую машину и вступать в разговор с водителем, даже если это женщина- ласковая и приветлив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сти до понимания детей как опасно брать незнакомые таблетки в рот, что это может быть опасно для здоровья. Воспитывать безопасность, осторож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чь детям объяснить выражение «Детские шалости – малые малости, да к большой беде могут привести».Закрепить с детьми действия, которые могут привести к пожару. Воспитывать осторожность при обращении с огнем. 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Чтобы не случился пожа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общение с домашними животными (Чтение сказки «День рождения Васи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осадка в общественный транспо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икторина «Правила безопасного поведения»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правилами поведения в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с детьми правила безопасного общения с домашними животными. Воспитывать  осторожность при общении с домашними живот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равилам поведения при посадке в общественный транспорт  и выходе из него. Продолжать учить узнавать места остановок общественного транспорта. Знаки определяющие их . Научить правильно применять полученные знания о безопасном поведении на дорогах, о правилах дорожного движения. Дорожных знаках, различных  видов транспорт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с детьми правила безопасного поведения. Воспитывать осторожность, бдительность, культуру поведения на дороге.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6:23:00Z</dcterms:created>
  <dc:creator>Admin</dc:creator>
  <dc:description/>
  <cp:keywords/>
  <dc:language>en-US</dc:language>
  <cp:lastModifiedBy>Admin</cp:lastModifiedBy>
  <cp:lastPrinted>2023-01-15T18:08:00Z</cp:lastPrinted>
  <dcterms:modified xsi:type="dcterms:W3CDTF">2023-01-30T21:05:00Z</dcterms:modified>
  <cp:revision>16</cp:revision>
  <dc:subject/>
  <dc:title/>
</cp:coreProperties>
</file>