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35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организованной образовательной деятельности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 детьми среднего дошкольного возраста 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>«Портрет мамы»</w:t>
      </w:r>
    </w:p>
    <w:p>
      <w:pPr>
        <w:pStyle w:val="Normal"/>
        <w:tabs>
          <w:tab w:val="clear" w:pos="708"/>
          <w:tab w:val="left" w:pos="435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(средняя группа 4 - 5 лет)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Разработала:           </w:t>
      </w:r>
    </w:p>
    <w:p>
      <w:pPr>
        <w:pStyle w:val="Normal"/>
        <w:tabs>
          <w:tab w:val="clear" w:pos="708"/>
          <w:tab w:val="left" w:pos="435" w:leader="none"/>
        </w:tabs>
        <w:jc w:val="righ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воспитатель</w:t>
      </w:r>
    </w:p>
    <w:p>
      <w:pPr>
        <w:pStyle w:val="Normal"/>
        <w:tabs>
          <w:tab w:val="clear" w:pos="708"/>
          <w:tab w:val="left" w:pos="435" w:leader="none"/>
        </w:tabs>
        <w:jc w:val="right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Алиева Ю.А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г. Арзамас,  2023 г.                              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няя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Н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уктивна деятельность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олжать 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мировать у детей умение рисовать портрет своей любимой мам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Закреплять знания детей о жанре портрета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- развивать мелкую моторику пальцев; развивать внимание, наблюдательность, усидчивость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воспитывать чувство любви и уважения к матери через общение с произведениями искусств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воображение и фантазию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скоро будет праздник. Как вы думаете какой? (праздник «День матери»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я вам прочту стихотворение «Простое слово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вете добрых слов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ёт не мало,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сех добрее и важней – одно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двух слогов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слово «мама»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ту слов роднее, чем оно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ам предлагаю превратиться в художников и сделать вашим мамам  подарок в виде портрета. Ну что попробуем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жде чем рисовать портрет мамы, мы рассмотрим портрет этой актрисы, чтобы глаза, нос, рот на лице вы изобразили на нужных места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нарисовал художник на этом портрете? (голова, лицо, волосы, шея, плечи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формы голова? (овальной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расположено на голове? (волосы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ы каким цветом у ваших мам? (русые, рыжие, блондинка, брюнетка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могут быть глаза по цвету? (карие, серые, голубые и т.д.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 портрете человек улыбается, то она радостная, счастлив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удожник передал овал лица, формы прически и цвет волос, и цвет глаз, очертания губ и носа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вчера мы с вами рассматривали на фотографиях ваших ма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слушаем песню «о маме», и представьте свою мам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ю пройти на свои места и приступить к работ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м рисовать овал. Сначала мы возьмем гуашь, откроем жёлтый цвет, макнём в него пальчик и рисуем овал. Отступаем немного место ото лба  и таким же методом рисуем глаза расстояние между глазами должно быть небольшим. Глазки это небольшие овалы. Внутри глаза идет черная точка – это зрачок , вокруг зрачка идет цветная радужная оболочка. Вот эту оболочку вы рисуете тем цветом, какие цветом глаза у ваших ма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ножко отдохнём. Ребята а вы все помогаете мамам дома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альчиковая гимнастика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рубим – рубим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ашистые движения руками, как топором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мнём – мнём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нут капусту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солим – солим,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берут» щепотку соли и «солят»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капусту жмём – жмё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гибания и разгибания кистей рук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м. Берем  гуашь по цвету волос ваших мам, а затем в них аккуратно макнем пальчик. Дидактическая игра «Мамочка какая?»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улыбается – улыбчив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грустит – грустн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смеётся – весёл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плачет – плаксив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злится – зл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задумалась – задумчив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А сейчас я предлагаю ваши работы выставим на стенд, чтобы все видели какие подарки вы приготовили своим мамам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 узнают ли мамы себя на портретах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сложнее всего вам было нарисовать в портрете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понравилось быть художником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все очень постарались, хорошо нарисовали портрет своей мам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амы на портретах получились красивыми, потому, что все дети любят своих ма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егодня большие молодцы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30:00Z</dcterms:created>
  <dc:creator>1</dc:creator>
  <dc:description/>
  <cp:keywords/>
  <dc:language>en-US</dc:language>
  <cp:lastModifiedBy>Юлия</cp:lastModifiedBy>
  <dcterms:modified xsi:type="dcterms:W3CDTF">2023-01-31T12:30:00Z</dcterms:modified>
  <cp:revision>2</cp:revision>
  <dc:subject/>
  <dc:title/>
</cp:coreProperties>
</file>