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24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О-ПЕДАГОГИЧЕСКАЯ  характеристика </w:t>
        <w:br/>
        <w:t xml:space="preserve">на ученика 6 «Х» класса ФИО________________________________ </w:t>
      </w:r>
    </w:p>
    <w:p>
      <w:pPr>
        <w:pStyle w:val="Style15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руководитель: Канкулова М.А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Характеристика познавательной деятельности учащегося </w:t>
      </w:r>
    </w:p>
    <w:p>
      <w:pPr>
        <w:pStyle w:val="Style15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Мотивация к учебной деятельност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формирована недостаточно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Устойчивость вним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изк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Характеристика процессов запоминания и сохранения учебного материал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дленно запоминает и быстро забывает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Трудности в усвоении учебного материал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сть - медленно запомин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Успешность в освоении различных форм обучения: (поставьте "галочку" напротив верного утверждения) </w:t>
      </w:r>
    </w:p>
    <w:p>
      <w:pPr>
        <w:pStyle w:val="Normal"/>
        <w:numPr>
          <w:ilvl w:val="0"/>
          <w:numId w:val="1"/>
        </w:numPr>
        <w:ind w:left="0" w:hanging="357"/>
        <w:rPr>
          <w:color w:val="000000"/>
        </w:rPr>
      </w:pPr>
      <w:r>
        <w:rPr>
          <w:color w:val="000000"/>
        </w:rPr>
        <w:t xml:space="preserve">более успешен при письменных работах □ </w:t>
      </w:r>
    </w:p>
    <w:p>
      <w:pPr>
        <w:pStyle w:val="Normal"/>
        <w:numPr>
          <w:ilvl w:val="0"/>
          <w:numId w:val="1"/>
        </w:numPr>
        <w:ind w:left="0" w:hanging="357"/>
        <w:rPr>
          <w:color w:val="000000"/>
        </w:rPr>
      </w:pPr>
      <w:r>
        <w:rPr>
          <w:color w:val="000000"/>
        </w:rPr>
        <w:t xml:space="preserve">более успешен при устных опросах □ </w:t>
      </w:r>
    </w:p>
    <w:p>
      <w:pPr>
        <w:pStyle w:val="Normal"/>
        <w:numPr>
          <w:ilvl w:val="0"/>
          <w:numId w:val="1"/>
        </w:numPr>
        <w:ind w:left="0" w:hanging="357"/>
        <w:rPr>
          <w:color w:val="000000"/>
        </w:rPr>
      </w:pPr>
      <w:r>
        <w:rPr>
          <w:color w:val="000000"/>
        </w:rPr>
        <w:t xml:space="preserve">успешен в обеих формах □ </w:t>
      </w:r>
    </w:p>
    <w:p>
      <w:pPr>
        <w:pStyle w:val="Normal"/>
        <w:numPr>
          <w:ilvl w:val="0"/>
          <w:numId w:val="1"/>
        </w:numPr>
        <w:ind w:left="0" w:hanging="357"/>
        <w:rPr>
          <w:color w:val="000000"/>
        </w:rPr>
      </w:pPr>
      <w:r>
        <w:rPr>
          <w:color w:val="000000"/>
        </w:rPr>
        <w:t xml:space="preserve">неуспешен в обеих формах </w:t>
      </w:r>
      <w:r>
        <w:rPr>
          <w:color w:val="000000"/>
        </w:rPr>
        <w:t>٧</w:t>
      </w:r>
    </w:p>
    <w:p>
      <w:pPr>
        <w:pStyle w:val="Style15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Характеристика личности учащегос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593"/>
        <w:gridCol w:w="2298"/>
        <w:gridCol w:w="222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кем общается 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взаимоотношений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желательны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яженны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ждебные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верстник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желательны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ителя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желательны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родственник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желательны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атерью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желательны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тц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желательны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Положительные черты характера ученик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обрый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Какие черты характера ученика внушают опасе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аковых нет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Наличие отклонений в поведени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ведения о семье учащегося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емь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л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Количество детей в семье:__3_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Национальность: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барди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Социальн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благополучн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ья.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Особенности внимани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асто "отсутствует" на уроке, внимание кратковременное</w:t>
      </w:r>
      <w:r>
        <w:rPr>
          <w:color w:val="000000"/>
        </w:rPr>
        <w:t xml:space="preserve"> 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Учебная актив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ассивна, часто дает неправильные отве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Заинтересованность в учебной деятельност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ольшую часть времени занимается своими делами, рисует и т. д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Степень усвоения материала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ваивает не с первого раза и с труд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32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Темп деятельност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дленны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24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8:25:00Z</dcterms:created>
  <dc:creator>Пользователь Windows</dc:creator>
  <dc:description/>
  <dc:language>en-US</dc:language>
  <cp:lastModifiedBy>кантик</cp:lastModifiedBy>
  <cp:lastPrinted>2021-05-18T23:39:00Z</cp:lastPrinted>
  <dcterms:modified xsi:type="dcterms:W3CDTF">2023-01-31T18:27:00Z</dcterms:modified>
  <cp:revision>3</cp:revision>
  <dc:subject/>
  <dc:title>ПСИХОЛОГО-ПЕДАГОГИЧЕСКАЯ характеристика учащегося</dc:title>
</cp:coreProperties>
</file>