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развития математических представлений у детей 2-3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с детских лет занимается математикой, тот развивает внимание, тренирует свой мозг, свою волю, воспитывает настойчивость и упорство в достижении цел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 Маркушевич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и из самых сложных знаний, умений и навыков, включенных в содержание общественного опыта, которым овладевает подрастающее поколение, являются математические. Они носят отвлеченный характер, оперирование ими требует выполнения системы сложных умственных действий. В повседневной жизни, в быту и в играх ребёнок достаточно рано начинает встречаться с такими ситуациями, которые требуют применения, хотя и элементарного, но все же математического решения (приготовить угощение для друзей, накрыть стол для кукол, разделить конфеты поровну и т. д.), знания таких отношений, как много, мало, больше, меньше, поровну, умения определить количество предметов в множестве, выбрать соответствующее количество элементов из множества и т. д. Сначала с помощью взрослых, а затем самостоятельно дети разрешают возникающие проблемы. Таким образом, уже в дошкольном возрасте дети знакомятся с математическим содержанием и овладевают элементарными вычислительными умениями, а формирование у них элементарных математических представлений является одним из важных задач в реализации образовательной области – познавательного развития воспитанников в дошкольн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сихолого-педагогические исследования доказывают, что усвоение дошкольниками системы математических представлений оказывает качественное влияние на весь ход их психического развития, обеспечивает готовность к обучению в школе (Г.А. Корнеева, А.М. Леушина, 3.А. Михайлова,Н.И. Непомнящая, Р.Л. Непомнящая, Ф. Пали, Ж. Пали, Т.Д. Рихтерман, Е.В. Сербина, Е.В. Соловьева, А.А. Столяр, Т.В. Тарунтаева, Е.В. Щербакова и др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пециально организованного обучения математическое развитие в дошкольном возрасте проходит медленно и не достигает того уровня, который требуется для обеспечения дальнейшего развития интеллектуального развития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м г7осударственном образовательном стандарте дошкольного образования, утвержденном приказом Министерства образования и науки Российской Федерации от 17 октября 2013 г. № 1155, 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я воображения и творческой активности; формирование первичных представлений о себе, других людях, объектов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ннем возрасте (от одного до трех лет), ведущими видами детской деятельности являются предметная деятельность и игры с составными и динамическими игрушками; экспериментирование с материалами и веществами (песок, вода, тесто и т. д), общение с взрослым и совместные игры со сверстниками под руководством взрослого, самообслуживание и действия с бытовыми предметами-орудиями (ложка, совок, лопатка и пр.), восприятие смысла музыки, сказок, стихов, рассматривание картинок, двигательная актив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атематических представлений, формируемых у детей дошкольного возраста, очень разнообразно. Особое место в нем занимают количественные предст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блема  является на сегодняшний день довольно актуальной, так как формирование количественных представлений у детей дошкольного возраста является для многих воспитателей трудным разделом в работе, требующей большой настойчивости, четкой системы и последова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психолого-педагогической литературы по проблеме были систематизированы основные положения, касающиеся математического развития детей раннего и дошкольного возра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«математическое развитие» является довольно сложным, комплексным и многоаспектным. Оно состоит из взаимосвязанных и взаимообусловленных представлений о пространстве, форме, величине, количестве, их свойствах, которые необходимы для формирования у ребёнка «житейских» и «научных» понятий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осова Е.А.1990г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усвоения элементарных математических представлений  ребенок вступает в специфические социально-психологические отношения со временем и пространством (как физическим, так и социальным); у него формируются представления об относительности, транзитивности, дискретности и непрерывности величины и т. п. Эти представления могут рассматриваться в качестве особого «ключа» не только к овладению детьми свойственными возрасту видами деятельности, к проникновению в смысл окружающей действительности, но и к формированию целостной «картины мир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нее обучение и воспитание – это сложный, многоаспектный процесс. В его успех вносят свою лепту социальные условия развития ребёнка (семейное воспитание или посещение дошкольного образовательного учреждения, количество детей в семье), образовательный уровень родителей, их педагогическая компетенция и, конечно, соматическое здоровье малыша (часто болеющие простудными заболеваниями дети заметно отстают в развитии от своих сверстник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ребёнка об окружающем мире начинают складываться уже на первом году жизни. Хотя первые ощущения связаны с развитием сенсорного восприятия и носят, прежде всего, качественный характер, именно они являются базовыми для формирования у ребёнка в дальнейшем количественных представлений о предме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расте 3-6 мес. младенец может рассматривать и манипулировать с игрушкой, обладающей различными свойствами, как видимыми (цвет, форма, величина), так и скрытыми (упругость, динамичность, масса, фактура и т. п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6 мес., когда ребёнок впервые садится, начинает ползать, вставать в кроватке, создаются наиболее благоприятные условия для познания им окружающего мира. Именно в этом возрасте совершенствуются первые исследовательские действия малыша с предметами: он с энтузиазмом заполняет пустые ёмкости небольшими кубиками, шариками, а замет с удовольствием высыпает всё на пол и опять собирает. Ребёнок вновь и вновь выбрасывает игрушки из кроватки, с интересом наблюдая, как далеко они улетят и с каким звуком упадут, отскочат от пола или покатятся по нем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расте около 1 года малыш делает свои первые шаги, и как будто заново открывает мир вокруг себя. Когда он научится уверенно ходить по квартире, кухня покажется ему совсем иной, чем с высоты детского стульчика. И детская комната выглядит теперь совсем иначе, чем было видно из кроватки или манежа. Ребёнок готов вновь и вновь топать ножками по квартире, открывать и закрывать двери, выдвигать ящики и заглядывать внутрь шкафов и пол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й половине второго года жизни малыш делает для себя важнейшее открытие: в окружающем мире много одинаковых или похожих друг на друга предметов – мячиков, кубиков, санок, стульев. Взрослые помогают ребёнку прийти к этому важному выводу, многократно показывая и называя эти предметы в присутствии ребёнка, указывая на их отличительные признаки (большой-маленький, круглый – квадратный, лёгкий – тяжёлый, горячий - холодный) и общие черты (такой же, как…; ещё один…; много…; катится, как мячик; плавает, как рыбка; летает, как птичка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 в раннем возрасте ещё на уровне наглядно-действенного мышления создаются предпосылки для дальнейшего обобщения словом личного опыта ребё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лов, комментирующих процесс и обобщающих результат деятельности ребёнка с предметами, качественно меняет и перестраивает его мышление. Названный словом единичный предмет (мячик) или признак (круглый) постепенно начинает обозначать в сознании ребёнка целую группу однородных предметов (мячики) или общих качественных признаков (круглые, как мячи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ное словом действие приобретает характер обобщённого способа решения сходных практических задач и легко переносится на другие ситуации, иногда неожиданные для взрослого человека (кормить яблоком ребёнка, куклу, мишку; кубик, как яблоко, дать «пробовать» мам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-х до 3 лет ребёнок: (Громова О.Е. 2005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аивает обобщающие понятия (игрушки, одежда, обувь, мебель) и группирует предметы по функциональному назнач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вает знакомые предметы между собой (например, платья разного цвета), находит сходства и различия, выделяет характерные особ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о подбирает предметы по тождеству (находит такой же, пар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использовать предметы-орудия (черпачки, сачки для выуживания плавающих предмет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едует новые предметы, выделяя их форму, цвет, величину, развивая координированные движения обеих рук и тонкие движения кончиков пальц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действия с ориентацией на два свойства предмета одновременно (собирание разноцветных пирамидок из 4-5 колец, трехместной матрёшки с совмещением рисунка на её частях), узнаёт разнообразные способы использования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ет основные формы деталей строительного материала («кубик», «кирпичик» и т.д.), знакомится с вариантами их расположения на плоск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ся сооружать элементарные постройки по образцу (поезд, башня), понимает пространственные соотношения (дальше, ближе, сзади, спереди, сверху, сниз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ся с детским пластмассовым конструктором, совместно со взрослым конструирует простейшие модели (домик, машин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нает раскладывать предметы по убывающей величине, закрепляет понимание слов, обозначающих различные сравнительные величины предметов («поменьше», «побольше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аивает простейшую сериацию по принципу простого чередования двух предм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детей предусматривает не только сообщение знаний, формирование умений и навыков, но и развитие умственных способностей и познавательных интересов, т. е. развитие личности ребёнка. В основе методики обучения математическим знаниям лежат общедидактические принцип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развивающего (воспитывающего) обучения; принцип научности и связи с жизнью; принцип доступности обучения; принцип наглядности, принцип систематичности, последовательности и прочности усвоения знаний; принцип индивидуального подхода; принцип взаимосвязанности; принцип сознательности и активности усвоения детьми зн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ля умственного развития детей существенное значение имеет приобретение ими математических представлений, которые активно влияют на формирование умственных действий, столь необходимых для познания окружающего ми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лементарных математических представлений детей дошкольного возраста имеет различные направления. Одно из самых важных мест в нем занимают количественные представления. Начинать работу необходимо уже с раннего возраста в дочисловой период обучения (2-3 года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работа просто необходима перед началом ознакомления детей с числами, направлена на развитие представлений о множестве. Ребят учат сравнивать два множества, сопоставлять элементы одного множества с элементами другого, различать равенство и неравенство групп предметов, составляющих множество. Так, в этом возрасте закладывается основа для последующего развития сче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ьтхауз Д., Дум Э. "Цвет, форма, количество". - М. : Просвещение 198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рапова-Пискарева Н.А. Формирование элементарных математических представлений. – М.: Мозаика-Синтез, 20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аряева Л.Б., Зарин А.П. Методика формирования количественных представлений у детей. - СПб., 2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орисенко М.Г., Лукина Н.А. В помощь маленькому мыслителю (Развитие элементарных математических представлений). Издательство «Паритет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, 200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енгер Л.А. , Дьяченко О.М. "Игры и упражнения по развитию умственных способностей у детей дошкольного возраста". - М.: Просвещение 198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Громова О.Е. Формирование элементарных математических представлений у детей раннего возраста. Методическое пособие. Изд-во «ТЦ Сфера». М., 2005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лесникова Е.В. Математика для детей 3-4 лет: Методическое пособие. М., 2004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Леушина А. М. Формирование элементарных математических представлений у детей дошкольного возраста. М., Просвещение, 197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арунтаева Т.В. Развитие элементарных математических представлений дошкольников. М., Просвещение, 1980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Формирование элементарных математических представлений у дошкольников. Под ред. А.А.Столяра. М., Просвещение, 198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0:28:00Z</dcterms:created>
  <dc:creator>Настя</dc:creator>
  <dc:description/>
  <cp:keywords/>
  <dc:language>en-US</dc:language>
  <cp:lastModifiedBy>ASUS</cp:lastModifiedBy>
  <dcterms:modified xsi:type="dcterms:W3CDTF">2023-01-31T08:19:00Z</dcterms:modified>
  <cp:revision>3</cp:revision>
  <dc:subject/>
  <dc:title/>
</cp:coreProperties>
</file>