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sz w:val="28"/>
          <w:szCs w:val="28"/>
        </w:rPr>
        <w:t>Самоанализ урока физической культуры</w:t>
      </w:r>
      <w:r>
        <w:rPr>
          <w:b/>
          <w:bCs/>
          <w:color w:val="000000"/>
          <w:sz w:val="27"/>
          <w:szCs w:val="27"/>
        </w:rPr>
        <w:t xml:space="preserve"> в 10классе</w:t>
      </w:r>
    </w:p>
    <w:p>
      <w:pPr>
        <w:pStyle w:val="Normal"/>
        <w:spacing w:before="280" w:after="280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>Тема урока: </w:t>
      </w:r>
      <w:r>
        <w:rPr>
          <w:b/>
          <w:sz w:val="28"/>
          <w:szCs w:val="28"/>
        </w:rPr>
        <w:t>«Обучение защитным действиям в баскетболе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spacing w:before="280" w:after="280"/>
        <w:rPr>
          <w:b/>
          <w:b/>
          <w:kern w:val="2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 урока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своение учащимися основных защитных действий в игре  баскетбол  с использованием информационно-компьютерных технологий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Активизация и систематизация групповых, индивидуальных и командных действий в игре баскетбол.</w:t>
      </w:r>
    </w:p>
    <w:p>
      <w:pPr>
        <w:pStyle w:val="Style1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ru-RU"/>
        </w:rPr>
        <w:t>Исходя из цели  урока, мною были поставлены следующие задачи :</w:t>
      </w:r>
    </w:p>
    <w:p>
      <w:pPr>
        <w:pStyle w:val="Normal"/>
        <w:spacing w:before="28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тельный аспек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ение защитным действиям в баскетбол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навыков личной защиты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вершенствование   развития « чувства мяча  и координационных способностей»</w:t>
      </w:r>
    </w:p>
    <w:p>
      <w:pPr>
        <w:pStyle w:val="Normal"/>
        <w:spacing w:before="28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вивающий аспект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ловкости, быстроты, координационных движений, чувства рит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firstLine="426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Развитие дыхательной, сердечно - сосудистой системы и улучшения эмоционального состояния учащихся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оспитательный аспект:</w:t>
      </w:r>
    </w:p>
    <w:p>
      <w:pPr>
        <w:pStyle w:val="Normal"/>
        <w:numPr>
          <w:ilvl w:val="0"/>
          <w:numId w:val="5"/>
        </w:numPr>
        <w:rPr>
          <w:iCs/>
          <w:sz w:val="28"/>
          <w:szCs w:val="28"/>
        </w:rPr>
      </w:pPr>
      <w:r>
        <w:rPr>
          <w:sz w:val="28"/>
          <w:szCs w:val="28"/>
        </w:rPr>
        <w:t xml:space="preserve">Воспитание устойчивого интереса к двигательной активности, </w:t>
      </w:r>
      <w:r>
        <w:rPr>
          <w:iCs/>
          <w:sz w:val="28"/>
          <w:szCs w:val="28"/>
        </w:rPr>
        <w:t>чувства коллективизма, ответственности, товарищества</w:t>
      </w:r>
      <w:r>
        <w:rPr>
          <w:sz w:val="28"/>
          <w:szCs w:val="28"/>
        </w:rPr>
        <w:t xml:space="preserve"> в игре  баскетбол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 комбинированный ( здесь шло изучение нового материала и его совершенствование в игре  с использованием ИКТ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 проведения:</w:t>
      </w:r>
      <w:r>
        <w:rPr>
          <w:sz w:val="28"/>
          <w:szCs w:val="28"/>
        </w:rPr>
        <w:t xml:space="preserve"> круговая тренировка, фронтальный, индивидуальный, групповой .</w:t>
      </w:r>
    </w:p>
    <w:p>
      <w:pPr>
        <w:pStyle w:val="Style1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вентарь и оборудова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скетбольные мячи, форма, свист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ьютер,  мультимедийный проектор, экран, презентация «Обучение защитным действиям в баскетболе».</w:t>
      </w:r>
    </w:p>
    <w:p>
      <w:pPr>
        <w:pStyle w:val="Normal"/>
        <w:spacing w:lineRule="auto" w:line="276" w:before="280" w:after="280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вой урок  я построил в соответствии </w:t>
      </w:r>
      <w:r>
        <w:rPr>
          <w:kern w:val="2"/>
          <w:sz w:val="28"/>
          <w:szCs w:val="28"/>
        </w:rPr>
        <w:t xml:space="preserve">с рабочей программой по физической культуре на основе Федерального компонента государственного образовательного стандарта, </w:t>
      </w:r>
      <w:r>
        <w:rPr>
          <w:color w:val="000000"/>
          <w:sz w:val="28"/>
          <w:szCs w:val="28"/>
        </w:rPr>
        <w:t xml:space="preserve">используя информационно-коммуникативные технологии, технологию проблемного обучения. 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рок по теме «Баскетбол» является </w:t>
      </w:r>
      <w:r>
        <w:rPr>
          <w:sz w:val="28"/>
          <w:szCs w:val="28"/>
          <w:highlight w:val="yellow"/>
        </w:rPr>
        <w:t>продолжением</w:t>
      </w:r>
      <w:r>
        <w:rPr>
          <w:sz w:val="28"/>
          <w:szCs w:val="28"/>
        </w:rPr>
        <w:t xml:space="preserve"> изучения  нового материала по теме  «Защитные действия в баскетболе», </w:t>
      </w:r>
      <w:r>
        <w:rPr>
          <w:sz w:val="28"/>
          <w:szCs w:val="28"/>
          <w:highlight w:val="yellow"/>
        </w:rPr>
        <w:t>последующие темы будут продолжением, например, «Совершенствование технических и тактических действий в баскетболе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к началу урока были в спортивной форме. Спортивный зал проветрен, подготовлен спортивный инвентарь для каждого обучающегос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Урок начался с построения и фронтального опроса  на повторение пройденного материала, после которых, учащиеся сами четко и точно  сформулировали цель и задачи урока, т.к. был сделан акцент на то, как поставленные задачи взаимосвязаны с изученным ранее материал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ая из структурных частей урока соответствовала своему назначению. Учебный материал был подобран с учетом возрастных возможностей, уровня физического развития и обученности обучающих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выполнении первой задачи,  мною была использована презентация,  при выполнении второй и третьей  задачи применялись индивидуальные и формы группового взаимодействия в нападении и защите,  приближенные к игровой ситуац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pacing w:val="-2"/>
        </w:rPr>
        <w:t xml:space="preserve"> </w:t>
      </w:r>
      <w:r>
        <w:rPr>
          <w:spacing w:val="-2"/>
          <w:sz w:val="28"/>
          <w:szCs w:val="28"/>
        </w:rPr>
        <w:t xml:space="preserve">Подготовительная </w:t>
      </w:r>
      <w:r>
        <w:rPr>
          <w:spacing w:val="-1"/>
          <w:sz w:val="28"/>
          <w:szCs w:val="28"/>
        </w:rPr>
        <w:t xml:space="preserve">часть активизировала знания учащихся, необходимых для работы на уроке, проведение </w:t>
      </w:r>
      <w:r>
        <w:rPr>
          <w:sz w:val="28"/>
          <w:szCs w:val="28"/>
        </w:rPr>
        <w:t xml:space="preserve">должной разминки, включающей в себя подготовку основных групп мышц к </w:t>
      </w:r>
      <w:r>
        <w:rPr>
          <w:spacing w:val="-1"/>
          <w:sz w:val="28"/>
          <w:szCs w:val="28"/>
        </w:rPr>
        <w:t>предстоящей нагруз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сновную часть урока входили  выполнение различных игровых упражнений с баскетбольными мячами, конкретные задания нападающим и защитникам, на которых совершенствовались физические качества, умения и навыки обучающихся, это  совершенствование навыков личной защиты; а также  упражнения для развития ловкости, силы и  развития « чувства мяча  и координационных способност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highlight w:val="yellow"/>
        </w:rPr>
        <w:t>В заключительной части, если позволяло бы время провел учебную игр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ротяжении всего урока прививался интерес к занятиям, организации взаимопомощи с достаточным оптимальным количеством повторений. Применение индивидуального метода взаимообучения при показе упражнений позволило учащимся почувствовать себя в роли учител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оспособность была обеспечена за счет выбранных методов организации деятельности учащихся, высокого темпа и моторной плотности ур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узка регулировалась при помощи измерения пульса – в диапазоне </w:t>
      </w:r>
      <w:r>
        <w:rPr>
          <w:sz w:val="28"/>
          <w:szCs w:val="28"/>
          <w:highlight w:val="yellow"/>
        </w:rPr>
        <w:t>90-140 уд./ми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я, отведенное на каждый из этапов урока, было распределено рационально. Соблюдалась логичность между частями уро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каз упражнений, исправление неточностей при выполнении упражнений, проявление внимания к каждому обучающемуся, справедливой оценке, 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>обеспечение безопасности на уроке</w:t>
      </w:r>
      <w:r>
        <w:rPr>
          <w:spacing w:val="-1"/>
        </w:rPr>
        <w:t xml:space="preserve"> </w:t>
      </w:r>
      <w:r>
        <w:rPr>
          <w:sz w:val="28"/>
          <w:szCs w:val="28"/>
        </w:rPr>
        <w:t>–всё, это  способствовало созданию благоприятного психологического климата на уроке, хорошему качеству выполнения заданий. Был  организован контроль усвоения знания, умений, навыков по принципу отталкивания, подскоки, передачи, как надо действовать, указывая на ошиб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Стиль общения с обучающимися доверительный, построен на взаимном уважении. Обучающиеся между собой проявляли находчивость, умение взаимодействовать в групп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читаю, что проведенный урок соответствует поставленным задачам. Задачи этого урока работают на перспективу, так как полученные навыки будут использованы в учебной игре по баскетболу. Урок проходил на хорошем эмоциональном уровне. Обучающиеся между собой проявляли находчивость, умение взаимодействовать в групп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ом все намеченные задачи и цель урока были достигнуты. Думаю, что и воспитательные моменты  на уроке достигли своей цели.  Ребята умеют слушать и слышать учителя, работать над развитием и формированием правильной осанки. </w:t>
      </w:r>
    </w:p>
    <w:p>
      <w:pPr>
        <w:pStyle w:val="Normal"/>
        <w:spacing w:lineRule="auto" w:line="360"/>
        <w:ind w:left="708" w:hanging="0"/>
        <w:jc w:val="both"/>
        <w:rPr>
          <w:vanish/>
          <w:sz w:val="20"/>
          <w:szCs w:val="20"/>
        </w:rPr>
      </w:pPr>
      <w:r>
        <w:rPr>
          <w:spacing w:val="-2"/>
        </w:rPr>
        <w:t xml:space="preserve">    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59:00Z</dcterms:created>
  <dc:creator>Кулибякина Л.А.</dc:creator>
  <dc:description/>
  <cp:keywords/>
  <dc:language>en-US</dc:language>
  <cp:lastModifiedBy>Пользователь</cp:lastModifiedBy>
  <cp:lastPrinted>2010-12-03T10:12:00Z</cp:lastPrinted>
  <dcterms:modified xsi:type="dcterms:W3CDTF">2018-03-20T13:38:00Z</dcterms:modified>
  <cp:revision>9</cp:revision>
  <dc:subject/>
  <dc:title/>
</cp:coreProperties>
</file>