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Игры для детей по развитию речи и мышления.</w:t>
      </w:r>
    </w:p>
    <w:p>
      <w:pPr>
        <w:pStyle w:val="Normal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eastAsia="ar-SA"/>
        </w:rPr>
        <w:t>Скоро лето. И прогулки на даче, в огороде и парке можно в полной мере  использовать для игр и бесед с ребёнком. В лесу или парке старайтесь максимально точно называть цвета листьев (кочек, пней, стволов , веток ).Если ребёнок видит вокруг только зелёный цвет. Сравните окраску двух листочков с разных деревьев. В глаза сразу бросится существенная разница. Вот  тут-то и могут появиться такие слова, как светло-зелёный, изумрудный, салатный, болотный, желто-зелёный.</w:t>
      </w:r>
    </w:p>
    <w:p>
      <w:pPr>
        <w:pStyle w:val="Normal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eastAsia="ar-SA"/>
        </w:rPr>
        <w:t>- Найдите на поляне три цветка ( травинки, шишки).Попробуйте описать один из них, а ребёнок пусть догадается, о каком именно идёт речь. Потом поменяйтесь ролями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просите ребёнка определить характер деревьев. Начните рассказывать сами – пусть малыш заметит, что они не похожи друг на друга. Одно- торжественное, другое весёлое, третье – грустное.</w:t>
      </w:r>
    </w:p>
    <w:p>
      <w:pPr>
        <w:pStyle w:val="Normal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ложите малышу  найти два совершенно одинаковых листка  (цветка, камушка). Если он справится, рассмотрите их внимательно. Пусть ребёнок убедится в том, что как бы ни были похожи предметы, в каждом есть неповторимое отличие.</w:t>
      </w:r>
    </w:p>
    <w:p>
      <w:pPr>
        <w:pStyle w:val="Normal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гда малыш поймёт, насколько многообразна природа, попросите его отыскать два совершенно разных листа. Ребёнок с радостью принесёт вам большой лист клёна и маленький берёзовый, уверяя, что они не похожи друг на друга. Исследуйте их вместе, и вы увидите , что оба они тонкие . с черешком и прожилками , оба растут на дереве, их формы разные, но совсем другие ,чем у мяча или дома. Сопоставив несколько пар листьев, малыш убедится , что самые разные предметы могут иметь сходство , особенно те, которые зовутся одинаково ( как в нашем случае - листьями).</w:t>
      </w:r>
    </w:p>
    <w:p>
      <w:pPr>
        <w:pStyle w:val="Normal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Можно поиграть с ребёнком в игру «  На что  похоже и почему?» Гуляя по парку или на даче, задавайте ему такие вопросы: « На что похож лист? Чем? На что похож пень  (коряга, ветка)?» Отвечайте сами, но слушайте внимательно и ребёнка, Ведь у наших малышей такое непосредственное творческое восприятие!</w:t>
      </w:r>
    </w:p>
    <w:p>
      <w:pPr>
        <w:pStyle w:val="Normal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eastAsia="ar-SA"/>
        </w:rPr>
        <w:t xml:space="preserve">По возможности чаще водите своего ребёнка в интересные для него места ( лес, парк, пруд и т.д.). Потому что знания,  полученные в первые годы жизни, никогда не исчезнут из памяти. Ребёнок растёт, развивается, познаёт « законы мира». И чтобы помочь ему в этом с ним надо играть. Подобные задания  помогут развивать речь и воображение малыша. </w:t>
      </w:r>
    </w:p>
    <w:p>
      <w:pPr>
        <w:pStyle w:val="Normal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7860" w:leader="none"/>
        </w:tabs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Кузнецова С.А.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eastAsia="ar-SA"/>
        </w:rPr>
        <w:t>воспитатель д/с «Дружба»</w:t>
      </w:r>
    </w:p>
    <w:sectPr>
      <w:footerReference w:type="default" r:id="rId2"/>
      <w:type w:val="nextPage"/>
      <w:pgSz w:w="12240" w:h="15840"/>
      <w:pgMar w:left="567" w:right="57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sz w:val="36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7">
    <w:name w:val="Название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rFonts w:eastAsia="MS Mincho;ＭＳ 明朝"/>
      <w:sz w:val="24"/>
      <w:szCs w:val="24"/>
      <w:lang w:eastAsia="ja-JP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3">
    <w:name w:val="c3"/>
    <w:qFormat/>
    <w:rPr>
      <w:rFonts w:ascii="Times New Roman" w:hAnsi="Times New Roman" w:cs="Times New Roman"/>
    </w:rPr>
  </w:style>
  <w:style w:type="character" w:styleId="C26">
    <w:name w:val="c26"/>
    <w:qFormat/>
    <w:rPr>
      <w:rFonts w:ascii="Times New Roman" w:hAnsi="Times New Roman" w:cs="Times New Roman"/>
    </w:rPr>
  </w:style>
  <w:style w:type="character" w:styleId="C55">
    <w:name w:val="c55"/>
    <w:qFormat/>
    <w:rPr>
      <w:rFonts w:ascii="Times New Roman" w:hAnsi="Times New Roman" w:cs="Times New Roman"/>
    </w:rPr>
  </w:style>
  <w:style w:type="character" w:styleId="C2">
    <w:name w:val="c2"/>
    <w:qFormat/>
    <w:rPr>
      <w:rFonts w:ascii="Times New Roman" w:hAnsi="Times New Roman" w:cs="Times New Roman"/>
    </w:rPr>
  </w:style>
  <w:style w:type="character" w:styleId="C29">
    <w:name w:val="c29"/>
    <w:qFormat/>
    <w:rPr>
      <w:rFonts w:ascii="Times New Roman" w:hAnsi="Times New Roman" w:cs="Times New Roman"/>
    </w:rPr>
  </w:style>
  <w:style w:type="character" w:styleId="C14">
    <w:name w:val="c14"/>
    <w:qFormat/>
    <w:rPr>
      <w:rFonts w:ascii="Times New Roman" w:hAnsi="Times New Roman" w:cs="Times New Roman"/>
    </w:rPr>
  </w:style>
  <w:style w:type="character" w:styleId="Blk">
    <w:name w:val="blk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widowControl/>
      <w:autoSpaceDE w:val="true"/>
      <w:ind w:left="720" w:hanging="36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eastAsia="MS Mincho;ＭＳ 明朝"/>
      <w:sz w:val="24"/>
      <w:szCs w:val="24"/>
      <w:lang w:eastAsia="ja-JP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2">
    <w:name w:val="c22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C20">
    <w:name w:val="c20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C19">
    <w:name w:val="c19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C11">
    <w:name w:val="c11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C28">
    <w:name w:val="c28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C10">
    <w:name w:val="c10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19:00Z</dcterms:created>
  <dc:creator>Readiris</dc:creator>
  <dc:description/>
  <cp:keywords/>
  <dc:language>en-US</dc:language>
  <cp:lastModifiedBy>Олег</cp:lastModifiedBy>
  <cp:lastPrinted>2013-05-27T09:56:00Z</cp:lastPrinted>
  <dcterms:modified xsi:type="dcterms:W3CDTF">2018-03-26T15:00:00Z</dcterms:modified>
  <cp:revision>46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