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карта урока русского языка в 6 «Б» классе по теме:</w:t>
      </w:r>
    </w:p>
    <w:p>
      <w:pPr>
        <w:pStyle w:val="Tema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Имена существительные общего рода»</w:t>
      </w:r>
    </w:p>
    <w:p>
      <w:pPr>
        <w:pStyle w:val="Tema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ma"/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итель :Ракишева Екатерина Андреевна,  </w:t>
      </w:r>
    </w:p>
    <w:p>
      <w:pPr>
        <w:pStyle w:val="Tema"/>
        <w:spacing w:lineRule="auto" w:line="276"/>
        <w:ind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ОУ «Сервинская ООШ»</w:t>
      </w:r>
    </w:p>
    <w:p>
      <w:pPr>
        <w:pStyle w:val="Texturok1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 « открытия» новых знаний.</w:t>
      </w:r>
    </w:p>
    <w:p>
      <w:pPr>
        <w:pStyle w:val="Texturok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урока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- познакомить обучающихся с понятием «общий род» у имён существительных;</w:t>
        <w:br/>
        <w:t>- сформировать умение находить существительные общего рода в предложении, тексте;</w:t>
        <w:br/>
        <w:t>- начать формировать умения употреблять в речи существительные общего рода;</w:t>
      </w:r>
    </w:p>
    <w:p>
      <w:pPr>
        <w:pStyle w:val="Style20"/>
        <w:kinsoku w:val="false"/>
        <w:overflowPunct w:val="false"/>
        <w:ind w:left="0" w:hanging="0"/>
        <w:jc w:val="both"/>
        <w:textAlignment w:val="baseline"/>
        <w:rPr>
          <w:color w:val="F0A22E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пробуждать познавательный интерес к урокам русского языка и окружающим явлениям; воспитывать трудолюбие, ответственность, честность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F0A2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0A22E"/>
          <w:sz w:val="28"/>
          <w:szCs w:val="28"/>
          <w:lang w:eastAsia="ru-RU"/>
        </w:rPr>
      </w:r>
    </w:p>
    <w:p>
      <w:pPr>
        <w:pStyle w:val="Texturok1"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еятельность обучающихся:</w:t>
      </w:r>
    </w:p>
    <w:p>
      <w:pPr>
        <w:pStyle w:val="Texturok1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/п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ировать, обобщать, делать выводы, строить рассуждения.</w:t>
      </w:r>
    </w:p>
    <w:p>
      <w:pPr>
        <w:pStyle w:val="Texturok1"/>
        <w:spacing w:lineRule="auto" w:line="276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существительные общего рода, соотносить их с определенной группой; правильно употреблять  в речи существительные общего рода и существительные, обозначающие лиц по профессии.</w:t>
      </w:r>
    </w:p>
    <w:p>
      <w:pPr>
        <w:pStyle w:val="Texturok1"/>
        <w:spacing w:lineRule="auto" w:line="276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гащать грамматический строй своей речи.</w:t>
      </w:r>
    </w:p>
    <w:p>
      <w:pPr>
        <w:pStyle w:val="Texturok1"/>
        <w:spacing w:lineRule="auto" w:line="276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етод обуч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проблемный урок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886"/>
        <w:gridCol w:w="36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од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. Организационный момент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дравствуйте, ребята! Сегодня наш урок необычный. И необычный он не только потому, что в классе присутствуют гости, но и потому, что сейчас мы с Вами отправимся в гости. А к кому и куда мы узнаем чуть позже, выполнив одно небольшое задание и закрепив наши знания об имени существительном. А теперь повернитесь к своему соседу по парте, посмотрите друг на друга, улыбнитесь, и пусть хорошее настроение сохранится у Вас до конца урока. Приступим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I. Актуализация зна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. Буквенный диктант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ответить про себя  на вопрос, в строку записать лишь первую букву ответ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йдите в предложении существительное женского рода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темном небе зажглась звезд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трана – это имя собственное или нарицательное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йдите в предложении существительное 2 склонения: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оём аквариуме живут золотые рыбк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Назовите падеж, который отвечает на вопросы кто? что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Найдите в предложении одушевленное имя существительное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окна своей квартиры я наблюдал за кошкой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лова, противоположные по значению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е слово у Вас получилось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Я надеюсь, что вы все сегодня хорошо поработаете на уроке, покажете свои знания, приобретете новые, и в конце урока я смогу каждого назвать ЗНАЙКО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во его лексическое значение?</w:t>
            </w:r>
          </w:p>
          <w:tbl>
            <w:tblPr>
              <w:tblW w:w="240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51"/>
              <w:gridCol w:w="413"/>
              <w:gridCol w:w="413"/>
              <w:gridCol w:w="413"/>
              <w:gridCol w:w="397"/>
              <w:gridCol w:w="413"/>
            </w:tblGrid>
            <w:tr>
              <w:trPr/>
              <w:tc>
                <w:tcPr>
                  <w:tcW w:w="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</w:t>
                  </w:r>
                </w:p>
              </w:tc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</w:t>
                  </w:r>
                </w:p>
              </w:tc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Й</w:t>
                  </w:r>
                </w:p>
              </w:tc>
              <w:tc>
                <w:tcPr>
                  <w:tcW w:w="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</w:t>
                  </w:r>
                </w:p>
              </w:tc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акой антоним мы можем подобрать к данному слову? (Незнайк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уже встречались с этим персонажем? (Незнайка — литературный персонаж, описываемый как представитель племени маленьких человечков-коротышек, герой посвящённой его приключениям трилогии Николая Носов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, наверное, уже догадались, к кому мы с Вами отправимся в гости? (к Незнайке в Цветочный город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.Морфологический разбор слова НЕЗНАЙКА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но! Давайте познакомимся с этим персонажем поближе и выполним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орфологический разб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лова НЕЗНАЙК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Часть речи – имя существительное (обозначает предмет и отвечает на вопрос кто?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ачальная форма (им. п., ед. ч.) – Незнайка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ые морфологические признаки:</w:t>
              <w:br/>
              <w:t>а)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бств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или нарицательное;</w:t>
              <w:br/>
              <w:t>б)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душевл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или неодушевленное;</w:t>
              <w:br/>
              <w:t>в) 1 склонение;</w:t>
              <w:br/>
              <w:t>г) род (?)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одят все факты, всплывающие в памяти об имени существительном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II. Постановка проблемы.</w:t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ожем ли мы определить род у этого слова? 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сегда ли данное существительное будет относиться к мужскому роду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имер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я подруга такая незнайка!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го же рода слова, если оно применимо и к мальчику, и к девочке? А на вопрос, к какому роду относится слово НЕЗНАЙКА, мы ответим в конце урок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ит, о чем мы будем говорить сегодня на уроке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думаете, какие цели мы поставим перед собой на уроке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 предположения на основе наблюдений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род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при сравнен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 на основе наблюд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V. Открытие новых знаний.</w:t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 русском языке есть ряд существительных на –а, –я, которые могут называть как лиц женского пола, так и лиц мужского пола. Такие слова являю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ществительными общего род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Какая тема нашего урока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ите на 2 словосочетания. Что у них общего? В чем их различие?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жасная неряха 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жасный неряха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лагательные с такими существительными согласуются и в женском, и в мужском роде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уществительные общего рода имеют оценочное значение, эмоциональную окраску: положительную, чаще отрицательную характеристику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т мы с Вами и оказались в Цветочном горо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т и делают вывод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 тему урока.</w:t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. Закрепление изученного материал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1. Работа с текстом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! В школу пришло письмо из Цветочного города от Ромашки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рочитайте текст. Подчеркните имена существительные общего рода, определите их род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мне нужна ваша помощь! Я уже устала от Незнайки, даже не знаю, что с ним делать. Он стал таким зазнайкой и хвастунишкой. Все жители Цветочного города считают его невежей. А недавно Кнопочка мне сказала, что я стала такая плакса. Думаю, во всём виноват этот несносный коротышка. Ещё хочу поделиться с вами своими планами на будущее: я решила стать преподавателем, чтобы обучить нашего Незнайку хорошим манерам. Вы только представьте: курс лекций по этикету проведет кандидат наук Ромашка.</w:t>
              <w:br/>
              <w:t>Жду с нетерпением Ваших советов. До скорой встречи.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 Ваша Ромаш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ие слова у Вас получились? У Вас получилось определить род у этих слов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Словарная работа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ое слово Вам не знакомо? Каково значение слова невежа? Где мы можем посмотреть толкование слова, его лексическое значение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ратимся к толковому словарю русского языка С.И. Ожегова.</w:t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веж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грубый, невоспитанный человек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Есть еще одно слово – невежда. Каково его лексическое значение?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вежда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лообразованный, малосведущий человек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 думаете, являются ли слова НЕВЕЖА и НЕВЕЖДА синонимами? Почем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 называются слова, близкие по написанию, звучанию и произношению, но различные по лексическому значению? (Паронимы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думайте предложение с одним из этих слов и запишите в тетрад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ернемся к нашему тексту. Обратим внимание на слова преподаватель и кандидат. К какому роду они относятся? Почему?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Работа с учебнико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Чтение правила (стр. 15-151). Обсуждени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 какому же роду относятся слова ПРЕПОДАВАТЕЛЬ и КАНДИДАТ? Как Вы это выяснили?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ши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тать преподавателем, кандидат наук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омаш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)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Игра «Отгадай слово»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! Художнику Тюбику из Цветочного города нужна наша помощь: он нарисовал несколько картин, а придумать им название у него не получается. Вы готовы ему помочь?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оотнесите иллюстрации со словами-существительными общего рода.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09975" cy="1866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Грязнуля, сладкоежка, плакса, соня, кривляка.)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олодцы! Вы помогли Тюбику с названием его картин. 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5.Самостоятельная работа со взаимопроверкой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оединить слова с их лексическим значением.</w:t>
            </w:r>
          </w:p>
          <w:tbl>
            <w:tblPr>
              <w:tblW w:w="804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509"/>
              <w:gridCol w:w="6531"/>
            </w:tblGrid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длиза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опрятный, грязный человек.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жора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оремычный (несчастный) человек.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лакса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поседливый человек (обычно о ребёнке).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рязнуля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знеженный человек.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итрюга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ловкий человек, делающий всё рассеянно и плохо.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поседа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от, кто подлизывается к кому-нибудь.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тяпа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от, кто болтает вздор, пустяки.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женка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насытный, прожорливый человек.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оремыка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чень хитрый человек.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устомеля</w:t>
                  </w:r>
                </w:p>
              </w:tc>
              <w:tc>
                <w:tcPr>
                  <w:tcW w:w="6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от, кто много и часто плачет.</w:t>
                  </w:r>
                </w:p>
              </w:tc>
            </w:tr>
          </w:tbl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менялись в паре листочками, проверяем ( ставим плюс или минус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ваем, считаем плюсы, ставим оценку на листочке.</w:t>
            </w:r>
          </w:p>
          <w:p>
            <w:pPr>
              <w:pStyle w:val="Texturok1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уют, сравнивают, делают выводы, устанавливают закономерности. Расширяют словарный запас. Отбирают нужную информацию для выполнения практическ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агают свои мысли в устной и письм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других, корректируют свою точку зрения.</w:t>
            </w:r>
          </w:p>
          <w:p>
            <w:pPr>
              <w:pStyle w:val="Xod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 взаимный контроль.</w:t>
            </w:r>
          </w:p>
        </w:tc>
      </w:tr>
      <w:tr>
        <w:trPr>
          <w:trHeight w:val="296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I. Итог урока.</w:t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т мы с Вами погостили в Цветочном городе, встретились со многими его жителями. Настало время вернуться домой и подвести итоги нашего уро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ва была цель урока? Мы ее достигл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какому же роду принадлежит имя существительное НЕЗНАЙКА?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Графический диктан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ейчас вас ждет последнее самостоятельное задание. На ваших гостевых листах в самом низу есть табличка, состоящая из 10 ячеек. Я буду читать вам вопросы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отмечать в ячейке «+», если согласны с вопросом, а если нет, отмечать « – »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1. Имена существительные общего рода обозначают качества людей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2. Имена существительные общего рода чаще употребляются в разговорной речи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3. Существительные общего рода имеют оценочное значение, эмоциональную окраску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4. Прилагательные с существительными общего рода согласуются и в женском, и в мужском роде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лова учитель, врач, директор относятся к существительным общего рода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6. Слова егоза, юла, непоседа являются синонимами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7. Имена существительные, называющие лиц по профессии, по должности, по роду занятий относятся к мужскому роду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Слово молодец относится к мужскому роду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9. Большинство существительных общего рода имеют окончания –а (–я)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10. Слова НЕВЕЖА и НЕВЕЖДА являются паронимами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орошо! Поднимите руки те, у кого в ответах больше плюсов, чем минусов. А теперь те, у кого больше минусов, чем плюсов. Конечно, я еще проверю вашу работу, но те учащиеся, у кого в ответах больше «+» усвоили тему урока и могут по праву называться ЗНАЙКАМИ. А те учащиеся, у кого «+» оказалось меньше, пока еще НЕЗНАЙКИ. Но я уверена, что вы к следующему уроку исправитесь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Я, надеюсь, что вы будете употреблять в своей речи имена существительные общего рода, но чаще всего только с положительной характеристикой, чтобы не обидеть друг друга.</w:t>
            </w:r>
          </w:p>
          <w:p>
            <w:pPr>
              <w:pStyle w:val="Texturok1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цели и результаты своей деятельност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VII. Рефлексия. </w:t>
            </w:r>
          </w:p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нимите 2 руки те, кому урок понравился; 1 руку – кому урок понравился, но что-то осталось непонятным; встать, кому урок не понравился, а тема осталась непонятной.</w:t>
            </w:r>
          </w:p>
          <w:p>
            <w:pPr>
              <w:pStyle w:val="Normal"/>
              <w:spacing w:lineRule="auto" w:line="240" w:before="0" w:after="13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сибо вам за урок!</w:t>
            </w:r>
          </w:p>
          <w:p>
            <w:pPr>
              <w:pStyle w:val="Texturok1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степень успешности своей рабо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Домашнее зад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 вариант – написать слова общего рода с положительной характеристикой;</w:t>
            </w:r>
          </w:p>
          <w:p>
            <w:pPr>
              <w:pStyle w:val="Texturok1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 вариант – написать слова общего рода с отрицательной характеристик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исывают домашнее задани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urok">
    <w:name w:val="text_urok Знак"/>
    <w:qFormat/>
    <w:rPr>
      <w:rFonts w:ascii="SchoolBookC;MS Mincho" w:hAnsi="SchoolBookC;MS Mincho" w:eastAsia="Times New Roman" w:cs="SchoolBookC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color w:val="000000"/>
      <w:sz w:val="12"/>
      <w:szCs w:val="12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color w:val="000000"/>
      <w:lang w:val="en-US"/>
    </w:rPr>
  </w:style>
  <w:style w:type="paragraph" w:styleId="Urok">
    <w:name w:val="Urok"/>
    <w:basedOn w:val="Normal"/>
    <w:qFormat/>
    <w:pPr>
      <w:widowControl w:val="false"/>
      <w:autoSpaceDE w:val="false"/>
      <w:spacing w:lineRule="atLeast" w:line="240" w:before="0" w:after="0"/>
      <w:jc w:val="both"/>
      <w:textAlignment w:val="center"/>
    </w:pPr>
    <w:rPr>
      <w:rFonts w:ascii="SchoolBookC;MS Mincho" w:hAnsi="SchoolBookC;MS Mincho" w:eastAsia="Times New Roman" w:cs="SchoolBookC;MS Mincho"/>
      <w:color w:val="000000"/>
      <w:sz w:val="24"/>
      <w:szCs w:val="24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b/>
      <w:bCs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od">
    <w:name w:val="metod"/>
    <w:basedOn w:val="Normal"/>
    <w:qFormat/>
    <w:pPr>
      <w:widowControl w:val="false"/>
      <w:autoSpaceDE w:val="false"/>
      <w:spacing w:lineRule="atLeast" w:line="220" w:before="0" w:after="0"/>
      <w:ind w:firstLine="283"/>
      <w:jc w:val="both"/>
      <w:textAlignment w:val="center"/>
    </w:pPr>
    <w:rPr>
      <w:rFonts w:ascii="SchoolBookC;MS Mincho" w:hAnsi="SchoolBookC;MS Mincho" w:eastAsia="Times New Roman" w:cs="SchoolBookC;MS Mincho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30:00Z</dcterms:created>
  <dc:creator>Таня</dc:creator>
  <dc:description/>
  <cp:keywords/>
  <dc:language>en-US</dc:language>
  <cp:lastModifiedBy>hp</cp:lastModifiedBy>
  <dcterms:modified xsi:type="dcterms:W3CDTF">2022-11-29T19:29:00Z</dcterms:modified>
  <cp:revision>8</cp:revision>
  <dc:subject/>
  <dc:title>УРОК 66</dc:title>
</cp:coreProperties>
</file>