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ружающий ми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класс</w:t>
      </w:r>
    </w:p>
    <w:p>
      <w:pPr>
        <w:pStyle w:val="Normal"/>
        <w:spacing w:lineRule="auto" w:line="240" w:before="0" w:after="0"/>
        <w:ind w:left="7938" w:hanging="0"/>
        <w:jc w:val="both"/>
        <w:rPr/>
      </w:pPr>
      <w:r>
        <w:rPr/>
        <w:t>Ракишева Екатерина Андреевна, учитель начальных классов МОБУ «Гимназия №3» г. Кудымкара</w:t>
      </w:r>
    </w:p>
    <w:tbl>
      <w:tblPr>
        <w:tblW w:w="150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3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4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рода и наша безопасност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ип урока</w:t>
            </w:r>
          </w:p>
        </w:tc>
        <w:tc>
          <w:tcPr>
            <w:tcW w:w="1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к открытия нового зна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Цель урока</w:t>
            </w:r>
          </w:p>
        </w:tc>
        <w:tc>
          <w:tcPr>
            <w:tcW w:w="1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формировать представление о возможности отрицательного влияния природных объектов на жизнь человека, расширять представления о правилах безопасного поведения в природе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дачи урока</w:t>
            </w:r>
          </w:p>
        </w:tc>
        <w:tc>
          <w:tcPr>
            <w:tcW w:w="1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рассказать о грозе, как опасном природном явлении и правилах поведения во время грозы;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учить распознавать съедобные и несъедобные грибы;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ознакомить с опасными растениями;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учить избегать опасности от змей и клещей;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организовать творческую деятельность по обобщению полученных зна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езульта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ы</w:t>
            </w:r>
          </w:p>
        </w:tc>
        <w:tc>
          <w:tcPr>
            <w:tcW w:w="1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метные: знать в каких случаях человеку надо защищаться от природы; правильно вести себя во время грозы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распозна</w:t>
              <w:softHyphen/>
              <w:t>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ядовитые растения и грибы, избегать опас</w:t>
              <w:softHyphen/>
              <w:t>ности при встречах со змеями и опасности укуса клещ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апредметные: умение извлекать информацию из различных источников и использовать её для выполнения учебных задач, умение сотрудничать, выполнять учебную задачу в группе, умение осуществлять рефлексию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ичностные: </w:t>
            </w:r>
            <w:r>
              <w:rPr>
                <w:rStyle w:val="Dash041e005f0431005f044b005f0447005f043d005f044b005f0439005f005fchar1char1"/>
                <w:sz w:val="28"/>
                <w:szCs w:val="28"/>
                <w:lang w:val="ru-RU"/>
              </w:rPr>
              <w:t>ответственность за сохранение своего здоровья, за здоровье и безопасность окружающи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:</w:t>
            </w:r>
          </w:p>
        </w:tc>
        <w:tc>
          <w:tcPr>
            <w:tcW w:w="1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зентация, раздаточный материа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етоды и формы обучения</w:t>
            </w:r>
          </w:p>
        </w:tc>
        <w:tc>
          <w:tcPr>
            <w:tcW w:w="1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альная и индивидуальная деятельность, проблемные ситуации, творческое применение знаний.</w:t>
            </w:r>
          </w:p>
        </w:tc>
      </w:tr>
    </w:tbl>
    <w:p>
      <w:pPr>
        <w:pStyle w:val="Normal"/>
        <w:jc w:val="center"/>
        <w:rPr/>
      </w:pPr>
      <w:r>
        <w:rPr/>
        <w:t>Ход урок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  <w:gridCol w:w="2410"/>
        <w:gridCol w:w="269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 учител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ы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/ оценивание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A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этап, мотивационный;  задача: создать условия для формирования внутренней потребности учеников во включении в учебную деятельность; установить тематические рамки урока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моциональный настрой уча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ление учащихся на группы при закреплении темы прошлого урока («Безопасность дорожного движения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нимают учебную задачу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сказывают о группах дорожных знаков, о том для чего нужны дорожные зна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саживаются за столы по групп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а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еда – отвечают на вопросы, наблюдение за уровнем активности  учащихся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A" w:val="clear"/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shd w:fill="F0F8FA" w:val="clear"/>
                <w:lang w:val="ru-RU"/>
              </w:rPr>
              <w:t>этап, актуализация знаний, определение темы урока; задача: выход на тему урок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лагаю послушать звукозапись и определить, о какой безопасности пойдет речь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ую постановку задач уро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знаем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учимся 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ш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улируют тему уро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ределяют задачи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альное обсуж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е за уровнем активности  уча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A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этап, изучение нового материала; задача: рассказать о возможных отрицательных влияниях природы на безопасность человека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1.Организую просмотр видеосюжета о поведении во время гроз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ую беседу о грозе, как опасном природном явлении, формулирование правил поведения во время гроз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2.Организую просмотр видеосюжета и учебную проблему об опасности от гриб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гра «Угадай, кто 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сказываю правила сбора гриб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3. Организую просмотр филь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Не рви, не ешь, не наступай!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4.Организую учебную проблему: опасные животны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представлений о том, как избежать опасности укуса змеями и клещ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мотрят, выявляют правильные и неправильные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вуют в бес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группах с помощью раздаточного материала учатся узнавать съедобные и несъедобные гриб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мотрят видеофиль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лают выв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вуют в бесе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группах читают текст и заполняют пропус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вуют в бесе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альная, группов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е за уровнем активности  уча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оценка в группе.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A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этап,  физ.минутка; задача: профилактика утомления, психоэмоциональная разгрузк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ую физкультминут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тороны горизонт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яют зад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онта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выполнения задания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A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 этап, закрепление и обобщение знаний; задача: применение изученного в творческой ситуации.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лагаю придумать и нарисовать условные знаки безопасности в природ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ую провер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яют творческое задание в групп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ъявляют результат и объясняют правила безопасного поведения в приро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пповая дея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суждение творческих работ.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8FA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этап, задача: рефлексия учебной деятельности и эмоционального состояния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ую беседу. При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егодня я узна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было интерес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перь я могу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я почувствовал, чт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я научил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я смог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еня удивил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не захоте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Даю общую оценку деятельности учащихся на уроке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беседе. Выполняют самооцен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идуальная, фронталь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оцен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и за урок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2">
    <w:name w:val="c12"/>
    <w:basedOn w:val="Style13"/>
    <w:qFormat/>
    <w:rPr/>
  </w:style>
  <w:style w:type="character" w:styleId="W">
    <w:name w:val="w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20:25:00Z</dcterms:created>
  <dc:creator>user</dc:creator>
  <dc:description/>
  <cp:keywords/>
  <dc:language>en-US</dc:language>
  <cp:lastModifiedBy>zavuchi</cp:lastModifiedBy>
  <cp:lastPrinted>2019-02-04T08:12:00Z</cp:lastPrinted>
  <dcterms:modified xsi:type="dcterms:W3CDTF">2019-02-04T03:13:00Z</dcterms:modified>
  <cp:revision>16</cp:revision>
  <dc:subject/>
  <dc:title/>
</cp:coreProperties>
</file>