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е уйдет бесповоротно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о скончания век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и останется народ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ение фронтовико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лотник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в ту пору, когд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азалось радостным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жизни ждалис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только радости…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Астафьев «Пир после побе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«Священная война» кадры хрон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1941 года…Во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же Александр Трифонович Твардовский напишет свои знаменитые строк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-жесточе нету сло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йна-печальней нету с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йна-святее нету с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ске и славе этих лет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отгремели последние залпы Великой Отечественной, но память о ней неотступна. Она набатом звучит в наших сердцах.Ведь война –это кровь и смерть, боль и горечь утрат, грохот бомб и свист пуль, скрежет стали и орудийные залпы, обрывающие человеческие жизни… 27 миллионов погибших- такова страшная цена Великой Побед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т ни одной семьи в нашей стране, в нашем городе, которая  не потеряла бы своих близких: матерей, отцов, сыновей, дочерей, братьев, сестер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верное, и вам есть что рассказать о том, как эти страшные годы пережила ваша семь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ы ребят о своих родственниках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и мама и папа – участники войны. Мама была зенитчицей, папа –артиллеристом. Семнадцатилетним мальчишкой в 1943 году призван он был в армию. Недавно, разбирая старые фотографии, я обнаружила открытку, совсем не примечательную. Оказалось, это весточка с фронта, написанная папой его сестр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ируется открытка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таких же молодых солдатах Великой Отечественной, которые возвращаются с войны, пишет В.П. Астафьев в рассказе «Пролетный гус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годня мы поговорим о проблематике, образах, особенностях авторского видения жизни послевоенных лет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Почему на страницах большинства последних произведений В.П.Астафьева присутствует война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В.П.Астафьев пришел в литературу из окопов великой отечественной. «Увиденное и прочувственное в сороковые роковые» продолжало жить в писателе, не уходило в прошлое, оставаясь для него настоящим. И не только потому , что война сама по себе страшная страница в истории страны. В.Астафьев, как замечает исследователь его творчества. Н.Яновский, был убежден, что трагедия народа, пережившего такую войну, не только в том, что погибло двадцать миллионов человек, но и в том, что она, кроме того,искалечила десятки миллионов, обездолила, надломила и сократила им жизнь, наполнив ее болезнями, страданиями, муками, физическими и духовными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нно поэтому война присутствует на страницах большинства послевоенных произведений отсчета в судьбе вернувшихся с фронт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колению Астафьева «в юности пришлось пережить два потрясения: потрясение войной в тылу и потрясение войной на  войне». (А.Ланщиков).Но было и еще одно потрясение у этого поколения – потрясение войной после войн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дры хроники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чего они ждали от жизни, возвращаясь на Родину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 В рассказе «Пир после победы» В.П.Астафьев пишет: «И в сердце моем, да и в моем ли только… глубокой отметиной врубится вера: за чертой победной весны осталось всякое зло, и ждут нас встречи с людьми только добрыми, с делами только славными.Да простится мне и всем моим побратимам эта святая наивность –мы так много истребили зла, что имели право верить: на земле его больше не осталос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ак думал будущий писатель. Так думали другие солдаты, возвращающиеся с войны и надеявшиеся на то, что в родной стране их ожидает жизнь, полная радостей, достойная победителей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умали и герои рассказа Данила и Марина Солодовников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ова тема рассказа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 Трудная жизнь людей, «ушибленных войной»… Жестокая правда войны и послевоенного лихолетья. Не подвиг солдата показывает автор, а трагедию вернувшихся из «мясорубки» войн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ойны нет… Но нет и счастья в стране победителей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чему? Какую главную мысль подчеркивает автор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Идея рассказа прозрачна: народ – победитель, народ – труженик в родном государстве живет на положении сиро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лад людей с жизнью и крушение их надежд неотвратимы, счастье недосягаемо в условиях тоталитарной систем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сновная мысль неразрывно связана с пафосом, стеми чувствами, которые выразил автор. Сам астафьев воспринимает послевоенную эпоху как эпоху трагическую, и отсюда трагический пафос его произведени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ратимся к сюжету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ассказ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Марина и Данила встречаются на вокзале, едут дальше вместе .Едут в никуда, так как «не было у них никакого дома на земле». Но верилось им, что он, этот Дом, обязательно будет в «большой стране найдется… уголочек»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отвечает Данила на вопрос, куда он едет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  «В город Чуфырино!»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вошло в голову это название? Где он его услышал? Не мог Данила впоследствии ни себе, ни другим людям объяснить» Как оказалось, Чуфырино существовало «в наличности: это был городок, « разбросанный по уральским предгорьям». И однажды ночью на вокзале оказались Марина и Данила. Котелок, старая шинель, бушлат, «хомцовый мешок с булкой хлеба, с десятком пачек канцентратов и  парой банок американской тушенки» -  вот и все выходное пособие, с которым военная эпоха «выпустила победителей в новую, послевоенную жизнь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ома вы должны были подобрать материал для характеристики первых послевоенных лет. Какой оказалась новая жизнь героев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Война и в новой жизни напоминала о себе. Трудно было найти в чужом городе работу: «всюду требовались квалифицированные иль крепко образованные кадры». А у Данилы- «ни профессии…,  ни образования нужного, одни мечты и надежды». И не его в  том вина: « В армию он был призван из серенького райцентра, где учился в двухгодичном РЭУ на полевода… Что такое поле и полевод, он толком не успел узнать, спешно загребли почти все училище в армию и затем направили на фронт». Что юноше могла дать война? Она -  «пустое время, понапраску для жизни потраченное». Одно оставалось бывшему солдату: овладеть спешно профессией. И он овладел – стал  слесарем-ремонтником на железной дороге, где условия труда были невыносимы, а оплата мизерная. Чтобы  прокормиться, Марина и Данила ни от какой работы не отказывались, «урабатывались, выходных и праздных часов не знали».Многому они научились «в процессе жизни», так как начинали понимать , что нет для них уголочка, никому они не нужны. Не было для них Дома. И потому ютились они на квартир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то для них, потерявшихся в этой жизни, становится родным,  наставляет, помогает, учит, опекает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Их взяла на постой прекрасная русская женщина Виталия Гордеевна. Редкое, но значащее имя выбрал писатель для своей героини. Виталия – это означает и «жизненная» и «поводырь» сильная, стойкая перед многими невзгодами, Виталия Гордеевна стала для них проводником по жизни. Это она устроила их на работу и стала опекать. Она открыла вчерашним фронтовикам глаза на жизнь, на эпоху, пытаясь помочь им понять, где они живут, как можно выжить самим и вырастить маленьконо Аркашу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о очень трудно постигали науку жизни в своей стране квартиран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же с ними происходит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Не смогли они «врасти» в новую жизнь… Надломленные, обездоленные войной, оглушенные смертью сына, беспомощные перед жизнью, униженные «тихой войной» с «партийными господами» Мукомоловыми, Данила и Марина  умирают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олько ли Солодовниковы оказались на положении сирот в родном государстве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На страницах рассказа показаны и другие персонажи, представители разных социальных слоев. Например, «Майер» Генка – сын Хрынычихи, подруги Горрдеевны. Он служит в дальнем гарнизоне, бедствует вместе с семьей, весь его «прибыток» - «один мундер бесплатный да со звездой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 ком вы еще можете рассказать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Изображает писатель и персонажей «нечистых в смысле биографии»: Тойво Хомеляйнен «из ссыльной нации» и Анатолий Аржанов « из кулацкой семьи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здоленные великие мужики», не имеющие на железной дороге равных себе по профессиональным качествам, не получают должного уважения, почестей. Всех героев – тружеников, по мысли автора, объединяет общая неустроенность, горькая дол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обытийная модель рассказа довольно сложна для произведения подобного жанра. Сюжет имеет в своей основе два конфликт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 – какие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онфликт Солодовниковых и Мукомоловых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второй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онфликт человека и систем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оздавая свой рассказ, Астафьев руководствовался логикой выдвинутой проблемы и своими пристрастными убеждениями, которые расходились с официальным мнением, что все жили победой, что все были счастлив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эта пристрастность проявилась в отборе материала, а более всего в построении образов, в способах выражения авторской позици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объединяет Данилу и Марину?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: Поведение их безыскусно простое. Они не ставят перед собой высоких целей; ограничиваются лишь стремлением выжить, спасти ребенка. В их судьбе, как показывает предыстория героев, много общего: сиротское детство, фронт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тличает же Марину и Данилу  отношение к тому, что происходит с ними в послевоенной жизн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характеризуйте Марину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Марина (портрет которой автор идеализирует и которой явно симпатизирует)  - женщина сильная и трудолюбивая. Она изо всех сил пытается сопротивляться обстоятельствам, удержаться в жизни, удержать в ней своих близких, отвести от них удар, принять «зацепок» в жизни, героиня решает уйти из не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каким мы видим Данилу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Данила, храбро воевавший на фронте (свидетельство тому награды: три медали и орден красной Звезды),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жизни не боец, скорее неудачник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его называет «чудушко неразумное». В словаре Даля слово «чудак» трактуется как «человек странный, своеобычное, делающий все «по своему, вопреки общественному мнению и обычаю». Таков был и Данила. Он возвращается с войны в придуманный городок Чуфырино, который случайно оказался в наличности». Не странно ли то, что герой, добывая охотой пищу для семьи, ведет себя не по общему обычаю»: не занимается браконьерством? И уже совсем своеобычным кажется Данила, когда осмеливается в застолье высказать мнение о том, что не жалели солдатские жизни на войне, и кому? – политработнику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е мог Данила сам выстоять в новой жизни. А была ли у него вообще надежда на кого – то 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Была… На Бога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 дает эту «информацию в «значащем» имени героя: оно означает «Бог – мой судья»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братимся к 14 главке. Здесь мы видим, как Данила взывает к Богу,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Данила в отчаянии. По разумению героя Бог «призван всем помогать». Так дважды он взывает к Богу во время своей последней охоты, когда уже потерял всякую надежду подстрелить (а возможно и спасти) умирающего ребенка. В его мольбе и слабая надежда, и отчаяние, и смертельная усталость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 реплики стр.581,583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дранка Данила нашел, но сына не спас. Почему не помог Бог (а, скажет, помог: прекратил страдания ребенка?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же Данила спасти и не пыталс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нила – слабый человек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Нет, не уцелел бы он в жестокой битве на косе. Герой чист душой, которая не огрубела даже на войне, и потому не в состоянии выдержать еще одно испытание – бесприютности в своей стран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уже отмечали, что создавая характеристики, писатель исходит из социальной действительности и своего отношения к ней. Особенно ярко это проявилось. Как изобразил его автор?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Мукомолов – это тот герой, который показал отношение писателя к штабистам, партийным работникам. Из </w:t>
      </w:r>
      <w:r>
        <w:rPr>
          <w:rFonts w:cs="Times New Roman" w:ascii="Times New Roman" w:hAnsi="Times New Roman"/>
          <w:sz w:val="28"/>
          <w:szCs w:val="28"/>
          <w:lang w:val="en-US"/>
        </w:rPr>
        <w:t>xyuj</w:t>
      </w:r>
      <w:r>
        <w:rPr>
          <w:rFonts w:cs="Times New Roman" w:ascii="Times New Roman" w:hAnsi="Times New Roman"/>
          <w:sz w:val="28"/>
          <w:szCs w:val="28"/>
        </w:rPr>
        <w:t xml:space="preserve"> складывается характеристика персонажа? Прежде всего – «значащая» фамилия (Мук – о мол –ов). Еще одно средство – гротескный портрет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атель запечатлевает только материально – телесные качества персонажа («дородный телом мужик», «живот, сравнявшийся с грудью, «два подбородка» и вот-вот загнется третий»)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 разрабатывает несколько конкретных черт: трусость, наглость, самоуверенность, стремление получить как сложно больше благ от жизни и возможность властвовать над другими. Эти качества, составляющие гнусную натуру, подчеркиваются в рассказе многократно и разными способами: поступками, поведением персонажа, реалиями его быта, репликами других героев, развернутыми высказываниями самого автор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лаве 10 и 17 Астафьев описывает восприятие его матерью Виталией Гордеевной (« гнетущее впечатление произвел на маму родной сын…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стафьев в своих издевках, насмешках над персонажем просто неиссякаем. Как и почему Мукомолов стал «политотдельцем»?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: Автор использует прием ремиписцепции. Оказывается, Владимир Мукомолов еще школьником внял совету отца – пьяницы о том, что «необходимо поступать в военное политическое училище: в комиссары выйдет – всегда будет иметь хлеб с маслом и в случае войны от губящего огня отодвинут будет на безопасное расстояние» 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ак тут не вспомнить отца Чичикова о отца  Молчалина!)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исатель постоянно подчеркивает, что страна восстанавливалась после войны каторжным трудом и энтузиазмом простых людей, а процветала партийная элита. Поэтому вполне логичной хотя и кощунственной, кажется развязка рассказа. Обратимся к последним главкам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устроилась жизнь героев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Жизнь Мукомоловых «развивалась и набирала уверенность». Супруги по –прежнему «мелко пакостили Марине, «изошедшей» после смерти близких до «заморенного подростка». Наступил трагический день, когда у женщины не осталось сил существовать на этом свет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сцена из гл.22 читает учитель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«Подранки войны… Отверженные своей страной… Что еще в рассказе дает основание для такого понимания положения героев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Символы, мотивы, которые реализуют писательскую идею. Основной символ заключен в словосочетании, ставшем названием рассказа, -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летный гус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выражает представление Астафьева о судьбе Фронтовика в послевоенной жизни. Данила и Марина не смогли преодолеть («перелететь») новую полосу в их жизни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сприютность, бездомность подчеркивается в рассказе и словами-мотивами, например, такими, как квартирант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рассказе, состоящем из 21 главки, уместились 4 года жизни главных героев. Заключительная главка – самая короткая. Она содержит в себе одно предложение: «Шел одна тысяча девятьсот сорок девятый год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думаете, какой смысл заложен в этой информации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 Писатель утверждает, что прошедшие четыре послевоенных года были были столь же безжалостны, что и четыре года военного лихолетья. «Подранки» войны, такие, как Данила и Марина, обреченные на сиротство в своей стране, не смогли выжить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произведении отразилась, пожалуй самая яркая особенность поздней прозы. Астафьева – ее публицистичность, которая, в основном выражается во вторжении авторского голоса в повествование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е функции выполняют отступления, вводимые писателем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  Отступления выполняют разные функции: дополняют, обличают, объясняют поведение персонажей, их характеры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пособствуют созданию образа автора, который выражает систему нравственных идейных взглядов писателя В.П.Астафьев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, автор иронизирует по поводу важности деятельности штабистов в годы войны. «Политотделы, да еще армейские, во второй половине войны набрались боевого опыта и ближе двадцати километров к боевым позициям не приближались»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автор становится как бы действующим лицом, включая себя из системы стороннего наблюдателя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Виктор Петрович Астафьев, как и его герой, мечтал о прекрасной жизни после войны, надеялся и верил, что «на земле зла больше не осталось». К сожалению, за жизнь ему пришлось видеть еще две страшные войны, на которые были отправлены наши мальчишки. Это война в Афганистане и Чечне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т они, страшные кадры войны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адры из фильма «9 рота»)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еловек есть то, что он помнит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то так?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онечно, без знания истории, без знания жизни предков, без памяти о прошлом страны не может быть человека.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споди, не лиши нас памяти. В ней сохраняется наше прошлое, прозревается будущее…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мять, не оставь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рок литературы в 11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«Человек есть то, что он помнит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Память войны и послевоенной эпохи в рассказе В.П.Астафьева «Пролетный гусь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Тюльпанова Л.А.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замас,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5:00Z</dcterms:created>
  <dc:creator>user</dc:creator>
  <dc:description/>
  <cp:keywords/>
  <dc:language>en-US</dc:language>
  <cp:lastModifiedBy>Метод</cp:lastModifiedBy>
  <cp:lastPrinted>2012-02-14T08:10:00Z</cp:lastPrinted>
  <dcterms:modified xsi:type="dcterms:W3CDTF">2012-02-14T04:11:00Z</dcterms:modified>
  <cp:revision>7</cp:revision>
  <dc:subject/>
  <dc:title/>
</cp:coreProperties>
</file>