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0" w:after="0"/>
        <w:ind w:left="1260" w:hanging="1260"/>
        <w:jc w:val="center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  <w:t xml:space="preserve">Утренник для детей старшей группы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1260" w:hanging="1260"/>
        <w:jc w:val="center"/>
        <w:rPr>
          <w:rFonts w:ascii="Times New Roman" w:hAnsi="Times New Roman" w:cs="Times New Roman"/>
          <w:b/>
          <w:b/>
          <w:bCs/>
          <w:color w:val="FF0000"/>
          <w:sz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</w:rPr>
        <w:t>«23+8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ребенок</w:t>
      </w:r>
      <w:r>
        <w:rPr>
          <w:rFonts w:cs="Times New Roman" w:ascii="Times New Roman" w:hAnsi="Times New Roman"/>
          <w:sz w:val="24"/>
          <w:szCs w:val="24"/>
          <w:lang w:eastAsia="ru-RU"/>
        </w:rPr>
        <w:t>. Сегодня в группе праз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сем гостям мы 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здорово, что все мы зде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ять вот собр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ребено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й семьёй счастли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вём мы в коллектив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 каждым днём наш сад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нее и м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ебенок.</w:t>
      </w:r>
      <w:r>
        <w:rPr>
          <w:rFonts w:cs="Times New Roman" w:ascii="Times New Roman" w:hAnsi="Times New Roman"/>
          <w:sz w:val="24"/>
          <w:szCs w:val="24"/>
        </w:rPr>
        <w:t xml:space="preserve"> Вам уютно в зале нашем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споем для вас и спляш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жчин и женщин поздравляем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 сборе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мы  начина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равствуйте, дорогие наши мамы, папы, бабушки, дедушки, дяди и тети! Мы очень рады видеть Вас в нашем детском саду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В году есть много замечательных праздников. Но лишь два из них ассоциируются с сильной и слабой половиной человечества — это 23 февраля- День Защитников Отечества и 8 Марта — Международный Женский день. Сегодня мы решили объединить эти замечательные половины и посвятить всем Вам наше выступ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ребенок</w:t>
      </w:r>
      <w:r>
        <w:rPr>
          <w:rFonts w:cs="Times New Roman" w:ascii="Times New Roman" w:hAnsi="Times New Roman"/>
          <w:sz w:val="24"/>
          <w:szCs w:val="24"/>
          <w:lang w:eastAsia="ru-RU"/>
        </w:rPr>
        <w:t>. Все наши дедушки и па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-то в армии служ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лись защищать Росси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да подтянутыми были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 ребенок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сили форму и фураж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ердно спортом заним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лять учились очень мет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истолета не бо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ребено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важных, сильных и весёл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жчин сегодня поздравля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день защитника Оте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ья, радости жел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ребено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нас сегодня день особ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мальчишек и муж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защитника Оте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т каждый граждан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ребено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ы шагаем б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вою и прав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му что все солд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и тоже дошкол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корей бы подр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в армию пой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Звучит музыка. Выходит Кикимора</w:t>
      </w:r>
      <w:r>
        <w:rPr>
          <w:rFonts w:cs="Times New Roman" w:ascii="Times New Roman" w:hAnsi="Times New Roman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ребята, кто это к нам пожаловал, Кикимора?</w:t>
        <w:br/>
      </w: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Кикимора! 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 (грустно)</w:t>
      </w:r>
      <w:r>
        <w:rPr>
          <w:rFonts w:cs="Times New Roman" w:ascii="Times New Roman" w:hAnsi="Times New Roman"/>
          <w:sz w:val="24"/>
          <w:szCs w:val="24"/>
        </w:rPr>
        <w:t>: Здравствуйте, ребятки!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икимора, почему ты такая грустная? 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Со мной такая беда приключилась, внук мой Леший в армию должен идти. А он у меня такой непутевый. Как он служить будет? Ой, горе горькое!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где же он у тебя? 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Давайте его, позовем, он имя свое услышит и вмиг явится. 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Дети и Кикимора: </w:t>
      </w:r>
      <w:r>
        <w:rPr>
          <w:rFonts w:cs="Times New Roman" w:ascii="Times New Roman" w:hAnsi="Times New Roman"/>
          <w:sz w:val="24"/>
          <w:szCs w:val="24"/>
        </w:rPr>
        <w:t>Леший! Леший!</w:t>
        <w:br/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является Леший. </w:t>
      </w:r>
      <w:r>
        <w:rPr>
          <w:rFonts w:cs="Times New Roman" w:ascii="Times New Roman" w:hAnsi="Times New Roman"/>
          <w:b/>
          <w:sz w:val="24"/>
          <w:szCs w:val="24"/>
        </w:rPr>
        <w:br/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Вот и я, здравствуй бабулечка! Здравствуйте дети и взрослые! 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Вот он мой внучек. Я ведь готовила его к армии, книжки читала, картинки показывала. А, ну-ка, Леша, устроим тебе экзамен, подумай хорошенько и ответь? Ну, готов?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Готов, бабушк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От страны своей вдал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дят в море  … ( корабл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Кто там вырулил на взлет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ктивный … ( самол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Льды морские расколо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рым носом …  ( ледоко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Ползет черепах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льная рубах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г в овраг и она там, где враг (тан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водой железный ки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нем и ночью кит не спи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до снов тому киту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нем и ночью на посту ( подводная лод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разгона ввысь взлетае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козу напоминает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правляется в по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российский … ( вертолет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, ну и знания у твоего внука, да и вид у него не спортивный. В армию берут только здоровых, сильных ребят, которые дружат с физкультурой. Вот  таких! (показывает на детей). 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Ой, тяжело придется моему  Лешеньке на военной службе.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о ведь недаром говорится, что тяжело в ученье, легко в бою. Сейчас мы из вашего внука сделаем настоящего солдата.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 </w:t>
        <w:br/>
        <w:t>А солдатом чтобы стать, </w:t>
        <w:br/>
        <w:t>Нужно многое узнать, </w:t>
        <w:br/>
        <w:t>Стать проворным и умелым. </w:t>
        <w:br/>
        <w:t>Очень ловким, сильным, смелым! </w:t>
        <w:br/>
        <w:t>Чтобы сильными расти, </w:t>
        <w:br/>
        <w:t>Чтобы в армию пойти, </w:t>
        <w:br/>
        <w:t>Объясняю по порядку: </w:t>
        <w:br/>
        <w:t>Начинаем день с зарядки. </w:t>
        <w:br/>
      </w:r>
      <w:r>
        <w:rPr>
          <w:rFonts w:cs="Times New Roman" w:ascii="Times New Roman" w:hAnsi="Times New Roman"/>
          <w:b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Дети вместе с Лешим и Кикиморой по показу ведущего выполняют разминку.</w:t>
      </w:r>
      <w:r>
        <w:rPr>
          <w:rFonts w:cs="Times New Roman" w:ascii="Times New Roman" w:hAnsi="Times New Roman"/>
          <w:b/>
          <w:szCs w:val="24"/>
        </w:rPr>
        <w:t> </w:t>
        <w:br/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Исполняется песня- танец о зарядк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Вот это да! Намял бока! Работа эта нелегка.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 </w:t>
      </w:r>
      <w:r>
        <w:rPr>
          <w:rFonts w:cs="Times New Roman" w:ascii="Times New Roman" w:hAnsi="Times New Roman"/>
          <w:sz w:val="24"/>
          <w:szCs w:val="24"/>
        </w:rPr>
        <w:t xml:space="preserve"> Чтоб здоровьем завидным отличаться, </w:t>
        <w:br/>
        <w:t>Надо больше тренироваться. </w:t>
        <w:br/>
        <w:t>Давай-ка, дорогой Леший, вместе с нашими ребятами отправляйся на военный полигон, где пройдут сейчас учения. </w:t>
        <w:br/>
        <w:t>Внимание, внимание! </w:t>
        <w:br/>
        <w:t>Начинаются армейские состязания! </w:t>
        <w:br/>
        <w:t>На них нужно проявить смекалку, </w:t>
        <w:br/>
        <w:t>Показать свою ловкость, силу, закалку!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задание «Меткий стрелок»</w:t>
      </w:r>
      <w:r>
        <w:rPr>
          <w:rFonts w:cs="Times New Roman" w:ascii="Times New Roman" w:hAnsi="Times New Roman"/>
          <w:sz w:val="24"/>
          <w:szCs w:val="24"/>
          <w:lang w:eastAsia="ru-RU"/>
        </w:rPr>
        <w:t>.  Участвуют две команды. Каждый участник держит в руках снаряд для метания. На расстоянии 2-3 метра от линии старта напротив каждой команды стоит корзина. Команда должна попасть в це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 задание «Полоса препятствий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андам необходимо преодолеть полосу препятствий: перейти болото по кочкам, добыть снаряды (кегли) вернуться бегом к команд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Старайся, Лешенька, старайся. Видишь, какие ребята ловкие да быстрые. </w:t>
        <w:br/>
      </w: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. Смотри, бабушка, какой я силы накопил. </w:t>
        <w:br/>
      </w:r>
      <w:r>
        <w:rPr>
          <w:rFonts w:cs="Times New Roman" w:ascii="Times New Roman" w:hAnsi="Times New Roman"/>
          <w:b/>
          <w:sz w:val="24"/>
          <w:szCs w:val="24"/>
        </w:rPr>
        <w:t>Кикимора</w:t>
      </w:r>
      <w:r>
        <w:rPr>
          <w:rFonts w:cs="Times New Roman" w:ascii="Times New Roman" w:hAnsi="Times New Roman"/>
          <w:sz w:val="24"/>
          <w:szCs w:val="24"/>
        </w:rPr>
        <w:t>: (трогает мышцы). Да сразу мускулы появились. Вот что значит тренировка!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 задание «Завяжи банты» 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праздником на верёвочку длиной 6-7 метров привязать 14 лент так, чтобы висели два конца. 15-ю ленточку завязать в центре верёвки бантом. Вызывают 2-х пап, которые встают справа и слева от верёвки. По команде каждый папа начинает завязывать бантики, двигаясь к центру верёвки, где завязан бант. Побеждает тот, кто быстрее завяжет пышные банты и доберётся до центра.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4 задание «Настоящий мужчина должен уметь готовить»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 В одинаковых тарелках насыпано: аскорбиновая кислота, мука, соль, сода, сахарная пудра, крахмал. Задание: узнать на вкус и назвать прави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 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Салют».</w:t>
      </w:r>
      <w:r>
        <w:rPr>
          <w:rFonts w:cs="Times New Roman" w:ascii="Times New Roman" w:hAnsi="Times New Roman"/>
          <w:sz w:val="24"/>
          <w:szCs w:val="24"/>
        </w:rPr>
        <w:t xml:space="preserve"> По всему залу разбросаны шарики двух  цветов. Каждая команда по сигналу собирает шарики своего цвета. Собрав все шарики, команда строится на линии старта. Кто быстрей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Я хочу узнать, знают ли вы пословицы солдатские? Я буду начинать, а вы заканчивать. </w:t>
        <w:br/>
        <w:t>Трудно в ученье - (Легко в бою). </w:t>
        <w:br/>
        <w:t>Один в поле - (Не воин). </w:t>
        <w:br/>
        <w:t>Один за всех - (И все за одного). </w:t>
        <w:br/>
        <w:t>Пуля — дура, а - (штык — молодец). </w:t>
        <w:br/>
        <w:t>Щи да каша - (Пища наша).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Вам, ребята, благодарен за науку, за игру, </w:t>
        <w:br/>
        <w:t>Быть выносливым и ловким не мешает никому.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у что ребята, как думаете, теперь Леший готов к службе в арм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Готов!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Поздравляем тебя Леший со вступлением в ряды нашей доблестной армии!</w:t>
        <w:br/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Воспитатель надевает на Лешего пилотку.</w:t>
      </w:r>
      <w:r>
        <w:rPr>
          <w:rFonts w:cs="Times New Roman" w:ascii="Times New Roman" w:hAnsi="Times New Roman"/>
          <w:szCs w:val="24"/>
        </w:rPr>
        <w:t> 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9 ребенок.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В нашей армии служили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Наши деды и отцы.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танут мальчики большими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Будут тоже молодц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10 ребенок.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У меня мечта простая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корить бы высоту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Лётчиком я стать мечтаю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Но сначала подрасту.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11 ребенок.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Я пошел бы в капитаны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лавать в реках и морях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хранять Россию стану</w:t>
      </w:r>
    </w:p>
    <w:p>
      <w:pPr>
        <w:pStyle w:val="Style14"/>
        <w:tabs>
          <w:tab w:val="clear" w:pos="708"/>
          <w:tab w:val="left" w:pos="3150" w:leader="none"/>
        </w:tabs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На военных кораблях.</w:t>
        <w:tab/>
      </w:r>
    </w:p>
    <w:p>
      <w:pPr>
        <w:pStyle w:val="Style14"/>
        <w:tabs>
          <w:tab w:val="clear" w:pos="708"/>
          <w:tab w:val="left" w:pos="3150" w:leader="none"/>
        </w:tabs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12 ребенок.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Будем сильными расти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Чтобы Родине цвести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И не знать ни войн, ни бед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Только мир и солнца свет!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А сейчас наши дети вручат вам небольшие подарочки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Cs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  <w:lang w:eastAsia="ru-RU"/>
        </w:rPr>
        <w:t>Дети вручают под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икимора:</w:t>
      </w:r>
      <w:r>
        <w:rPr>
          <w:rFonts w:cs="Times New Roman" w:ascii="Times New Roman" w:hAnsi="Times New Roman"/>
          <w:sz w:val="24"/>
          <w:szCs w:val="24"/>
        </w:rPr>
        <w:t xml:space="preserve"> Пойдём, мой родной! Будь достойным солдатом. А я писем от тебя ждать буду. </w:t>
        <w:br/>
      </w: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Я тебе, бабушка, часто писать буду, еще и фотографию приш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икимора: </w:t>
      </w:r>
      <w:r>
        <w:rPr>
          <w:rFonts w:cs="Times New Roman" w:ascii="Times New Roman" w:hAnsi="Times New Roman"/>
          <w:sz w:val="24"/>
          <w:szCs w:val="24"/>
        </w:rPr>
        <w:t>Спасибо вам большое за подготовку моего внука. Всего вам хорошего! А нам пора! 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Леший и Кикимора под военный марш «Прощание славян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выходят из зала</w:t>
      </w:r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скажите, а кого же защищают наши солдаты, кого будут защищать наши мальчики, когда вырастут?  ( Родину, мам, бабушек, девочек, женщин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онечно же, самых дорогих нам мам, бабушек, жен, сестер, дочек – самых прекрасных, добрых и милых женщин!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Марта – Международный Женский день, мы связываем  с приходом весны, принимаем его, как дань уважения и преклонения перед женщиной матерью. Сильная половина человечества преклоняется в этот день перед женщинами. Все улыбки, цветы принадлежат в этот день женщинам, бабушкам, девочкам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color w:val="000000"/>
          <w:sz w:val="24"/>
          <w:szCs w:val="24"/>
          <w:shd w:fill="FFFFFF" w:val="clear"/>
        </w:rPr>
        <w:t xml:space="preserve">Ребенок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Поздравляем с женским д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любимых женщи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у, бабушек, подруж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соседок и стару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14 </w:t>
      </w:r>
      <w:r>
        <w:rPr>
          <w:rFonts w:cs="Times New Roman" w:ascii="Times New Roman" w:hAnsi="Times New Roman"/>
          <w:sz w:val="24"/>
          <w:szCs w:val="24"/>
        </w:rPr>
        <w:t>Я маму крепко поцел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у, ее родн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я люблю теб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нежная  моя!</w:t>
      </w:r>
    </w:p>
    <w:p>
      <w:pPr>
        <w:pStyle w:val="Style14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ебенок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5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оя мама лучше всех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У нее хрустальный смех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У нее золотые руки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 нею я не знаю скуки.</w:t>
      </w:r>
    </w:p>
    <w:p>
      <w:pPr>
        <w:pStyle w:val="C5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</w:rPr>
        <w:t>Ребенок 16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Моя мама как царевна,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идет она – плывет,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плечу любое дело,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color w:val="000000"/>
        </w:rPr>
        <w:t>Лишь рукой она взмахнет.</w:t>
      </w:r>
    </w:p>
    <w:p>
      <w:pPr>
        <w:pStyle w:val="C5"/>
        <w:shd w:fill="FFFFFF" w:val="clear"/>
        <w:tabs>
          <w:tab w:val="clear" w:pos="708"/>
          <w:tab w:val="left" w:pos="3735" w:leader="none"/>
        </w:tabs>
        <w:spacing w:before="0" w:after="0"/>
        <w:rPr>
          <w:bCs/>
          <w:iCs/>
        </w:rPr>
      </w:pPr>
      <w:r>
        <w:rPr>
          <w:bCs/>
          <w:iCs/>
        </w:rPr>
        <w:t>Р</w:t>
      </w:r>
      <w:r>
        <w:rPr>
          <w:b/>
          <w:bCs/>
        </w:rPr>
        <w:t>ебенок 17</w:t>
      </w:r>
      <w:r>
        <w:rPr>
          <w:rStyle w:val="Appleconvertedspace"/>
          <w:color w:val="000000"/>
        </w:rPr>
        <w:t xml:space="preserve">  </w:t>
      </w:r>
      <w:r>
        <w:rPr/>
        <w:t>Мама дорогая, трудишься для нас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о мам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оём сейчас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нашу песенк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любима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здорова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счастлив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сня</w:t>
      </w:r>
    </w:p>
    <w:p>
      <w:pPr>
        <w:pStyle w:val="Style14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-й воспитатель:  </w:t>
      </w:r>
      <w:r>
        <w:rPr>
          <w:rFonts w:cs="Times New Roman" w:ascii="Times New Roman" w:hAnsi="Times New Roman"/>
          <w:sz w:val="24"/>
          <w:szCs w:val="24"/>
        </w:rPr>
        <w:t>Праздником недаром он зов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м днем зовем его не з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- улыбчивое солнц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цветной кажется з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значительнее все м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важительно смущ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ы маршал или академ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богом - женщиной рожден.</w:t>
      </w:r>
    </w:p>
    <w:p>
      <w:pPr>
        <w:pStyle w:val="Normal"/>
        <w:spacing w:lineRule="atLeast" w:line="338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есна шагает по дворам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учах тепла и света.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праздник наших мам.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нам приятно это.</w:t>
      </w:r>
    </w:p>
    <w:p>
      <w:pPr>
        <w:pStyle w:val="Normal"/>
        <w:spacing w:lineRule="atLeast" w:line="338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ш детский сад поздравить рад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х мам на всей планете.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пасибо» маме говорят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зрослые, и дет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 xml:space="preserve">2-й воспитатель: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теперь, ребятки, отгадайте вы загадк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читает книжки вам, отводит в детский сад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печет оладушки для родных внучат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аскова, добрая. Милая такая…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 xml:space="preserve">  </w:t>
      </w:r>
      <w:r>
        <w:rPr>
          <w:rStyle w:val="StrongEmphasis"/>
          <w:color w:val="000000"/>
          <w:sz w:val="24"/>
          <w:szCs w:val="24"/>
          <w:shd w:fill="FFFFFF" w:val="clear"/>
        </w:rPr>
        <w:t>Все ребята хором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это наша бабушка, бабушка родная.</w:t>
      </w:r>
    </w:p>
    <w:p>
      <w:pPr>
        <w:pStyle w:val="Normal"/>
        <w:spacing w:lineRule="atLeast" w:line="33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енок 18 </w:t>
      </w:r>
      <w:r>
        <w:rPr>
          <w:rFonts w:cs="Times New Roman" w:ascii="Times New Roman" w:hAnsi="Times New Roman"/>
          <w:sz w:val="24"/>
          <w:szCs w:val="24"/>
        </w:rPr>
        <w:t>Бабушка любимая родная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 долго бед не зная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, радостно, светло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 тобою повезло.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делаем зарядку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граем дружно в прятки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кушаем котлеты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м мы на диете!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енок 19 </w:t>
      </w:r>
      <w:r>
        <w:rPr>
          <w:rFonts w:cs="Times New Roman" w:ascii="Times New Roman" w:hAnsi="Times New Roman"/>
          <w:sz w:val="24"/>
          <w:szCs w:val="24"/>
        </w:rPr>
        <w:t>Вместе книжку мы читаем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 парке мы гуляем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- мой лучший друг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ют все вокруг.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лю поздравляю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енским праздником весны!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лю обожаю,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бабушки нужны.</w:t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енок 20 </w:t>
      </w:r>
      <w:r>
        <w:rPr>
          <w:rFonts w:cs="Times New Roman" w:ascii="Times New Roman" w:hAnsi="Times New Roman"/>
          <w:sz w:val="24"/>
          <w:szCs w:val="24"/>
        </w:rPr>
        <w:t>Со мною бабушка моя и значит главный в доме – я!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мне можно открывать, цветы кефиром поливать.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подушкою в футбол и полотенцем чистить пол.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руками торт я есть. Нарочно хлопать дверью…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мамой это не пройдет.  Я уже проверил. 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ек милых мы обожаем, мы их жалеем, им помогаем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Песня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ень любят дети маме помогать:</w:t>
        <w:br/>
        <w:t>Вымыть пол на кухне, что-то постирать.</w:t>
        <w:br/>
        <w:t>В общем, по порядку мы расскажем вам,</w:t>
        <w:br/>
        <w:t>Как стараться рады мы для наших мам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цветного пластилина С добавлением какао</w:t>
        <w:br/>
        <w:t>Приготовим мы котлеты Мама будет очень рада!</w:t>
        <w:br/>
        <w:t xml:space="preserve"> В общем, мы с утра до ночи Рады маме помогать,</w:t>
        <w:br/>
        <w:t>Лишь бы в комнате игрушки За собой не убирать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сегодня, в мамин праздник Обещаем не лениться.</w:t>
        <w:br/>
        <w:t>И поэтому с утра нам на месте не сидится.</w:t>
        <w:br/>
        <w:t>Мы цветочки все полили И заправили кровать.</w:t>
        <w:br/>
        <w:t>Всё! Теперь мамуля может Смело в обморок упасть!</w:t>
      </w:r>
    </w:p>
    <w:p>
      <w:pPr>
        <w:pStyle w:val="Normal"/>
        <w:spacing w:lineRule="atLeast" w:line="338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-й 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какие помощники у наших мам!</w:t>
        <w:br/>
        <w:t>А сейчас мы поиграем, позабавим наших мам,</w:t>
        <w:br/>
        <w:t>Пусть от их улыбок ярких станет радостнее вам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и бабушки и мамы все время в хлопотах и на себя порой им не хватает время. Приглашаем наших дорогих бабушек и мам в салон красот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где юные парикмахеры сделают им необыкновенные прически. </w:t>
      </w:r>
    </w:p>
    <w:p>
      <w:pPr>
        <w:pStyle w:val="Normal"/>
        <w:spacing w:lineRule="atLeast" w:line="338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Игра «Нарисую маму или бабушку»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Мамы садятся на стульчики и держат в руках листок ватмана размером А-3, в котором вырезано отверстие для лица, и нарисован контур шеи. Дети при помощи маркера рисуют прически. Затем проводится дефиле модных причесок.)</w:t>
      </w:r>
    </w:p>
    <w:p>
      <w:pPr>
        <w:pStyle w:val="Style14"/>
        <w:ind w:left="-567"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-й воспита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чески готовы, теперь можно собираться на дискоте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Игра «Наряди маму или бабушк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очки, шляпа, платок, бусы, броши…………)</w:t>
        <w:br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(Звучит музыка, дети наряжают бабушек и мам, затем исполняется дефил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-й 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вы и на дискотеке.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гра «Платочек»</w:t>
      </w:r>
    </w:p>
    <w:p>
      <w:pPr>
        <w:pStyle w:val="Style14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ы беги, беги платочек, быстро, быстро по рукам, у кого платок остался, тот сейчас станцует нам». (Передача платочка по кругу прекращается с окончанием музыки, та мама или бабушка, у которой платок остался в руках танцует танец)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одборка фонограм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цыганочка;</w:t>
        <w:br/>
        <w:t>- лезгинка;</w:t>
        <w:br/>
        <w:t>- макаренна;</w:t>
        <w:br/>
        <w:t>- танец маленьких утят;</w:t>
        <w:br/>
        <w:t>- кадриль;</w:t>
        <w:br/>
        <w:t>- ламбад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мы и бабушки замечательно танцевали.</w:t>
        <w:br/>
        <w:t>И нашим деткам на месте не сидится,</w:t>
        <w:br/>
        <w:t>Любят они повеселиться.</w:t>
        <w:br/>
        <w:t>Им плясать и петь не лень!</w:t>
        <w:br/>
        <w:t>Они б плясали целый день!</w:t>
        <w:br/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</w:t>
      </w:r>
    </w:p>
    <w:p>
      <w:pPr>
        <w:pStyle w:val="Style14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6</w:t>
      </w:r>
      <w:r>
        <w:rPr>
          <w:rFonts w:cs="Times New Roman" w:ascii="Times New Roman" w:hAnsi="Times New Roman"/>
          <w:sz w:val="24"/>
          <w:szCs w:val="24"/>
        </w:rPr>
        <w:t>. Поздравляем! Поздравляем!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женщин дорогих –</w:t>
      </w:r>
    </w:p>
    <w:p>
      <w:pPr>
        <w:pStyle w:val="Style14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егодня, все мы знаем,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лучший день для ни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-й 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у, а теперь пришел тот час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селый звонкий яркий 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йчас любимым мамам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ручаем мы подарк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  <w:shd w:fill="FFFFFF" w:val="clear"/>
        </w:rPr>
        <w:t>Дети дарят мама подарки.</w:t>
      </w:r>
    </w:p>
    <w:p>
      <w:pPr>
        <w:pStyle w:val="Normal"/>
        <w:spacing w:lineRule="atLeast" w:line="338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Style14"/>
        <w:ind w:left="-567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воспитатель.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щаться, друзья, наступила пора.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ешите произнести заключительные слова: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ь удача сопутствует вам во всем и всегда,</w:t>
      </w:r>
    </w:p>
    <w:p>
      <w:pPr>
        <w:pStyle w:val="Style14"/>
        <w:ind w:left="-567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лаем вам мира, любви и добра.</w:t>
      </w:r>
    </w:p>
    <w:p>
      <w:pPr>
        <w:pStyle w:val="Normal"/>
        <w:spacing w:lineRule="atLeast" w:line="338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-й 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С праздником светлым,</w:t>
        <w:br/>
        <w:t xml:space="preserve">С праздником ясным, </w:t>
        <w:br/>
        <w:t>С праздником нежным,</w:t>
        <w:br/>
        <w:t>Чудесным, прекрасным,</w:t>
        <w:br/>
        <w:t>С праздником ласки,</w:t>
        <w:br/>
        <w:t xml:space="preserve">Любви и внимания </w:t>
        <w:br/>
        <w:t>С праздником женского очарованья!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аздник подошел к конц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ите на проща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м здоровья пожел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болейте. Не старей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ердитесь никог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от такими молодыми.  Оставайтесь навсегда!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tLeast" w:line="33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38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-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1:00Z</dcterms:created>
  <dc:creator>Звездочка</dc:creator>
  <dc:description/>
  <cp:keywords/>
  <dc:language>en-US</dc:language>
  <cp:lastModifiedBy>Image&amp;Matros ®</cp:lastModifiedBy>
  <dcterms:modified xsi:type="dcterms:W3CDTF">2022-10-09T18:09:00Z</dcterms:modified>
  <cp:revision>11</cp:revision>
  <dc:subject/>
  <dc:title/>
</cp:coreProperties>
</file>