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тупление  воспитателя Жегаловой И.С.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Взаимодействие с родителями по физическому развитию детей»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ую роль в вопросах физического воспитания детей играет просвещение родителей в вопросах физического воспитания, т.к. дети изучают мир, прежде всего через опыт и поведение своих родителей. Поэтому личный пример родителей – важнейший фактор в воспитании своих детей. В последнее время всё больше внимание уделяется физическому развитию в детском саду, в школах, т.к. родители зачастую отдают предпочтение интеллектуальному  развитию в ущерб физического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 как моё выступление о младшем возрасте, я расскажу о работе с родителями в нашей группе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нашей группе 24 человека, из них 16 девочек и 8 мальчиков. Поэтому работа по ФИЗО особенно актуальна в нашей группе, т.к.: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рабатывается дисциплина;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мение слушать и слышать команды и обращение к группе детей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оей работе, как и все мы, используем здоровье сберегающие технологии, дыхательную гимнастику, закаливающие процедуры, самомассаж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ачале работы с этими детьми по ФИЗО велась очень активно, но по прошествии определённого времени у многих детей сдвиги по физическому развитию были очень маленькие  (увеличились: косолапость плоскостопие и т д.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мы решили  выяснить причину. Были проведены различные анкетирования для родителей, по их результатам выяснили что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с детьми занимаются и общаются очень мал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ногих не соблюдаются режим дня и режим питания (особенно в выходные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тобы не мешать родителям, смотрят телевизор без ограничен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улок в выходные или много или совсем никак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сюда проблемы в физическом развитии детей и со здоровьем. К тому же были выданы листы здоровья, и мы всерьёз задумались над тем как исправить положение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али чаще проводить различные консультации, беседы, и подготовили информацию для родителей, таким образом, была организована обратная связь с родителями. На родительском собрании проведена экскурсия по детскому саду, по группе. Родители посмотрели физкультурное оборудование, были даны рекомендации родителям, что сделать для занятий с детьми дом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ыли оформлены папки для родителей с консультациями, игровые упражнения, для профилактики нарушения осанки. Комплект упражнений  дыхательной гимнастики для занятий в домашних условиях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ле взаимной работы с родителями (они дома, мы здесь) стали видны сдвиги в физическом развитии детей, и в психолого-эмоциональном. Отсюда можно сделать вывод:  мы прекрасно знаем, какие у нас родители, что зачастую они сами как маленькие дети, что им нужна твёрдая рука, и в этой твёрдой рукой приходится быть нам – воспитателям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заключении я хочу сказать, что проблемой в работе с родителями не только по физическому воспитанию является порой перекладывание своих воспитательных функций на детский сад, бабушек, нянь и.т.д. Нежелание участвовать в совместных мероприятиях. Поэтому воспитание детей в детском саду начинается с воспитания их родителей, с привлечения их внимания к важности проблем физического развития детей.</w:t>
      </w:r>
    </w:p>
    <w:p>
      <w:pPr>
        <w:pStyle w:val="Normal"/>
        <w:spacing w:lineRule="auto" w:line="240" w:before="0" w:after="0"/>
        <w:ind w:left="-902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зкультурно-оздоровительная работа не только позволяет на деле осуществлять  индивидуально-дифференцированный подход к каждому ребенку, но и привлечь родителей к совместным систематическим усилиям по физическому развитию в течение всего пребывания в детском саду. Именно такой подход к воспитанию здорового ребенка позволяет снизить заболеваемость и добиться высоких результатов в области физического развития детей.</w:t>
      </w:r>
    </w:p>
    <w:p>
      <w:pPr>
        <w:pStyle w:val="TextBody"/>
        <w:ind w:left="-900" w:hanging="0"/>
        <w:rPr/>
      </w:pPr>
      <w:r>
        <w:rPr/>
        <w:t xml:space="preserve">      </w:t>
      </w:r>
      <w:r>
        <w:rPr/>
        <w:t xml:space="preserve">Таким образом, </w:t>
      </w:r>
      <w:r>
        <w:rPr>
          <w:szCs w:val="28"/>
        </w:rPr>
        <w:t>работа с семьей по оздоровлению и физическому развитию детей является важным элементом в системе всей нашей работы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>Admin</dc:creator>
  <dc:description/>
  <cp:keywords/>
  <dc:language>en-US</dc:language>
  <cp:lastModifiedBy>mdou96-3</cp:lastModifiedBy>
  <cp:lastPrinted>2015-11-25T12:06:00Z</cp:lastPrinted>
  <dcterms:modified xsi:type="dcterms:W3CDTF">2016-12-14T14:35:00Z</dcterms:modified>
  <cp:revision>9</cp:revision>
  <dc:subject/>
  <dc:title/>
</cp:coreProperties>
</file>