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«7 чудес моей малой Роди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лгосрочный, групповой, информационно-творческий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5-7 лет, родители, учитель-логопед, воспитатели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ктуальность: </w:t>
      </w:r>
      <w:r>
        <w:rPr>
          <w:rStyle w:val="Appleconvertedspace"/>
          <w:rFonts w:cs="Times New Roman" w:ascii="Times New Roman" w:hAnsi="Times New Roman"/>
          <w:color w:val="2D2A2A"/>
          <w:sz w:val="24"/>
          <w:szCs w:val="24"/>
        </w:rPr>
        <w:t> 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“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 xml:space="preserve">Детские годы, тот возраст, который мы считаем возрастом беззаботной радости, игры, сказки, – это истоки жизненного идеала. Именно в это время закладываются истоки, корни гражданственности. От того, что открылось ребёнку в окружающем мире в годы детства, что его изумило и восхитило, что возмутило и заставило плакать, – от того зависит, каким гражданином будет наш воспитанник”.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 xml:space="preserve">В.А.Сухомлинский. </w:t>
      </w:r>
    </w:p>
    <w:p>
      <w:pPr>
        <w:pStyle w:val="Style18"/>
        <w:spacing w:before="0" w:after="0"/>
        <w:rPr>
          <w:color w:val="373737"/>
        </w:rPr>
      </w:pPr>
      <w:r>
        <w:rPr>
          <w:color w:val="373737"/>
        </w:rPr>
        <w:t xml:space="preserve">      </w:t>
      </w:r>
      <w:r>
        <w:rPr>
          <w:color w:val="2D2A2A"/>
        </w:rPr>
        <w:t>Очень хочется, чтобы наш город запал в душу  ребёнка с самого детства своей неповторимостью, индивидуальностью. Если это чувство удастся привить ещё в детском саду, то можно с уверенностью сказать, что в дальнейшей жизни этот человек с любовью и трепетом будет относиться к своей малой Родине и передаст это чувство своим детям. И бесспорно, что главная направляющая и ведущая роль в познании ребёнком своего родного города возлагается на взрослых – на педагогов и родителей. Только в тесной связи можно достичь желаемых результатов.</w:t>
      </w:r>
      <w:r>
        <w:rPr>
          <w:color w:val="373737"/>
        </w:rPr>
        <w:t xml:space="preserve"> «Малая Родина» - это прежде всего семья, дом, детский сад, природа, памятные места, культурные и исторические центры, улицы, известные люди, которыми гордятся горожане.</w:t>
      </w:r>
    </w:p>
    <w:p>
      <w:pPr>
        <w:pStyle w:val="Style18"/>
        <w:spacing w:before="0" w:after="0"/>
        <w:rPr/>
      </w:pPr>
      <w:r>
        <w:rPr>
          <w:color w:val="373737"/>
        </w:rPr>
        <w:t xml:space="preserve">     </w:t>
      </w:r>
      <w:r>
        <w:rPr>
          <w:color w:val="2D2A2A"/>
        </w:rPr>
        <w:t xml:space="preserve"> </w:t>
      </w:r>
      <w:r>
        <w:rPr>
          <w:color w:val="2D2A2A"/>
        </w:rPr>
        <w:t>Любовь к Родине не может быть созерцательной. Чувство Родины должно проявляться у ребёнка в активной форме. Воспитывая ребёнка, мы должны предоставить ему возможность выражать своё отношение в чувствах, действиях, поведении, в разнообразной деятельности (игры, занятия, труд, общение). Это помогает ему переосмыслить сумму полученных знаний о Родине, выражать своё отношение к ней в делах. И конечно, необходимо привлечение родителей. Нужно разъяснить родителям, что именно они могут и должны сыграть решающую роль в этой работе. Показать им, что они имеют ежедневную возможность обогащать знания и опыт детей. Для этого не нужно куда-то ехать или идти. Достаточно по дороге в детский сад или домой заострить внимание на здании, улице, памятнике. Можно поиграть в интересную игру – “Кто больше запомнит?”. Суть игры сводится к запоминанию и воспроизведению тех учреждений, домов, которые встречаются на знакомых улицах. Постоянно предлагать ребёнку рассказать о том, что он видит. Такие беседы способствуют развитию наблюдательности, памяти, воспитывают желание узнать что-то новое. И, конечно, развивают речь ребёнка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>Цель:</w:t>
      </w:r>
      <w:r>
        <w:rPr>
          <w:rFonts w:cs="Times New Roman" w:ascii="Times New Roman" w:hAnsi="Times New Roman"/>
          <w:color w:val="373737"/>
          <w:sz w:val="24"/>
          <w:szCs w:val="24"/>
        </w:rPr>
        <w:t xml:space="preserve"> познакомить детей с родным городом и его достопримечательностями, развивать речь детей. Воспитывать чувство гордости за свой край, желание сохранить его чистым и красивым,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- создание условий для познавательного и  речевого развития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73737"/>
          <w:sz w:val="24"/>
          <w:szCs w:val="24"/>
        </w:rPr>
        <w:t>дошкольников (пополнение словаря, развитие выразительности, красочности речи</w:t>
      </w:r>
      <w:r>
        <w:rPr>
          <w:rFonts w:cs="Times New Roman" w:ascii="Times New Roman" w:hAnsi="Times New Roman"/>
          <w:color w:val="2D2A2A"/>
          <w:sz w:val="24"/>
          <w:szCs w:val="24"/>
        </w:rPr>
        <w:t>)</w:t>
      </w:r>
      <w:r>
        <w:rPr>
          <w:rFonts w:cs="Times New Roman" w:ascii="Times New Roman" w:hAnsi="Times New Roman"/>
          <w:color w:val="373737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у ребенка любовь к Родине, родному краю, природе через непосредственное общение с ней, восприятие ее красоты и разнообразия;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очь ребенку научиться видеть и понимать красоту и величие родных мест;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ести участников проекта к пониманию: любить Родину – значит знать ее историю, культуру, людей;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ать родителей к сотрудничеству с ДОУ в вопросах речевого и патриотического воспитания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 реализации проекта: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- викторина: «Знатоки малой Родины» (сотрудничество с библиотекой «Родничок»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осенний ле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ая прогулка по ознакомлению с историческими названиями улиц (Романтиков, Наймушина, 50 лет ВЛКСМ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для родителей  «Родительский дом – начало начал»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ябр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«Законы по которым мы живем» (о правилах и законах в семье, детском саду, школе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ный праздник «Осенины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городском конкурсе рисунков «Ваш подвиг не забыт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чный концерт «День пожилого человека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ая прогулка на Комсомольскую площадь (архитектура зданий, закрепление правил дорожного движе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гимназию  «Я – будущий школьник»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ябр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селые старты» - со школьниками гимназ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к обелиску Слав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рисунков «Река наша - Ангара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на ГЭ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альбома «Усть-Илимск – капелька России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праздничный концерт «День матери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рисунков «Наши мамы самые, самые красивые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«Мамы разные нужны, мамы всякие важны»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бр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видеофильма «Первопроходцы города Усть-Илимска» (совместно с библиотекой «Родничок»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краеведческий музей (знакомство с историей кра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творчество с родителями и детьми «Сочини частушку, стих о городе Усть-Илимске». Изготовление книжки - самоделки  с рассказами и рисунками об Усть-Илимск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 родителей по патриотическому воспита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«Новогодняя игрушка  нашей семь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чтецов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 занятий «Моя малая Родина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«Познаем свою малую родину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семейных реликвий, фото, альбомо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картинную галерею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врал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газета «Мой супер-папа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ое развлечение «Чтобы Родине служить, надо сильным, ловким быть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рисунков «Мамины помощник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православный храм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познания семейных традиций за круглым столом «Русский чай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выставка «Мое любимое чадо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ик «Хорошо рядом с ней, с милой мамочкой моей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к мамам на работу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ел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аж «Знакомые вывески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– занятие «Путешествие в город мастеров » (экскурсия в детскую художественную школу)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 к памятникам города (Три звезды, стелла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«Сказка на детской площадке»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озеленению и оформлению клумб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60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ботник по уборке листвы на участ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3:55:00Z</dcterms:created>
  <dc:creator>Nastenka</dc:creator>
  <dc:description/>
  <dc:language>en-US</dc:language>
  <cp:lastModifiedBy>олег</cp:lastModifiedBy>
  <dcterms:modified xsi:type="dcterms:W3CDTF">2016-10-30T03:55:00Z</dcterms:modified>
  <cp:revision>2</cp:revision>
  <dc:subject/>
  <dc:title/>
</cp:coreProperties>
</file>