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8"/>
        <w:jc w:val="both"/>
        <w:rPr/>
      </w:pPr>
      <w:r>
        <w:rPr/>
        <w:t>Любовь к родине начинается с любви к родному краю, к тому месту, где человек родился и вырос. Однако, как и другие качества и внутренние ценности, любовь к малой родине в человеке нужно прививать постепенно, начиная с детства. Только так можно воспитать социально активную личность, которой будет небезразлична судьба родной земли и судьба всей страны.</w:t>
      </w:r>
    </w:p>
    <w:p>
      <w:pPr>
        <w:pStyle w:val="Normal"/>
        <w:ind w:left="-567" w:firstLine="708"/>
        <w:jc w:val="both"/>
        <w:rPr/>
      </w:pPr>
      <w:r>
        <w:rPr/>
        <w:t>Что знают современные дети о малой родине? Считают ли они нужными эти знания? В поисках ответов на эти вопросы предлагаю пройти опрос среди детей 10-14 лет и их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е респонденты!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глашаем вас принять участие в анкетировании </w:t>
      </w:r>
      <w:r>
        <w:rPr>
          <w:b/>
          <w:sz w:val="26"/>
          <w:szCs w:val="26"/>
        </w:rPr>
        <w:t xml:space="preserve">«Я ведаю свой край?!». </w:t>
      </w:r>
      <w:r>
        <w:rPr>
          <w:sz w:val="26"/>
          <w:szCs w:val="26"/>
        </w:rPr>
        <w:t>Выберите в каждом вопросе те варианты ответов, которые соответствуют вашему мн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должите фразу «Краеведение – это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тересуют ли вас знания о своем крае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ет.</w:t>
      </w:r>
    </w:p>
    <w:p>
      <w:pPr>
        <w:pStyle w:val="Normal"/>
        <w:rPr/>
      </w:pPr>
      <w:r>
        <w:rPr>
          <w:sz w:val="26"/>
          <w:szCs w:val="26"/>
        </w:rPr>
        <w:t>Что изображено на гербе нашего города?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медведь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глухарь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журавль 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белка.</w:t>
      </w:r>
    </w:p>
    <w:p>
      <w:pPr>
        <w:pStyle w:val="Normal"/>
        <w:rPr/>
      </w:pPr>
      <w:r>
        <w:rPr>
          <w:sz w:val="26"/>
          <w:szCs w:val="26"/>
        </w:rPr>
        <w:t>Как вы думаете, с чем связано название г. Когалыма?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 легендой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 природным объектом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 историческими событиями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 именем основателя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не знаю.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В каком году на когалымскую землю высадились строители железной дороги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4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6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2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6 году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 </w:t>
      </w:r>
      <w:r>
        <w:rPr>
          <w:rStyle w:val="C44"/>
          <w:color w:val="000000"/>
          <w:sz w:val="26"/>
          <w:szCs w:val="26"/>
        </w:rPr>
        <w:t>Когда был образован посёлок Когалым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0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5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8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5 году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Когда на когалымской земле была добыта первая тонна нефти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9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0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0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6 году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В каком году Когалым получил статус города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0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3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8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Style w:val="C23"/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5 год</w:t>
      </w:r>
    </w:p>
    <w:p>
      <w:pPr>
        <w:pStyle w:val="C11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Сколько человек имеют звание «Почётный гражданин города Когалыма»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21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19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10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25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В каком году был сдан первый 5-этажный дом в Когалыме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В </w:t>
      </w:r>
      <w:r>
        <w:rPr>
          <w:rStyle w:val="C23"/>
          <w:color w:val="000000"/>
          <w:sz w:val="25"/>
          <w:szCs w:val="25"/>
        </w:rPr>
        <w:t>1986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78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1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0 году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Когда образовалась нефтяная компания «ЛУКОЙЛ»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90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85 году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90 году</w:t>
      </w:r>
    </w:p>
    <w:p>
      <w:pPr>
        <w:pStyle w:val="C27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В 1991 году</w:t>
      </w:r>
    </w:p>
    <w:p>
      <w:pPr>
        <w:pStyle w:val="C27"/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Из скольки микрорайонов состоит город Когалым?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14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8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23"/>
          <w:color w:val="000000"/>
          <w:sz w:val="25"/>
          <w:szCs w:val="25"/>
        </w:rPr>
        <w:t>6</w:t>
      </w:r>
    </w:p>
    <w:p>
      <w:pPr>
        <w:pStyle w:val="C11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Style w:val="C44"/>
          <w:color w:val="000000"/>
          <w:sz w:val="26"/>
          <w:szCs w:val="26"/>
        </w:rPr>
        <w:t>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асибо за ответы!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4">
    <w:name w:val="c44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3:00Z</dcterms:created>
  <dc:creator>gala</dc:creator>
  <dc:description/>
  <cp:keywords/>
  <dc:language>en-US</dc:language>
  <cp:lastModifiedBy>Perebatova</cp:lastModifiedBy>
  <cp:lastPrinted>2013-04-11T10:06:00Z</cp:lastPrinted>
  <dcterms:modified xsi:type="dcterms:W3CDTF">2023-02-01T09:15:00Z</dcterms:modified>
  <cp:revision>22</cp:revision>
  <dc:subject/>
  <dc:title>Анкета «Я ведаю свой край»</dc:title>
</cp:coreProperties>
</file>