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Решение задач по физике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ч в неделю, всего 68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10 класс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разработана в соответствии с требованиями закона РФ «Об образовании», рассчитан на учащихся 10 кла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  «Избранные вопросы физики»  включает в основном  решение задач  выступает в роли дополнения к содержанию физики базового уровня, направлен на удовлетворение познавательного интереса учащихся, на дальнейшее совершенствование уже усвоенных учащимися знаний и умений. Данный курс дает учащимся больше возможностей для самопознания, он сочетает в себе логику, вдумчивое осмысление условий задач и кропотливую работу по их решению, рассматриваются различные приемы решения задач. Задачи подбираются учителем исходя из конкретных возможностей учащихся. Подбираются задачи технического содержания, качественные, тестовые, а также – творческие экспериментальные. На занятиях элективного курса изучаются теоретические вопросы, которые не включены в программу базового уровня, а также – вопросы , связанные с профессиональной деятельностью: физика вокруг нас, физика в жизни, физика и наука, физика в различных профессия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рименяются коллективные и индивидуальные, а также групповые формы работы: решение и обсуждение решения задач, решение по алгоритму, владение основными приемами решения, владение основными приемами решения, осознание деятельности по решению задачи, самоконтроль и самооценка, моделирование физических явлений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ые цели курс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физике и решению физических задач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олученных в основном курсе знаний и умени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етодах решения физических задач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10 класса к выпускным экзамен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их способностей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курс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учащихся на основе проб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ормирование умения комплексного применения знаний при решении учебных теоретических и экспериментальных задач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умений самостоятельной работы с использованием источников информ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спитание личности, умеющей анализировать, владеющей навыками  самоанализа и создания программ саморазвит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ширение кругозора; воспитание самостоятельности; политехническое воспита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теоретический материал по физике при решении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урса учащиеся долж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применения основных достижений физики в жизни, историю развития физики, физические зак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физики в жизни, науке и технике, смысл и сущность физических закон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со средствами информации, в том числе компьютерными (рефераты, доклады, справочники); готовить сообщения и доклады и выступать с ними, оформлять их в письменном и электронном виде, применять различные физические законы при решении задач, решать тестовые задачи, выполнить творческие экспериментальные задания и делать выво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грамме излагается материал, который строится по принципу дополнения к двухчасовой программе, углубляя и расширяя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анятиях при выполнении самостоятельной работы и объяснении тем можно использовать компьютерны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ах решения задач учителю необходимо подбирать задачи разного уровня соответственно возможностям учащихся и чтобы заинтересовать учащихся физикой на уроках проводить демонстрационные опыты, предложить экспериментальные задачи, а также задачи творческого характе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*  </w:t>
      </w:r>
      <w:r>
        <w:rPr>
          <w:b/>
          <w:sz w:val="28"/>
          <w:szCs w:val="28"/>
        </w:rPr>
        <w:t>Механ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рость. Перемещение. Пройденный путь. Относительная и средняя скор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скорение. Координата тела. Решение задач на равноускоренное движение. Изучение равноускорен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ешение графических задач по кинемат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вижение тела по вертикали. Падение т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 задач при движении тела, брошенного под углом к горизонту и брошенного горизонта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внодействующая сила. Законы Ньютона. Применение законов Ньют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грузки. Невесомость. Тормозной п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 по теме «Движение под действием нескольких сил» (Движение по наклонной плоскости).(Движение по окружности). (Движение связанных тел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задач на законы сохранения. Е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Е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Е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Е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  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тика.</w:t>
      </w:r>
      <w:r>
        <w:rPr>
          <w:sz w:val="28"/>
          <w:szCs w:val="28"/>
        </w:rPr>
        <w:t xml:space="preserve"> Равновесие тел. Момент силы. 1 и 2 условия равновесия твердого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бодные и вынужденные колебания. Распространение волн в упругой среде. Периодические волны. Стоячие волны. Звуковые волны. Высота, тембр, громкость зву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олекулярная физика и термодинам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 атомов. Молярная масса. Изотермический, изохорный, изобарный процессы. Жидкость и пар. Твердое тело. Аморфные т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минарское занятие: Тепловые двигатели и охрана окружающей среды. Решение задач на законы термодинами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ешение задач на уравнение теплового балан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Определение влажности воздуха в комнат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лектродинамик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кулона. Напряженность электрического поля. Потенциал. Разность потенциалов. Законы постоянного т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Определение электроемкости конденсатора по паспортным дан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ые  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лотность вещ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л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ханическое дви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эффициент т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редметного кур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9"/>
        <w:gridCol w:w="784"/>
        <w:gridCol w:w="1241"/>
        <w:gridCol w:w="280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и навы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дви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еорию на практи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корость. Относительность скорость движения те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равномерного прямолинейного дви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ускоренное движение. Закон равноускоренного движ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. Решение графических задач на свободное падение т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 по окружности. Угловое перемещение и угловая скоро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истическое движ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«Изучение движения тела, брошенного горизонтальн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эксперимен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по теме «Кинематик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. деятельность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бирать профессию? Физика в профессия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закона Ньютона. Равнодействующая сила. Методы определения масс взаимодействующих т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выступ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, знать границы применимости законов Ньют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онная сила. Сила тяжести. Сила упругости. Вес тела. Сила тр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творческий эксперимен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еорию на практи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 по наклонной плоск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д действием нескольких си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связанных т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д действием нескольких си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ое занят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Дея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законы Ньютона при решении зада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охранения. Закон сохранения импульса. Работа. Мощность. Еп. Ек. Закон сохранения механической энергии. Абсолютно упругое и неупругое столкнов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кона сохранения энергии при действии сил тяжести и упруг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. Рабо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щаться с приборам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ое занят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решать 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тельное движение Волны. Зву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еорию на практи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тельное движение Волны. Зву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ое занят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Дея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о-кинетическая теория газа. Основное уравнение МКТ. Уравнение К-М. Газовые законы. Изопроцесс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ешать задачи и работать со справочникам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инамика. Внутренняя энерг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. 1, 2 законы термодинамики. Адиабатный процесс. Тепловые двигатели и охрана окружающей сред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  <w:p>
            <w:pPr>
              <w:pStyle w:val="Normal"/>
              <w:rPr/>
            </w:pPr>
            <w:r>
              <w:rPr/>
              <w:t>Семинар-конференц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информациям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теплового баланс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ешать задачи и работать со справочникам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. Поверхностное натяжение. Смачивание. Капиллярность. Структура твердых тел. Механические свойства твердых т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  <w:p>
            <w:pPr>
              <w:pStyle w:val="Normal"/>
              <w:rPr/>
            </w:pPr>
            <w:r>
              <w:rPr/>
              <w:t>Лабор. Работа</w:t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еорию на практике и работать с информаци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ое занят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Дея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тика</w:t>
            </w:r>
          </w:p>
          <w:p>
            <w:pPr>
              <w:pStyle w:val="Normal"/>
              <w:rPr/>
            </w:pPr>
            <w:r>
              <w:rPr/>
              <w:t>Поверхностная плотность заря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. Диэлектрики и проводники в э/с пол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. Разность потенциа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ая плотность энергии э/с пол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емкость конденсато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экспериментальные зада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Дея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постоянного т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различных сред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ое занят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Дея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дополнительной литера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боратор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роки экспериментальных задач и творческ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инары по решению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фер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с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лады и реферат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жид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должны расширить знания по физике и научиться применять знания при решении задач различного типа.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</w:rPr>
        <w:t>Для оценки знаний надо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ый контроль - отчеты по лабораторным и практическим работам, самостоятельные работы по решению задач, докл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итоговый контроль- тестирование, рефера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для учителя и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Г.Я. Мякишев, ББ. Буховцев, Н.Н. Сотский  «Физика-10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.А. Касьянов «Физика-10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.Г.Максимов «Школьникам о профессиях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Журнал «Физика в школе» - 2005-2006г.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Физика. Интенсивный курс. Для школьников и абитуриентов – 2004. составитель О.В.Маляр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Г.Н. Степанова  «Сборник задач по физике»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12:00Z</dcterms:created>
  <dc:creator>Любовь Валентиновна</dc:creator>
  <dc:description/>
  <dc:language>en-US</dc:language>
  <cp:lastModifiedBy>ilya</cp:lastModifiedBy>
  <dcterms:modified xsi:type="dcterms:W3CDTF">2014-09-11T06:12:00Z</dcterms:modified>
  <cp:revision>2</cp:revision>
  <dc:subject/>
  <dc:title/>
</cp:coreProperties>
</file>