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280"/>
        <w:textAlignment w:val="baseline"/>
        <w:rPr>
          <w:b/>
          <w:b/>
          <w:bCs/>
          <w:color w:val="002060"/>
          <w:sz w:val="36"/>
          <w:szCs w:val="36"/>
        </w:rPr>
      </w:pPr>
      <w:r>
        <w:rPr>
          <w:b/>
          <w:bCs/>
          <w:color w:val="800000"/>
          <w:sz w:val="36"/>
          <w:szCs w:val="36"/>
        </w:rPr>
        <w:t xml:space="preserve">         </w:t>
      </w:r>
      <w:r>
        <w:rPr>
          <w:b/>
          <w:bCs/>
          <w:color w:val="800000"/>
          <w:sz w:val="36"/>
          <w:szCs w:val="36"/>
        </w:rPr>
        <w:t xml:space="preserve">Тема: «Моя профессия: учитель – логопед». </w:t>
        <w:br/>
      </w:r>
      <w:r>
        <w:rPr>
          <w:b/>
          <w:bCs/>
          <w:color w:val="002060"/>
          <w:sz w:val="36"/>
          <w:szCs w:val="36"/>
        </w:rPr>
        <w:br/>
        <w:br/>
      </w:r>
      <w:r>
        <w:rPr>
          <w:b/>
          <w:i/>
          <w:color w:val="000000"/>
          <w:sz w:val="28"/>
          <w:szCs w:val="28"/>
        </w:rPr>
        <w:t>Есть профессия в мире одна.</w:t>
        <w:br/>
        <w:t>Неприметна она для людей.</w:t>
        <w:br/>
        <w:t>Только детям она так нужна,</w:t>
        <w:br/>
        <w:t>Нет профессии в мире важней!</w:t>
        <w:br/>
        <w:t>Чтоб красиво уметь говорить,</w:t>
        <w:br/>
        <w:t>Детям надо упорно трудиться.</w:t>
        <w:br/>
        <w:t>Ну а мы их должны научить,</w:t>
        <w:br/>
        <w:t>Это в жизни им так пригодится!</w:t>
        <w:br/>
        <w:t>А наградою будет всем нам</w:t>
        <w:br/>
        <w:t>Чёткость, правильность речи детей,</w:t>
        <w:br/>
        <w:t>И успехи с детьми пополам.</w:t>
        <w:br/>
      </w:r>
      <w:r>
        <w:rPr>
          <w:b/>
          <w:i/>
          <w:sz w:val="28"/>
          <w:szCs w:val="28"/>
        </w:rPr>
        <w:t>Что для нас ещё в жизни важней?</w:t>
        <w:br/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На свете существует много профессий, все они нужные и интересные. </w:t>
        <w:br/>
        <w:t xml:space="preserve">Но каждый человек должен  выбрать ту, которая наиболее соответствует его природным способностям и наклонностям, а значит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найти свое призван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 моей профессии сочетается милосердие медицины, мудрость педагогики и прозорливость психологи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ботая учителем-логопедом  в детском саду 25 лет, я не перестаю радоваться тому, что выбрала такую гуманную профессию. </w:t>
        <w:br/>
        <w:t xml:space="preserve">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За что я люблю свою профессию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 то, что она даёт мне возможность каждый день соприкасаться с миром детства, за неповторимость и непредсказуемость каждого дня. Детский сад для меня – «Маленькая страна», а моя работа позволяет чувствовать себя немного волшебницей.  Сердце переполняется теплом, когда на меня смотрят глазки, излучающие множество задорных искорок.</w:t>
        <w:br/>
        <w:t xml:space="preserve">         Пришла я в эту профессию далеко не случайно. С детства, восхищаясь профессией учитель, мы часто со сверстницами  играли в «Школу». Поэтому,</w:t>
        <w:br/>
        <w:t xml:space="preserve">с выбором профессии вопрос решился сам собой. Я окончила педагогический институт, где получила высшее психолого-педагогическое образование. </w:t>
      </w:r>
    </w:p>
    <w:p>
      <w:pPr>
        <w:pStyle w:val="Normal"/>
        <w:spacing w:lineRule="auto" w:line="240" w:before="0" w:after="0"/>
        <w:textAlignment w:val="baseline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ще во время учебы, при прохождении  практики, в одном из детских учреждений, я  впервые увидела занятие логопеда с  детьми и буквально «влюбилась» в эту профессию!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Позже, став учителем-логопедом,  я поняла, что работа в детском саду с детьми – это именно то, отчего я получаю удовольствие и положительные эмоци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знаюсь: « Я на своем месте»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 xml:space="preserve">Вот </w:t>
      </w:r>
      <w:r>
        <w:rPr>
          <w:color w:val="000000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е много лет я иду по выбранному мною пути</w:t>
      </w:r>
      <w:r>
        <w:rPr>
          <w:color w:val="000000"/>
          <w:sz w:val="28"/>
          <w:szCs w:val="28"/>
        </w:rPr>
        <w:t>…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C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color w:val="8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color w:val="C00000"/>
          <w:sz w:val="28"/>
          <w:szCs w:val="28"/>
          <w:lang w:eastAsia="ru-RU"/>
        </w:rPr>
        <w:t xml:space="preserve">Свое профессиональное кредо я определила бы так: 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C00000"/>
          <w:sz w:val="28"/>
          <w:szCs w:val="28"/>
          <w:lang w:eastAsia="ru-RU"/>
        </w:rPr>
        <w:t>Л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юбовь к детям</w:t>
      </w:r>
      <w:r>
        <w:rPr>
          <w:rFonts w:eastAsia="Times New Roman" w:cs="Arial" w:ascii="Arial" w:hAnsi="Arial"/>
          <w:b/>
          <w:i/>
          <w:color w:val="C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color w:val="C00000"/>
          <w:sz w:val="28"/>
          <w:szCs w:val="28"/>
          <w:lang w:eastAsia="ru-RU"/>
        </w:rPr>
        <w:t>О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бразование и самообразование</w:t>
      </w:r>
      <w:r>
        <w:rPr>
          <w:rFonts w:eastAsia="Times New Roman" w:cs="Arial" w:ascii="Arial" w:hAnsi="Arial"/>
          <w:b/>
          <w:color w:val="C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color w:val="C00000"/>
          <w:sz w:val="28"/>
          <w:szCs w:val="28"/>
          <w:lang w:eastAsia="ru-RU"/>
        </w:rPr>
        <w:t>Г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ордость профессией</w:t>
      </w:r>
      <w:r>
        <w:rPr>
          <w:rFonts w:eastAsia="Times New Roman" w:cs="Arial" w:ascii="Arial" w:hAnsi="Arial"/>
          <w:b/>
          <w:color w:val="C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color w:val="C00000"/>
          <w:sz w:val="28"/>
          <w:szCs w:val="28"/>
          <w:lang w:eastAsia="ru-RU"/>
        </w:rPr>
        <w:t>О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пыт</w:t>
      </w:r>
      <w:r>
        <w:rPr>
          <w:rFonts w:eastAsia="Times New Roman" w:cs="Arial" w:ascii="Arial" w:hAnsi="Arial"/>
          <w:b/>
          <w:color w:val="C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color w:val="C00000"/>
          <w:sz w:val="28"/>
          <w:szCs w:val="28"/>
          <w:lang w:eastAsia="ru-RU"/>
        </w:rPr>
        <w:t>П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озитив</w:t>
      </w:r>
      <w:r>
        <w:rPr>
          <w:rFonts w:eastAsia="Times New Roman" w:cs="Arial" w:ascii="Arial" w:hAnsi="Arial"/>
          <w:b/>
          <w:color w:val="C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color w:val="C00000"/>
          <w:sz w:val="28"/>
          <w:szCs w:val="28"/>
          <w:lang w:eastAsia="ru-RU"/>
        </w:rPr>
        <w:t>Е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динство в работе с семьей</w:t>
        <w:br/>
      </w:r>
      <w:r>
        <w:rPr>
          <w:rFonts w:eastAsia="Times New Roman" w:cs="Arial" w:ascii="Arial" w:hAnsi="Arial"/>
          <w:b/>
          <w:color w:val="C00000"/>
          <w:sz w:val="28"/>
          <w:szCs w:val="28"/>
          <w:lang w:eastAsia="ru-RU"/>
        </w:rPr>
        <w:t>Д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остижение результата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Arial" w:ascii="Arial" w:hAnsi="Arial"/>
          <w:b/>
          <w:color w:val="C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color w:val="C00000"/>
          <w:sz w:val="32"/>
          <w:szCs w:val="32"/>
          <w:lang w:eastAsia="ru-RU"/>
        </w:rPr>
        <w:t>Любовь к детям.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боте с детьми любовь, чуткость особенно необходимы, поскольку учитель-логопед заменяет воспитанникам мать в ее отсутствие, а, значит, должен и вести себя по-матерински, не скупясь на внимание, доброе слово, ласку, теплоту, сердечность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ез любви педагогический процесс будет не эффективен. Я дарю свою любовь детям, одновременно обучая их этому чувству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Любить – значит жить жизнью того, кого любишь». В этих словах и заключается смысл того, зачем ты ежедневно идешь к детя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800000"/>
          <w:sz w:val="32"/>
          <w:szCs w:val="32"/>
        </w:rPr>
        <w:t>Обра</w:t>
      </w:r>
      <w:r>
        <w:rPr>
          <w:rFonts w:cs="Times New Roman" w:ascii="Times New Roman" w:hAnsi="Times New Roman"/>
          <w:b/>
          <w:i/>
          <w:color w:val="800000"/>
          <w:sz w:val="32"/>
          <w:szCs w:val="32"/>
        </w:rPr>
        <w:t>зование и самообразование.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временный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дагог может называться педагогом с большой буквы, только если сам постоянно учится и повышает свой профессиональный уровен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звиваемся мы, а значит, развиваются наши дети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бы сделать детей счастливыми, надо сделать их здоровыми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Я уделяю большое внимание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доровье сберегающ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разовательным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ехнологи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оторые влияют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 формирование гармоничной, творческой  личности. Среди  моих воспитанников с проблемами в речевом развитии высок процент тех, у кого имеются проблемы с развитием общей и мелкой моторики, памяти, внимания, мышления. Возникает необходимость проведения комплексной оздоровительно-коррекционной работы с данными детьми, которая включает в себя мышечную релаксацию, дыхательные упражнения, артикуляционную гимнастику, пальчиковые игры, физкультминутки, гимнастику для глаз,  логопедическую ритмику</w:t>
      </w:r>
      <w:r>
        <w:rPr>
          <w:color w:val="000000"/>
          <w:sz w:val="28"/>
          <w:szCs w:val="28"/>
          <w:shd w:fill="FFFFFF" w:val="clear"/>
        </w:rPr>
        <w:t>.</w:t>
        <w:br/>
      </w:r>
      <w:r>
        <w:rPr>
          <w:rFonts w:cs="Times New Roman" w:ascii="Times New Roman" w:hAnsi="Times New Roman"/>
          <w:b/>
          <w:i/>
          <w:color w:val="800000"/>
          <w:sz w:val="32"/>
          <w:szCs w:val="32"/>
        </w:rPr>
        <w:t>Гордость профессией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горжусь своей профессией. Учитель-логопед – это человек, который не только исправит речь и избавит от ошибок чтения и письма, но и тот, кто поселит в душе ребенка надежду и уверенность в собственных силах,</w:t>
        <w:br/>
        <w:t xml:space="preserve"> что поможет в дальнейшем добиться успеха в жизни, найти интересную и престижную работу. Много лиц повстречает человек за свою жизнь, лицо педагога  запомнится ему навсегда. Только педагог получает самую большую в мире награду – детскую улыбку и детский смех.</w:t>
        <w:br/>
      </w:r>
      <w:r>
        <w:rPr>
          <w:rFonts w:cs="Times New Roman" w:ascii="Times New Roman" w:hAnsi="Times New Roman"/>
          <w:b/>
          <w:i/>
          <w:color w:val="800000"/>
          <w:sz w:val="32"/>
          <w:szCs w:val="32"/>
        </w:rPr>
        <w:t>Опыт</w:t>
      </w:r>
      <w:r>
        <w:rPr>
          <w:rFonts w:cs="Times New Roman" w:ascii="Times New Roman" w:hAnsi="Times New Roman"/>
          <w:b/>
          <w:i/>
          <w:color w:val="800000"/>
          <w:sz w:val="36"/>
          <w:szCs w:val="36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ременный ритм жизни требует от педагога постоянного профессионального роста, творческого отношения к работе, самоотдачи.</w:t>
        <w:br/>
        <w:t>Я постоянно развиваю и совершенствую свой профессиональный опыт и  делюсь им с воспитателями, коллегами, родителями. Сферами  моей профессиональной деятельности являются: коррекционно-развивающая работа с детьми, педагогическая диагностика и консультирование, профилактическая работа, специальное педагогическое просвещение, участие в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логопедической помощи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Важнейшие черты профессионального характера учителя-логопеда с большим опытом работы – это доброта, ответственность, оптимизм, терпение, энергичность, увлеченность своей работой, уважение и любовь к своим воспитанникам.</w:t>
        <w:br/>
      </w:r>
      <w:r>
        <w:rPr>
          <w:rFonts w:eastAsia="Times New Roman" w:cs="Times New Roman" w:ascii="Times New Roman" w:hAnsi="Times New Roman"/>
          <w:b/>
          <w:i/>
          <w:color w:val="800000"/>
          <w:sz w:val="32"/>
          <w:szCs w:val="32"/>
          <w:lang w:eastAsia="ru-RU"/>
        </w:rPr>
        <w:t>Позитив</w:t>
      </w:r>
      <w:r>
        <w:rPr>
          <w:rFonts w:eastAsia="Times New Roman" w:cs="Times New Roman" w:ascii="Times New Roman" w:hAnsi="Times New Roman"/>
          <w:b/>
          <w:i/>
          <w:color w:val="000000"/>
          <w:sz w:val="36"/>
          <w:szCs w:val="36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ребенок в любом возрасте!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ть ли позитив в работе учителя-логопеда? Да сколько угодно! Это постоянное общение с детьми, которые не устают удивлять и поражать своим восприятием мира ежедневно. Это радость достижения результата. Это вечная молодость –  педагогу  некогда состариться и масса вариантов для творчества. Это профессия, где неизбежно постоянное радостное общение, где никогда не остаешься один и уж точно не соскучишься.</w:t>
        <w:br/>
      </w:r>
      <w:r>
        <w:rPr>
          <w:rFonts w:eastAsia="Times New Roman" w:cs="Times New Roman" w:ascii="Times New Roman" w:hAnsi="Times New Roman"/>
          <w:b/>
          <w:i/>
          <w:color w:val="800000"/>
          <w:sz w:val="32"/>
          <w:szCs w:val="32"/>
          <w:lang w:eastAsia="ru-RU"/>
        </w:rPr>
        <w:t>Единство в работе с семьей.</w:t>
      </w: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лько работая в одной связке: логопед + родители, считаю  возможным добиться максимальных результатов. Родители всегда прислушиваются к моим советам. Они знают, что в работу запущен целый механизм, состоящий из звеньев: учитель-логопед – воспитатели – родители. Если хоть одно звено выпадает, то и работа по устранению дефектов значительно затягивается.</w:t>
        <w:br/>
        <w:t>Я провожу консультации, беседы, открытые занятия,  «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круглые столы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», презентации. Наглядную информацию в родительских уголках стараюсь сделать яркой, доступной, понятной, побуждающей к действию. </w:t>
        <w:br/>
      </w:r>
      <w:r>
        <w:rPr>
          <w:rFonts w:eastAsia="Times New Roman" w:cs="Times New Roman" w:ascii="Times New Roman" w:hAnsi="Times New Roman"/>
          <w:b/>
          <w:i/>
          <w:color w:val="800000"/>
          <w:sz w:val="32"/>
          <w:szCs w:val="32"/>
          <w:lang w:eastAsia="ru-RU"/>
        </w:rPr>
        <w:t>Достижение результата.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ечный результат в работе логопеда – это чистая, грамотная, правильная речь ребенка. К нему я продвигаюсь, удовлетворяясь малыми победами:</w:t>
        <w:br/>
        <w:t xml:space="preserve"> У Димы звук поставлен – хорошо! У Маши  звук введен в речь – отлично! Радуюсь, как ребенок и получаю удовольствие от каждой победы. Высшая награда для меня, когда мои воспитанники научатся красиво говорить и правильно излагать свои мысли. </w:t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Я – педагог, учитель-логопед! И для меня педагог – это актер, и режиссер, писатель и поэт в одном лице. Это очень интересная работа: каждый день отличается от предыдущего, каждое занятие не похоже на другие, каждый ребенок индивидуален. Педагог не просто учит, он оставляет след в душе детей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до верить в свои силы и силы тех, чьи глаза каждый день с надеждой смотрят на тебя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    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Терпение и творчество, упорство и победа -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               Вот главные этапы в работе логопеда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               Все: Даня, Владик, Катя должны заговорить,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               И от тебя зависит - быть им или не быть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               Душа болит за каждого, всем хочется помочь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               Не раз вопрос: «Что делать?» преследовал всю ночь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               И… появились звуки вдруг, появятся и слоги,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               А там уже слова пойдут по правильной дороге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               При самой первой встрече мы часто слышим: «Датте»,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               А на прощанье четкое: «Здоровья вам и счастья!»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               И я без ложной скромности признаться не стыжусь,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               Что я своей профессией действительно горжусь!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br/>
      </w:r>
    </w:p>
    <w:p>
      <w:pPr>
        <w:pStyle w:val="Normal"/>
        <w:spacing w:before="0" w:after="200"/>
        <w:ind w:left="-993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sectPr>
      <w:footerReference w:type="default" r:id="rId4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psihologicheskaya_pomoshmz/" TargetMode="External"/><Relationship Id="rId3" Type="http://schemas.openxmlformats.org/officeDocument/2006/relationships/hyperlink" Target="https://pandia.ru/text/category/kruglie_stoli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4:41:00Z</dcterms:created>
  <dc:creator>Admin</dc:creator>
  <dc:description/>
  <cp:keywords/>
  <dc:language>en-US</dc:language>
  <cp:lastModifiedBy>Admin</cp:lastModifiedBy>
  <dcterms:modified xsi:type="dcterms:W3CDTF">2019-02-15T13:55:00Z</dcterms:modified>
  <cp:revision>3</cp:revision>
  <dc:subject/>
  <dc:title/>
</cp:coreProperties>
</file>