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БДОУ Калтасинский детский сад №1 «Солнышко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Калтасинский район</w:t>
      </w:r>
    </w:p>
    <w:p>
      <w:pPr>
        <w:pStyle w:val="Style15"/>
        <w:spacing w:before="280" w:after="0"/>
        <w:jc w:val="both"/>
        <w:rPr>
          <w:rStyle w:val="C9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rStyle w:val="C4c21"/>
          <w:b/>
          <w:bCs/>
          <w:color w:val="000000"/>
          <w:sz w:val="56"/>
          <w:szCs w:val="56"/>
        </w:rPr>
        <w:t>Картотека</w:t>
      </w:r>
    </w:p>
    <w:p>
      <w:pPr>
        <w:pStyle w:val="C10c12"/>
        <w:shd w:fill="FFFFFF" w:val="clear"/>
        <w:spacing w:before="0" w:after="0"/>
        <w:ind w:firstLine="284"/>
        <w:jc w:val="center"/>
        <w:rPr>
          <w:rStyle w:val="C4c21"/>
          <w:b/>
          <w:b/>
          <w:bCs/>
          <w:color w:val="000000"/>
          <w:sz w:val="56"/>
          <w:szCs w:val="56"/>
          <w:lang w:val="en-US"/>
        </w:rPr>
      </w:pPr>
      <w:r>
        <w:rPr>
          <w:rStyle w:val="C4c21"/>
          <w:b/>
          <w:bCs/>
          <w:color w:val="000000"/>
          <w:sz w:val="56"/>
          <w:szCs w:val="56"/>
        </w:rPr>
        <w:t>(Гимнастика для глаз)</w:t>
      </w:r>
    </w:p>
    <w:p>
      <w:pPr>
        <w:pStyle w:val="C10c12"/>
        <w:shd w:fill="FFFFFF" w:val="clear"/>
        <w:spacing w:before="0" w:after="0"/>
        <w:ind w:firstLine="284"/>
        <w:jc w:val="center"/>
        <w:rPr>
          <w:rStyle w:val="C4c21"/>
          <w:b/>
          <w:b/>
          <w:bCs/>
          <w:color w:val="000000"/>
          <w:sz w:val="56"/>
          <w:szCs w:val="56"/>
          <w:lang w:val="en-US"/>
        </w:rPr>
      </w:pPr>
      <w:r>
        <w:rPr/>
      </w:r>
    </w:p>
    <w:p>
      <w:pPr>
        <w:pStyle w:val="C10c12"/>
        <w:shd w:fill="FFFFFF" w:val="clear"/>
        <w:spacing w:before="0" w:after="0"/>
        <w:ind w:firstLine="284"/>
        <w:jc w:val="center"/>
        <w:rPr>
          <w:rStyle w:val="C4c21"/>
          <w:rFonts w:ascii="Calibri" w:hAnsi="Calibri" w:cs="Calibri"/>
          <w:b/>
          <w:b/>
          <w:bCs/>
          <w:color w:val="000000"/>
          <w:sz w:val="56"/>
          <w:szCs w:val="56"/>
          <w:lang w:val="en-US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44"/>
          <w:szCs w:val="44"/>
        </w:rPr>
      </w:pPr>
      <w:r>
        <w:rPr>
          <w:rStyle w:val="C4c5"/>
          <w:b/>
          <w:bCs/>
          <w:color w:val="000000"/>
          <w:sz w:val="44"/>
          <w:szCs w:val="44"/>
        </w:rPr>
        <w:t>«Гимнастика для глаз для детей старшей группы»</w:t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Выполнила инструктор по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изической культуре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Шипаева С.А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0c12"/>
        <w:shd w:fill="FFFFFF" w:val="clear"/>
        <w:spacing w:before="0" w:after="0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с. Калтасы 2021 г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8c8c19"/>
          <w:i/>
          <w:iCs/>
          <w:color w:val="000000"/>
          <w:sz w:val="28"/>
          <w:szCs w:val="28"/>
          <w:u w:val="single"/>
        </w:rPr>
        <w:t>Гимнастика для глаз</w:t>
      </w:r>
      <w:r>
        <w:rPr>
          <w:rStyle w:val="C8"/>
          <w:color w:val="000000"/>
          <w:sz w:val="28"/>
          <w:szCs w:val="28"/>
        </w:rPr>
        <w:t> – это один из приемов оздоровления детей, она относится к здоровьесберегающим технологиям, наряду с дыхательной гимнастикой, самомассажем, динамическими паузами.</w:t>
      </w:r>
      <w:r>
        <w:rPr>
          <w:color w:val="000000"/>
          <w:sz w:val="28"/>
          <w:szCs w:val="28"/>
        </w:rPr>
        <w:br/>
      </w:r>
      <w:r>
        <w:rPr>
          <w:rStyle w:val="C8c19c28"/>
          <w:i/>
          <w:iCs/>
          <w:color w:val="000000"/>
          <w:sz w:val="28"/>
          <w:szCs w:val="28"/>
          <w:u w:val="single"/>
        </w:rPr>
        <w:t>Цель гимнастики для глаз:</w:t>
      </w:r>
      <w:r>
        <w:rPr>
          <w:rStyle w:val="C8"/>
          <w:color w:val="000000"/>
          <w:sz w:val="28"/>
          <w:szCs w:val="28"/>
        </w:rPr>
        <w:t> профилактика нарушений зрения дошкольников.</w:t>
      </w:r>
      <w:r>
        <w:rPr>
          <w:color w:val="000000"/>
          <w:sz w:val="28"/>
          <w:szCs w:val="28"/>
        </w:rPr>
        <w:br/>
      </w:r>
      <w:r>
        <w:rPr>
          <w:rStyle w:val="C28c8c19"/>
          <w:i/>
          <w:iCs/>
          <w:color w:val="000000"/>
          <w:sz w:val="28"/>
          <w:szCs w:val="28"/>
          <w:u w:val="single"/>
        </w:rPr>
        <w:t>Задачи: </w:t>
      </w:r>
      <w:r>
        <w:rPr>
          <w:i/>
          <w:iCs/>
          <w:color w:val="000000"/>
          <w:sz w:val="28"/>
          <w:szCs w:val="28"/>
          <w:u w:val="single"/>
        </w:rPr>
        <w:br/>
      </w:r>
      <w:r>
        <w:rPr>
          <w:rStyle w:val="C2"/>
          <w:color w:val="000000"/>
          <w:sz w:val="28"/>
          <w:szCs w:val="28"/>
        </w:rPr>
        <w:t>•    Предупреждение утомления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    Укрепление глазных мышц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•    Снятие напряжения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имнастика для глаз благотворно влияет на работоспособность зрительного анализатор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рительную гимнастику необходимо проводить регулярно 2-3 раза в день по 3-5 минут. Для гимнастики можно использовать мелкие предметы, различные тренажеры. Гимнастику можно проводит по словесным указаниям, с использованием стихов, потешек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10c12"/>
        <w:shd w:fill="FFFFFF" w:val="clear"/>
        <w:spacing w:before="0" w:after="0"/>
        <w:ind w:firstLine="284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20"/>
          <w:b/>
          <w:bCs/>
          <w:color w:val="000000"/>
          <w:sz w:val="28"/>
          <w:szCs w:val="28"/>
        </w:rPr>
        <w:t>План гимнастики для глаз в старшей группе №5</w:t>
      </w:r>
    </w:p>
    <w:p>
      <w:pPr>
        <w:pStyle w:val="C10c12"/>
        <w:shd w:fill="FFFFFF" w:val="clear"/>
        <w:spacing w:before="0" w:after="0"/>
        <w:ind w:firstLine="284"/>
        <w:jc w:val="center"/>
        <w:rPr/>
      </w:pPr>
      <w:r>
        <w:rPr>
          <w:rStyle w:val="C20c19"/>
          <w:rFonts w:cs="Calibri" w:ascii="Calibri" w:hAnsi="Calibri"/>
          <w:b/>
          <w:bCs/>
          <w:i/>
          <w:iCs/>
          <w:color w:val="000000"/>
          <w:sz w:val="28"/>
          <w:szCs w:val="28"/>
        </w:rPr>
        <w:t>(по тематическим неделям)</w:t>
      </w:r>
    </w:p>
    <w:tbl>
      <w:tblPr>
        <w:tblW w:w="9592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81"/>
        <w:gridCol w:w="3951"/>
        <w:gridCol w:w="3060"/>
      </w:tblGrid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Тема недели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Название упражнения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c19"/>
                <w:b/>
                <w:bCs/>
                <w:i/>
                <w:iCs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ский сад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Веселая недельк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печатления о лете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Заяц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огулка в лес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Теремок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ары осени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Поиграем вместе с Варей…</w:t>
            </w:r>
            <w:r>
              <w:rPr>
                <w:rStyle w:val="C2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c19"/>
                <w:b/>
                <w:bCs/>
                <w:i/>
                <w:i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сень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Листочки</w:t>
            </w:r>
            <w:r>
              <w:rPr>
                <w:rStyle w:val="C2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ткуда хлеб пришел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Овощи</w:t>
            </w:r>
            <w:r>
              <w:rPr>
                <w:rStyle w:val="C2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трана в которой я живу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Дождик»  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то рассказывает о России флаг и герб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Автобус»  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c19"/>
                <w:b/>
                <w:bCs/>
                <w:i/>
                <w:i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тарикам везде у нас почет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Разминка для глаз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оя малая Родина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Часы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ир игры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Тишин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нь матери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Дождик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оя семья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Веселая недельк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c19"/>
                <w:b/>
                <w:bCs/>
                <w:i/>
                <w:i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ой мир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Вправо, влево, вверх и вниз…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Начало зимы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Чудес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К нам приходит Новый год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Отдыхалочк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Елочка красавица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Елк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c19"/>
                <w:b/>
                <w:bCs/>
                <w:i/>
                <w:i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Я и мои друзья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Разминка для глаз</w:t>
            </w:r>
            <w:r>
              <w:rPr>
                <w:rStyle w:val="C2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авила дорожные дети знать должны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Ветер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Быть здоровыми хотим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Чудес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Наше творчество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Снежинки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c19"/>
                <w:b/>
                <w:bCs/>
                <w:i/>
                <w:i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офессии родителей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Внимательно гляжу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има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Глазки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ащитники отечества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Кошк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Безопасность в доме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Веселая недельк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c19"/>
                <w:b/>
                <w:bCs/>
                <w:i/>
                <w:iCs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амая красивая мамочка моя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А Варвара смотрит…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ернатые друзья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Весна</w:t>
            </w:r>
            <w:r>
              <w:rPr>
                <w:rStyle w:val="C2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Книжкина неделя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Дождик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есна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Буратино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c19"/>
                <w:b/>
                <w:bCs/>
                <w:i/>
                <w:i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Юмор в нашей жизни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Ах, как солнце высоко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Тайны третьей планеты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Сомолетик</w:t>
            </w:r>
            <w:r>
              <w:rPr>
                <w:rStyle w:val="C2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есна идет – весне дорогу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Лучик солнц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ружат дети всей земли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Стрекоза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c19"/>
                <w:b/>
                <w:bCs/>
                <w:i/>
                <w:i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нь победы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Разминка»</w:t>
            </w:r>
          </w:p>
        </w:tc>
      </w:tr>
      <w:tr>
        <w:trPr>
          <w:trHeight w:val="280" w:hRule="atLeast"/>
        </w:trPr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дем в музей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Прогулка в лесу»</w:t>
            </w:r>
          </w:p>
        </w:tc>
      </w:tr>
      <w:tr>
        <w:trPr>
          <w:trHeight w:val="220" w:hRule="atLeast"/>
        </w:trPr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Наш Пушкин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Цветы»</w:t>
            </w:r>
          </w:p>
        </w:tc>
      </w:tr>
      <w:tr>
        <w:trPr>
          <w:trHeight w:val="60" w:hRule="atLeast"/>
        </w:trPr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6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ава детей в России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6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Жук»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коро лето</w:t>
            </w:r>
          </w:p>
        </w:tc>
        <w:tc>
          <w:tcPr>
            <w:tcW w:w="30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«Веселая неделька»</w:t>
            </w:r>
          </w:p>
        </w:tc>
      </w:tr>
    </w:tbl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"Весёлая неделька”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пустить глаза книзу, голова неподвижна; (снимает глазное напряжение)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торник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 вторник часики глаз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дят взгляд туда – сюд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Ходят влево, ходят вправо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е устанут никогд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вернуть глаза в правую сторону, а затем в левую сторону, голова неподвижна; (снимает глазное напряжение)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Сред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среду в жмурки мы играем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репко глазки закрываем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аз, два, три, четыре, пят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удем глазки открывать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Жмуримся и открываем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ак игру мы продолжае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лотно закрыть глаза, досчитать да пяти и широко открыть глазки;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упражнение для снятия глазного напряжения)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Четверг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четвергам мы смотрим вдал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 это времени не жал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то вблизи и что вдали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лазки рассмотреть должны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ятниц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ятницу мы не зевали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лаза по кругу побежал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становка, и опят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 другую сторону бежать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Суббот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оть в субботу выходной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не ленимся с тобой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щем взглядом уголк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тобы бегали зрачк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кресенье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воскресенье будем спат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потом пойдём гулят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тобы глазки закалялись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ужно воздухом дышать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</w:p>
    <w:p>
      <w:pPr>
        <w:pStyle w:val="C10c12"/>
        <w:shd w:fill="FFFFFF" w:val="clear"/>
        <w:spacing w:before="0" w:after="0"/>
        <w:ind w:firstLine="284"/>
        <w:jc w:val="center"/>
        <w:rPr/>
      </w:pPr>
      <w:r>
        <w:rPr>
          <w:rStyle w:val="C5"/>
          <w:rFonts w:cs="Calibri" w:ascii="Calibri" w:hAnsi="Calibri"/>
          <w:b/>
          <w:bCs/>
          <w:color w:val="000000"/>
          <w:sz w:val="28"/>
          <w:szCs w:val="28"/>
        </w:rPr>
        <w:t>Гимнастика для глаз в сентябре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0"/>
        <w:gridCol w:w="3960"/>
      </w:tblGrid>
      <w:tr>
        <w:trPr/>
        <w:tc>
          <w:tcPr>
            <w:tcW w:w="9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1. «Заяц»</w:t>
            </w:r>
          </w:p>
        </w:tc>
      </w:tr>
      <w:tr>
        <w:trPr/>
        <w:tc>
          <w:tcPr>
            <w:tcW w:w="5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верх морковку подними, на нее ты посмотри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Только глазками смотри: вверх-вниз, вправо-влево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Ай – да, заинька, умелый! Глазками моргает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Зайчики морковки взяли, с ними весело плясали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C1"/>
              <w:spacing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Глазами смотрят вверх – вниз, вправо – влево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Моргают глазками.</w:t>
            </w:r>
          </w:p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Глазки закрывают</w:t>
            </w:r>
          </w:p>
        </w:tc>
      </w:tr>
      <w:tr>
        <w:trPr/>
        <w:tc>
          <w:tcPr>
            <w:tcW w:w="9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2. «Теремок»</w:t>
            </w:r>
          </w:p>
        </w:tc>
      </w:tr>
      <w:tr>
        <w:trPr/>
        <w:tc>
          <w:tcPr>
            <w:tcW w:w="5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Терем – терем – теремок!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Он не низок, не высок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Наверху петух сидит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Кукареку он кричи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вижение глазами вправо – влево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Движение глазами вверх – вниз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Моргают глазами.</w:t>
            </w:r>
          </w:p>
        </w:tc>
      </w:tr>
      <w:tr>
        <w:trPr/>
        <w:tc>
          <w:tcPr>
            <w:tcW w:w="9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3. «Поиграем вместе с Варей…»</w:t>
            </w:r>
          </w:p>
        </w:tc>
      </w:tr>
      <w:tr>
        <w:trPr/>
        <w:tc>
          <w:tcPr>
            <w:tcW w:w="5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ind w:firstLine="284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играем вместе с Варей: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Мы налево поглядим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Мы направо поглядим;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Ну а что там впереди?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А теперь поспим немножко: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Опустим веки, закроем глаза ладошками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А пока мы отдыхали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Варвара рассыпала детали!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Ну-ка, вниз мы поглядим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Все детали разглядим!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А теперь посмотрим вверх –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Выше всех, дальше всех!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А сейчас дружно встали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Потянулись вместе с Варей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Наклонились вместе с Варей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Присели! Встали! Сели!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Веселы, бодры мы снова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И к занятию готовы!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</w:tr>
    </w:tbl>
    <w:p>
      <w:pPr>
        <w:pStyle w:val="C10c12"/>
        <w:shd w:fill="FFFFFF" w:val="clear"/>
        <w:spacing w:before="0" w:after="0"/>
        <w:ind w:firstLine="284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имнастика для глаз в октябре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1.</w:t>
      </w:r>
      <w:r>
        <w:rPr>
          <w:rStyle w:val="C2"/>
          <w:color w:val="000000"/>
          <w:sz w:val="28"/>
          <w:szCs w:val="28"/>
        </w:rPr>
        <w:t> Моргают глазкам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крывают глаза, гладят веки указательным пальце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«Листочки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х, как листики летят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семи красками горят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Лист кленовый, лист резной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азноцветный, расписной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Шу-шу-шу, шу- шу- шу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ак я листиком шуршу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о подул вдруг ветерок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кружился наш листок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летел над головой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расный, желтый, золотой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д ногами у ребят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Листья весело шуршат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удем мы сейчас гулять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букеты собирать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руговые движения глазами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еть влево – впра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ть вверх –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руговые движения глазами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еть влево – впра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ть вверх –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ть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ть вверх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ть влево – впра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крывают глаза, гладят веки указательным пальце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«Овощи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лик ходит, выбирает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то сначала съесть не знает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верху созрела слив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внизу растет крапив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лева – свекла, справа – брюква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лева – тыква, справа – клюкв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низу – свежая трав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верху – сочная ботв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ыбрать ничего не смог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без сил на землю слег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вести глазами круг.</w:t>
      </w:r>
    </w:p>
    <w:p>
      <w:pPr>
        <w:pStyle w:val="C1c7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еть ввер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еть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ть влево - впра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лево - впра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ть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ть вверх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 «Дождик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ждик, дождик, пуще лей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апель, капель не жалей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олько нас не замоч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ря в окошко не стуч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мотрят вверх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трят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елают круговые движения глазам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5. «Автобус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в автобусе сидим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 все стороны глядим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лядим назад, глядим вперед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автобус не везет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низу речка – глубоко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верху птички – высок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Щётки по стеклу шуршат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се капельки смести хотят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олёса закружились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перёд мы покатились.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имнастика для глаз в ноябр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</w:t>
      </w:r>
      <w:r>
        <w:rPr>
          <w:rStyle w:val="C2"/>
          <w:color w:val="000000"/>
          <w:sz w:val="28"/>
          <w:szCs w:val="28"/>
        </w:rPr>
        <w:t>. Зажмурить глаза, потом помигать 10 раз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«Часы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к-так, тик-так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се часы идут вот так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к-так, тик-так,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лево раз, направо раз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тоже можем так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ик-так, тик-так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"Тишина"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устали все чуть - чуть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редлагаю отдохнуть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тдыхайте наши уши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ишину мы будем слушать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глаза мы закрываем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они пусть отдыхают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 тишине представить море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вежий ветер на просторе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 волной плывет волн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в округе тишин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ши глазки так устал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писали, рисовал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станем дружно по порядку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делаем для глаз зарядку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 «Дождик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пля первая упала – кап!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вторая прибежала – кап!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на небо посмотрели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апельки «кап-кап» запел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мочили лиц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их вытирал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уфли – посмотрите –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окрыми стал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лечами дружно поведем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все капельки стряхнем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т дождя убежим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д кусточком посиди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верху пальцем показывают траекторию движения капли, глазами вверх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о же самое. Смотрят вверх. Вытирают» лицо рукам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казывают руками вниз и смотрят глазами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вижения плечам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риседают, поморгать глазам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5</w:t>
      </w:r>
      <w:r>
        <w:rPr>
          <w:rStyle w:val="C2"/>
          <w:color w:val="000000"/>
          <w:sz w:val="28"/>
          <w:szCs w:val="28"/>
        </w:rPr>
        <w:t>. «Веселая неделька»</w:t>
      </w:r>
    </w:p>
    <w:p>
      <w:pPr>
        <w:pStyle w:val="C10c12"/>
        <w:shd w:fill="FFFFFF" w:val="clear"/>
        <w:spacing w:before="0" w:after="0"/>
        <w:ind w:firstLine="284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4c5"/>
          <w:b/>
          <w:bCs/>
          <w:color w:val="000000"/>
          <w:sz w:val="28"/>
          <w:szCs w:val="28"/>
        </w:rPr>
        <w:t>Гимнастика для глаз в декабр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</w:t>
      </w:r>
      <w:r>
        <w:rPr>
          <w:rStyle w:val="C2"/>
          <w:color w:val="000000"/>
          <w:sz w:val="28"/>
          <w:szCs w:val="28"/>
        </w:rPr>
        <w:t>. Вправо, влево, вверх и вниз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вери, птицы, эх, держись!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смотрела все кругом – за добычею беги!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«Чудеса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крываем мы глаза, вот какие чудес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ши глазки отдыхают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пражнения выполняют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теперь мы их откроем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ерез речку мост построим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рисуем букву о, получается легк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верх поднимем, глянем вниз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право, влево повернем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ниматься вновь начне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крывают оба глаз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родолжают стоять с закрытыми глазам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ткрывают глаза, взглядом рисуют мост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лазами рисуют букву 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лаза поднимают вверх, опускают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лаза смотрят вправо- вле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лазами смотрят вверх, вниз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"Отдыхалочка"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играли, рисовали)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ши глазки так устали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дадим им отдохнут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х закроем на чуть - чуть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теперь их открываем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немного поморгае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олняются действия, о которых идет речь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 </w:t>
      </w:r>
      <w:r>
        <w:rPr>
          <w:rStyle w:val="C4c37"/>
          <w:rFonts w:cs="Calibri" w:ascii="Calibri" w:hAnsi="Calibri"/>
          <w:b/>
          <w:bCs/>
          <w:color w:val="000000"/>
          <w:sz w:val="28"/>
          <w:szCs w:val="28"/>
        </w:rPr>
        <w:t>«Елка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от стоит большая елка,  </w:t>
      </w:r>
      <w:r>
        <w:rPr>
          <w:rStyle w:val="C8c19"/>
          <w:i/>
          <w:iCs/>
          <w:color w:val="000000"/>
          <w:sz w:val="28"/>
          <w:szCs w:val="28"/>
        </w:rPr>
        <w:t>(Выполняют  круговые    движения глазами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от такой высоты</w:t>
      </w:r>
      <w:r>
        <w:rPr>
          <w:rStyle w:val="C8c19"/>
          <w:i/>
          <w:iCs/>
          <w:color w:val="000000"/>
          <w:sz w:val="28"/>
          <w:szCs w:val="28"/>
        </w:rPr>
        <w:t>.( Посмотреть снизу вверх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 нее большие ветк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от такой ширины. </w:t>
      </w:r>
      <w:r>
        <w:rPr>
          <w:rStyle w:val="C8c19"/>
          <w:i/>
          <w:iCs/>
          <w:color w:val="000000"/>
          <w:sz w:val="28"/>
          <w:szCs w:val="28"/>
        </w:rPr>
        <w:t>( Посмотреть слева направо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Есть на елке даже шишки,  </w:t>
      </w:r>
      <w:r>
        <w:rPr>
          <w:rStyle w:val="C8c19"/>
          <w:i/>
          <w:iCs/>
          <w:color w:val="000000"/>
          <w:sz w:val="28"/>
          <w:szCs w:val="28"/>
        </w:rPr>
        <w:t>(Посмотреть вверх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А внизу – берлога мишки.  </w:t>
      </w:r>
      <w:r>
        <w:rPr>
          <w:rStyle w:val="C8c19"/>
          <w:i/>
          <w:iCs/>
          <w:color w:val="000000"/>
          <w:sz w:val="28"/>
          <w:szCs w:val="28"/>
        </w:rPr>
        <w:t>( Посмотреть вниз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иму спит там косолапый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И сосет в берлоге лапу</w:t>
      </w:r>
      <w:r>
        <w:rPr>
          <w:rStyle w:val="C8c19"/>
          <w:i/>
          <w:iCs/>
          <w:color w:val="000000"/>
          <w:sz w:val="28"/>
          <w:szCs w:val="28"/>
        </w:rPr>
        <w:t>.  (Зажмурить  глаза, потом поморгать 10 раз.)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имнастика для глаз в январ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</w:t>
      </w:r>
      <w:r>
        <w:rPr>
          <w:rStyle w:val="C2"/>
          <w:color w:val="000000"/>
          <w:sz w:val="28"/>
          <w:szCs w:val="28"/>
        </w:rPr>
        <w:t>. Поднять взгляд вверх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пустить взгляд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ыстро поморгать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«Ветер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тер дует нам в лиц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качалось деревц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етер тише, тише, тише…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еревца все выше, выш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асто моргают векам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едленно приседают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пуская глаза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е поворачивая головы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мотрят вправо – вле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стают и глаза поднимают вверх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3. </w:t>
      </w:r>
      <w:r>
        <w:rPr>
          <w:rStyle w:val="C31"/>
          <w:rFonts w:cs="Calibri" w:ascii="Calibri" w:hAnsi="Calibri"/>
          <w:b/>
          <w:bCs/>
          <w:color w:val="000000"/>
          <w:sz w:val="28"/>
          <w:szCs w:val="28"/>
        </w:rPr>
        <w:t>«Чудеса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Закрываем мы глаза,  вот какие чудеса</w:t>
      </w:r>
      <w:r>
        <w:rPr>
          <w:rStyle w:val="C8c19"/>
          <w:i/>
          <w:iCs/>
          <w:color w:val="000000"/>
          <w:sz w:val="28"/>
          <w:szCs w:val="28"/>
        </w:rPr>
        <w:t>(Закрывают оба глаза,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Наши глазки отдыхают, упражнения выполняют.  </w:t>
      </w:r>
      <w:r>
        <w:rPr>
          <w:rStyle w:val="C8c19"/>
          <w:i/>
          <w:iCs/>
          <w:color w:val="000000"/>
          <w:sz w:val="28"/>
          <w:szCs w:val="28"/>
        </w:rPr>
        <w:t>( Продолжают стоять с закрытыми глазами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А теперь мы их откроем, через  речку мост построим.  </w:t>
      </w:r>
      <w:r>
        <w:rPr>
          <w:rStyle w:val="C8c19"/>
          <w:i/>
          <w:iCs/>
          <w:color w:val="000000"/>
          <w:sz w:val="28"/>
          <w:szCs w:val="28"/>
        </w:rPr>
        <w:t>(  Открывают глаза, взглядом рисуют мост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Нарисуем букву о, получается легко </w:t>
      </w:r>
      <w:r>
        <w:rPr>
          <w:rStyle w:val="C8c19"/>
          <w:i/>
          <w:iCs/>
          <w:color w:val="000000"/>
          <w:sz w:val="28"/>
          <w:szCs w:val="28"/>
        </w:rPr>
        <w:t>(Глазами рисуют букву о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верх поднимем, глянем вниз,  </w:t>
      </w:r>
      <w:r>
        <w:rPr>
          <w:rStyle w:val="C8c19"/>
          <w:i/>
          <w:iCs/>
          <w:color w:val="000000"/>
          <w:sz w:val="28"/>
          <w:szCs w:val="28"/>
        </w:rPr>
        <w:t>( Глаза поднимают вверх, опускают вниз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право, влево повернем,  </w:t>
      </w:r>
      <w:r>
        <w:rPr>
          <w:rStyle w:val="C8c19"/>
          <w:i/>
          <w:iCs/>
          <w:color w:val="000000"/>
          <w:sz w:val="28"/>
          <w:szCs w:val="28"/>
        </w:rPr>
        <w:t>(Глаза смотрят вправо-влево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ниматься вновь начне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 «Снежинки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снежинку  увидали, -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 снежинкою играл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c19"/>
          <w:i/>
          <w:iCs/>
          <w:color w:val="000000"/>
          <w:sz w:val="28"/>
          <w:szCs w:val="28"/>
        </w:rPr>
        <w:t>(Дети берут снежинку в руку. Вытянуть снежинку вперед перед собой, сфокусировать на ней взгляд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Снежинки вправо полетели, </w:t>
      </w:r>
      <w:r>
        <w:rPr>
          <w:rStyle w:val="C8c19"/>
          <w:i/>
          <w:iCs/>
          <w:color w:val="000000"/>
          <w:sz w:val="28"/>
          <w:szCs w:val="28"/>
        </w:rPr>
        <w:t>(Отвести снежинку вправо, проследить движение взглядом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вправо посмотрел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снежинки полетели,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Глазки влево посмотрели </w:t>
      </w:r>
      <w:r>
        <w:rPr>
          <w:rStyle w:val="C8c19"/>
          <w:i/>
          <w:iCs/>
          <w:color w:val="000000"/>
          <w:sz w:val="28"/>
          <w:szCs w:val="28"/>
        </w:rPr>
        <w:t>( Отвести снежинку влево, проследить движение взглядом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тер снег вверх поднима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И на землю опускал… </w:t>
      </w:r>
      <w:r>
        <w:rPr>
          <w:rStyle w:val="C8c19"/>
          <w:i/>
          <w:iCs/>
          <w:color w:val="000000"/>
          <w:sz w:val="28"/>
          <w:szCs w:val="28"/>
        </w:rPr>
        <w:t>( Поднимать  снежинки вверх и опускать вниз. Дети, смотрят вверх и вниз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се! На землю улеглись. </w:t>
      </w:r>
      <w:r>
        <w:rPr>
          <w:rStyle w:val="C8c19"/>
          <w:i/>
          <w:iCs/>
          <w:color w:val="000000"/>
          <w:sz w:val="28"/>
          <w:szCs w:val="28"/>
        </w:rPr>
        <w:t>( присесть, опустив снежинку на пол.)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лазки закрываем,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лазки отдыхают. (Закрыть ладошками глаза.)</w:t>
      </w:r>
    </w:p>
    <w:p>
      <w:pPr>
        <w:pStyle w:val="C10c12"/>
        <w:shd w:fill="FFFFFF" w:val="clear"/>
        <w:spacing w:before="0" w:after="0"/>
        <w:ind w:firstLine="284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имнастика для глаз в феврале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</w:t>
      </w:r>
      <w:r>
        <w:rPr>
          <w:rStyle w:val="C2"/>
          <w:color w:val="000000"/>
          <w:sz w:val="28"/>
          <w:szCs w:val="28"/>
        </w:rPr>
        <w:t>. И внимательно гляжу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нимаюсь ввысь, лечу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звращаться не хочу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лают вращательное движение перед грудью и прослеживают взглядо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тают на носочки и выполняют летательное движение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«Глазки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гимнастику для глаз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ыполняем каждый ра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право, влево, кругом, вниз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вторить ты не ленись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крепляем мышцы глаз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идеть лучше будем сразу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«Кошка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окошко распахнулос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ошка вышла на кар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ла кошка вверх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ла кошка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т налево повернулась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роводила взглядом мух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тянулась, улыбнулась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уселась на кар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лаза вправо отвел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ла на кот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закрыла их руками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одят руки в стороны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митируют мягкую, грациозную походку кошк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трят вверх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трят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трят вле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зглядом проводят «муху» от левого плеча к правому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ети приседают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трят прям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крывают глаза рукам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</w:t>
      </w:r>
      <w:r>
        <w:rPr>
          <w:rStyle w:val="C2"/>
          <w:color w:val="000000"/>
          <w:sz w:val="28"/>
          <w:szCs w:val="28"/>
        </w:rPr>
        <w:t>. «Веселая неделька»</w:t>
      </w:r>
    </w:p>
    <w:p>
      <w:pPr>
        <w:pStyle w:val="C10c12"/>
        <w:shd w:fill="FFFFFF" w:val="clear"/>
        <w:spacing w:before="0" w:after="0"/>
        <w:ind w:firstLine="284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имнастика для глаз в март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</w:t>
      </w:r>
      <w:r>
        <w:rPr>
          <w:rStyle w:val="C2"/>
          <w:color w:val="000000"/>
          <w:sz w:val="28"/>
          <w:szCs w:val="28"/>
        </w:rPr>
        <w:t>. А Варвара смотрит вверх –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ыше всех, дальше всех!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теперь – смотрит вниз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теперь – глаза закрыл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открыла, и закрыл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еселы, бодры мы снов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к занятию готовы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лазки не напряжены и расслаблены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лазки наши напряглись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«Весна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ё проснулось ото сна, значит, к нам пришла весна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лнце греет всё теплей, на прогулку все скорей!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рава - первые цветочки появились на лужочке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ева - быстрый ручеёк с бугорка к реке потёк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кораблик смастерили,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ручеёк пустить решил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лывай, кораблик мой, прямо к речке голубой!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т как весело играть и в весенний день гулять!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ышит свежестью земля,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ышу «весной» и я!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тягивание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брасывание пальцев рук из кулачка с одновременным разведением рук вверх, в стороны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ая рука отводится в сторону с фиксацией направления взоро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вая рука отводится в сторону с фиксацией направления взоро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единить ладони перед грудью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даление сложенных ладоней вперёд от себя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шем ладонями, прощаясь с кораблико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гкие подпрыгивания на месте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"Дождик"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пля первая упала - кап!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вторая пробежала - кап!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на небо посмотрел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апельки кап - кап запел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мочились лиц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их вытирал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уфли - посмотрите -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окрыми стал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лечами дружно поведем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все капельки стряхнем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т дождя убежи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 кусточком посиди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верху пальцем показывают траекторию ее движени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тирают лицо рукам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казывают вниз и смотря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вижения плечам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седают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 «Буратино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уратино потянулся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право – влево повернулся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низ – вверх посмотрел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на место тихо сел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тают на носочки, поднимают руки и смотрят на кончики пальцев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е поворачивая головы, смотрят вверх – вниз, вправо – влево.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имнастика для глаз в апрел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</w:t>
      </w:r>
      <w:r>
        <w:rPr>
          <w:rStyle w:val="C2"/>
          <w:color w:val="000000"/>
          <w:sz w:val="28"/>
          <w:szCs w:val="28"/>
        </w:rPr>
        <w:t>. Ах, как солнце высок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глаза сейчас закроем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 классе радугу построим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верх по радуге пойдем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право, влево повернём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потом скатимся вниз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Жмурься сильно, но держись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моргать глазам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еть влево – впра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мотреть ввер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крыть глаза ладошкам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еть по дуге ввер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право и вверх – влев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ворачиваем вправо, влев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еть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жмурить глаза, открыть и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моргать ими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«Самолетик»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летает самолет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 ним собрался я в полет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равое крыло отвел, Посмотрел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Левое крыло отвел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глядел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мотрят вверх и водят пальцем за воображаемым самолетом,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водят руки попеременно и прослеживают взглядо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«Лучик солнца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учик, лучик озорной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играй-ка ты со мной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у-ка лучик, повернис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 глаза мне покажись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згляд я влево отведу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Лучик солнца я найду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еперь вправо посмотрю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нова лучик я найду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гают глазками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елают круговые движения глазам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тводят взгляд вле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тводят взгляд вправо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 «Стрекоза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какая стрекоза - как горошины глаза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лево – вправо, назад – вперед -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у, совсем как вертолет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летаем высок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летаем низк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летаем далек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летаем близк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альцами делают очк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лазами смотрят вправо- вле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руговые движения гла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трят вверх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трят вниз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трят вперед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трят вниз.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имнастика для глаз в ма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</w:t>
      </w:r>
      <w:r>
        <w:rPr>
          <w:rStyle w:val="C2"/>
          <w:color w:val="000000"/>
          <w:sz w:val="28"/>
          <w:szCs w:val="28"/>
        </w:rPr>
        <w:t>. Мы ладонь к глазам приставим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оги крепкие расставим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ворачиваясь вправо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глядимся величаво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глядеть из-под ладошек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направо, и ещ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ерез левое плеч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уквой “Л” расставим ног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очно руки в боки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клонились влево, вправ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лучается на славу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ки в стороны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ворот вправо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ворот влев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ворот вправ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ворот влево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"Прогулка в лесу"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отправились гулять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ибы - ягоды искать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ак прекрасен этот лес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лон разных он чудес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ветит солнце в вышине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грибок растет на пне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розд на дереве сидит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жик под кустом шурши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ева ель растет - старушка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рава сосенки - подружк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де вы, ягоды, ау! Все равно я вас найду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Шагают на мест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мотрят вверх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мотрят вниз, вверх, вправо, влево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“Цветы”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ши алые цветы распускают лепестк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терок чуть дышит, лепестки колышет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ши алые цветы закрывают лепестки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хо засыпают, головой качаю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мотрим вверх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гать быстро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крывать глаза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мотреть по сторонам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 «Жук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 журавлю жук подлетел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жужжал и запел «Ж-ж-ж»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т он вправо полетел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т он влево полетел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Жук на нос хочет сест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Жук, вот правая ладошк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иди на ней немножко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Жук, вот левая ладошк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сиди на ней немножко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Жук наверх полетел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на потолок присел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 носочки мы привстали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о жука мы не достал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лопнем дружно — Хлоп-хлоп-хлоп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тобы улететь он смог. «Ж-ж-ж»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садятся на пол, вытягивают ноги вперёд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казательный палец правой руки — это жук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поворачивают его вправо, влево, вверх, вниз, следуя тексту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вытягивают поочерёдно вперёд правую и левую руки, смотрят на ладошку.</w:t>
      </w:r>
    </w:p>
    <w:p>
      <w:pPr>
        <w:pStyle w:val="C1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тают на ноги, тянутся вверх на носочках и хлопают в ладоши, медленно опуская рук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21">
    <w:name w:val="c4 c21"/>
    <w:basedOn w:val="Style14"/>
    <w:qFormat/>
    <w:rPr/>
  </w:style>
  <w:style w:type="character" w:styleId="C4c5">
    <w:name w:val="c4 c5"/>
    <w:basedOn w:val="Style14"/>
    <w:qFormat/>
    <w:rPr/>
  </w:style>
  <w:style w:type="character" w:styleId="C28c8c19">
    <w:name w:val="c28 c8 c19"/>
    <w:basedOn w:val="Style14"/>
    <w:qFormat/>
    <w:rPr/>
  </w:style>
  <w:style w:type="character" w:styleId="C8">
    <w:name w:val="c8"/>
    <w:basedOn w:val="Style14"/>
    <w:qFormat/>
    <w:rPr/>
  </w:style>
  <w:style w:type="character" w:styleId="C8c19c28">
    <w:name w:val="c8 c19 c28"/>
    <w:basedOn w:val="Style14"/>
    <w:qFormat/>
    <w:rPr/>
  </w:style>
  <w:style w:type="character" w:styleId="C2">
    <w:name w:val="c2"/>
    <w:basedOn w:val="Style14"/>
    <w:qFormat/>
    <w:rPr/>
  </w:style>
  <w:style w:type="character" w:styleId="C20">
    <w:name w:val="c20"/>
    <w:basedOn w:val="Style14"/>
    <w:qFormat/>
    <w:rPr/>
  </w:style>
  <w:style w:type="character" w:styleId="C20c19">
    <w:name w:val="c20 c19"/>
    <w:basedOn w:val="Style14"/>
    <w:qFormat/>
    <w:rPr/>
  </w:style>
  <w:style w:type="character" w:styleId="C0">
    <w:name w:val="c0"/>
    <w:basedOn w:val="Style14"/>
    <w:qFormat/>
    <w:rPr/>
  </w:style>
  <w:style w:type="character" w:styleId="C0c19">
    <w:name w:val="c0 c19"/>
    <w:basedOn w:val="Style14"/>
    <w:qFormat/>
    <w:rPr/>
  </w:style>
  <w:style w:type="character" w:styleId="C5">
    <w:name w:val="c5"/>
    <w:basedOn w:val="Style14"/>
    <w:qFormat/>
    <w:rPr/>
  </w:style>
  <w:style w:type="character" w:styleId="C4c37">
    <w:name w:val="c4 c37"/>
    <w:basedOn w:val="Style14"/>
    <w:qFormat/>
    <w:rPr/>
  </w:style>
  <w:style w:type="character" w:styleId="C8c19">
    <w:name w:val="c8 c19"/>
    <w:basedOn w:val="Style14"/>
    <w:qFormat/>
    <w:rPr/>
  </w:style>
  <w:style w:type="character" w:styleId="C4c14">
    <w:name w:val="c4 c14"/>
    <w:basedOn w:val="Style14"/>
    <w:qFormat/>
    <w:rPr/>
  </w:style>
  <w:style w:type="character" w:styleId="C14">
    <w:name w:val="c14"/>
    <w:basedOn w:val="Style14"/>
    <w:qFormat/>
    <w:rPr/>
  </w:style>
  <w:style w:type="character" w:styleId="C31">
    <w:name w:val="c31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12">
    <w:name w:val="c10 c12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6:42:00Z</dcterms:created>
  <dc:creator>Саня</dc:creator>
  <dc:description/>
  <cp:keywords/>
  <dc:language>en-US</dc:language>
  <cp:lastModifiedBy>Гость</cp:lastModifiedBy>
  <dcterms:modified xsi:type="dcterms:W3CDTF">2023-02-01T09:24:00Z</dcterms:modified>
  <cp:revision>3</cp:revision>
  <dc:subject/>
  <dc:title/>
</cp:coreProperties>
</file>