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движения пальцев рук достигают достаточной тонкости, начинается развитие словесной речи. Развитие движений пальцев рук подготавливает почву для последующего формирования речи. Специалисты выяснили, что уровень развития речи у детей всегда находится в прямой зависимости от степени развития тонких движений пальцев ру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тренировка пальцев рук на два с половиной месяца ускоряет процесс созревания речевых областей головного моз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ший дошкольный возраст связан с дальнейшим развитием и перестройкой умственной деятельности ребенка. Расширяется двигательный опыт. Развиваются крупные мышцы туловища и конечностей, но по-прежнему слабыми, хрящевыми остаются части кистей рук и ступней но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формировавшая и не развитая полностью костно-мышечная ткань рук не позволяет ребенку этого возраста легко и свободно выполнять мелкие и точные дви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дело не только в мышечном аппарате. Скоординированные движения рук требуют дифференцированной работы мозга. Сложная система управления дробными движениями осуществляется четко дифференцированными и взаимосвязанными процессами нервного возбуждения и торможения. Даже к концу дошкольного возраста мозг ребенка еще не достигает такого уровня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сть развития мелкой моторики у дошкольников доказана многими учеными. Дошкольные педагоги, развивая моторику пальцев рук, широко используют различные приемы и методики. В частности, используя методику М.Монтессори, проводят игры с прищеп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промышленность выпускает самые разнообразные прищепки, отличающиеся по величине, материалам, широкой цветовой гам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щепки могут помочь ребенку научиться определять цвета. Игры с прищепками могут помочь и в формировании количественных представлений ребенка. Именно игры с прищепками хорошо развивают щипковый хват, способность перераспределять при щипковом хвате мышечный тон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при выполнении игровых упражнений с прищепками решаются несколько задач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витие мелкой моторики, а именно силы пальцев ру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пространственных ориент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очнение и развитие слова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произвольного внимания, зрительной и слуховой пам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витие конструктивного мыш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Стимуляция речевой актив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Развитие чувства рит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 Формирование положительного настроя на совместную с взрослым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ведения таких игровых упражнений необходимо специальное оборудование, которое нетрудно изготовить своими рукам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щепки разные по цвету, форме, размеру, из разных материа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щепки, на которых изображены или прикреплены к ним какие-либо мелкие предметы, игрушки, цифры, геометрические фигур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бки и банки разные по размеру, цвету, изготовленные из разного материал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ы ДВП или толстого картона, закрепленные в вертикальном положен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вки разной толщины и дли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ейки, картонные шаблоны геометрических фигур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6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очки, ленточки, шнурки из тканей разного размера и цвета.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игры полезны для развития мелких и точных движений рук, так как от задействованных мышц – сгибательных и разгибательных – постоянно поступают импульсы в мозг, стимулируя центральную нервную систему и способствуя ее развит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учать ребенка к таким играм нужно с простых и легких упражнений. Те игры-упражнения, которые включены в данную разработку несложные и сложные одновременно. Они трудны для детей, у которых слабо развиты моторные навыки, но будут и интересны и полезны всем дет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 прищепками необходимо повторять и усложнять. Проводить такие игры можно дома с родите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добиваться, чтобы все упражнения выполнялись ребенком легко, без труда, чтобы такие игры приносили ему радость. Начинать игры с прищепками нужно с показа самих прищепок (лучше с самих простых бельевых прищепок), рассказа о том, для чего нужны прищепки в жизни? Видели ли дома дети прищепки? Где берут прищепки? Кто пользуется дома прищепками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нужно раздать прищепки ребенку и объяснить, как нажимать, «открывать» прищепки. Дать ребенку рассмотреть прищепки и упражнять детей в открывании прищепок, нанизывании прищепок на веревку, на стенки коробки или ба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льнейшем можно проводить следующие игры, повторяя и усложняя цели, включать разное оборудование, усложняя выполнение упражнений по показу и словесным инструкц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 придавать таким играм соревновательный характер, стимулирующий эмоциональный настрой в иг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неполный перечень игровых упражнений с прищепками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 Игры с прищепками на развитие конструктивного мышл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еревоч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язать между двумя стульями веревку (до 1 метра). Ребенок  по показу нанизывает прищепки одного размера на веревку средней толщины. Усложнение — ребенок действует только по словесной инструкции; можно изменять толщину и длину веревки, изменить размер прищепок, надевать прищепки только левой ру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рианты заданий в игре «Веревочка»: «Надень прищепки в следующей последовательности: красная, синяя, желтая». «Продолжи цепочку из прищепок: большая, средняя, маленькая и т.д.» «Надевай прищепки так: одну левой рукой, вторую – правой и т.д.». «Повесь на прищепки платочки (ленточки, флажки)» «Надень большие прищепки на толстую веревку, а маленькие – на тонкую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Украсим коробочк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по инструкции надевает прищепки на верхние края коробки. Усложнение – использовать прищепки разного размера, цвета, оформления; коробки могут быть разного размера, ребенок может работать левой ру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заданий к игре «Коробочка»: «Надень на каждую сторону коробки по 3 ( 4,5,..) одинаковых прищепки». «Надень на каждую сторону коробки по 2 (3,4,..) прищепки разного цвета» «Надень на каждую сторону коробки по 3 прищепки по порядку: большую, среднюю и маленькую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Баноч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надевает прищепки по верхнему краю жестяной (картонной) баночки. Усложнение – баночки могут быть разного размера и формы, ребенок может работать левой рукой или поочередно левой рукой надевать одну прищепку, правой – друг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заданий к игре «Баночка»: «Надень прищепки, чередуя: красную и белую, две синих – одну желтую и т.п. «Надень прищепки, чередуя большую и маленькую». «Надень прищепки с цифрами по порядку от 1 до 10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инееч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надевает разнообразные прищепки правой рукой на края различных линеек (треугольная линейка, прямоугольная, обычные линейки из разного материала) держа линейку в левой руке. Усложнение – надевать прищепки левой рукой, держа линейку в правой; использовать деревянные, металлические, пластмассовые линейки; использовать линейки разной толщины, формы, раз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игр с линейками: «Колючий треугольник». Держа треугольную линейку в левой руке, ребенок правой рукой надевает на края каждой стороны треугольника прищепки одного размера. Вариант – на одну сторону треугольника надеть красные, на вторую – синие, на третью — желтые прищеп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родолжи ря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раю обычной линейки расположить прищепки в следующей последовательности: красная — белая- синяя или большая- средняя- маленькая. Последовательность «звена» может быть любая: по цвету, размеру, изображению на прищепках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оври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жа прямоугольную линейку в левой руке, правой рукой ребенок надевает прищепки по краю каждой из четырех сторон линейки. Имитация бахромы коврика. Можно усложнить – чередуя цвет или размер прищепок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ароч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жнюю сторону линейки-прямоугольника надеты разные прищепки (от 5 до 10). Ребенку предлагается надеть на верхнюю сторону этой же линейки такие же прищепки, располагая их в той же последова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дать образец ряда прищепок на верхней стороне линейки. Тогда ребенок должен надеть прищепки на верхнюю сторону линейк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Игры на развитие зрительного внимания, памя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смотри – запом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рай прямоугольного листа картона или ДВП, расположенного вертикально, надеваются от 3 до 8 прищепок с изображением конкретных предметов: сердечко, лягушка, флажок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у дается инструкция: «посмотри, назови предметы на прищепках по порядку и запомни!» Затем прищепки убираются, и ребенок по памяти надевает прищепки в такой же последовательности. Можно использовать прищепки с изображением геометрических, абстрактных фигур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Чего не стало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рай листа картона или ДВП ребенок надевает 3 (4,5,6,..) прищепки с прикрепленными картинками предметов. Ребенок должен запомнить ряд, называя по порядку предметы на прищепках. Ему предлагается закрыть глаза, и убирают одну прищепку. Ребенок называет, с каким предметом «пропала» прищепка, надевает ее. Затем убирают другую, не меняя первоначальную последовательность прищепок. Можно использовать прищепки с изображением цифр, геометрических фигур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Что изменилось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надевает на край листа картона или ДВП 3 (4,5,6,..) прищепки с изображением разных предметов (символических фигур). Ребенок должен посмотреть и запомнить предлагаемый ряд, закрывает глаза. Взрослый меняет местами 2 прищепки. Ребенок восстанавливает первоначальный ряд. Можно не меняя, добавить еще одну прищепку или убрать 2, или не менять ниче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3. Игры на развитие пространственных ориентировок, закрепление в словаре порядковых числительных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лшебный ря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надевает на верхний край листа ДВП (картона), закрепленного вертикально, 10 прищепок с изображением конкретных предметов, (цифр, геометрических форм) называет предметы, изображенные на прищепках. Выполняет инструкции: — дай прищепку, которая находится слева от флажка, (справа от цветка и .д. ) -дай четвертую (вторую, пятую,…) прищепку слева (справа) от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делай са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 предлагается надеть на край листа картона три прищепки с изображением конкретных предметов на расстоянии друг от друга. Затем, давая ему по одной прищепке выполнить инструкции: надень эту прищепку слева от… надень эту прищепку справа от… надень эту прищепку между … и т.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жи са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надевает 10 прищепок с изображением конкретных предметов на край листа картона и отвечает: где находится флажок (цветок, сердечко)? Например: флажок слева от цветка и справа от сердечка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 Игры на развитие силы и ловкости пальцев ру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ушим платоч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ревку (разной длины и толщины) повесить с помощью прищепок одного размера платочки из ткани (разного цвета и размера). Можно усложнить игру инструкцией «Вешай платочки, чередуя их цвет или размер». «Ленточки». Ребенку предлагается повесить ленточки на веревку (разной длины и толщины) – за самый край! Ленточки при этом должны быть разной ширины и цвета. Можно вешать с помощью прищепок шнурки, бумажные  флажки и даже небольшие мягкие игрушки, меняя при этом размер прищепок и толщину вере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7:00Z</dcterms:created>
  <dc:creator>Admin</dc:creator>
  <dc:description/>
  <cp:keywords/>
  <dc:language>en-US</dc:language>
  <cp:lastModifiedBy>masha</cp:lastModifiedBy>
  <cp:lastPrinted>2015-03-12T08:18:00Z</cp:lastPrinted>
  <dcterms:modified xsi:type="dcterms:W3CDTF">2023-02-01T18:06:00Z</dcterms:modified>
  <cp:revision>3</cp:revision>
  <dc:subject/>
  <dc:title>«Развитие мелкой моторики посредством использования игр с прищепками»</dc:title>
</cp:coreProperties>
</file>