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sz w:val="22"/>
          <w:szCs w:val="22"/>
        </w:rPr>
        <w:t>Часть А</w:t>
        <w:br/>
        <w:t>Выберите правильный ответ</w:t>
      </w:r>
    </w:p>
    <w:p>
      <w:pPr>
        <w:pStyle w:val="Style14"/>
        <w:rPr/>
      </w:pPr>
      <w:r>
        <w:rPr>
          <w:rStyle w:val="StrongEmphasis"/>
        </w:rPr>
        <w:t>А1.</w:t>
      </w:r>
      <w:r>
        <w:rPr/>
        <w:t xml:space="preserve"> К элементам общества как системы относится(-ятся ) </w:t>
        <w:br/>
        <w:t>1) окружающая природная среда</w:t>
        <w:br/>
        <w:t>2) плодородные почвы</w:t>
        <w:br/>
        <w:t>3) производительные силы</w:t>
        <w:br/>
        <w:t>4) климатические особенности региона</w:t>
      </w:r>
    </w:p>
    <w:p>
      <w:pPr>
        <w:pStyle w:val="Style14"/>
        <w:rPr/>
      </w:pPr>
      <w:r>
        <w:rPr/>
        <w:br/>
      </w:r>
      <w:r>
        <w:rPr>
          <w:rStyle w:val="StrongEmphasis"/>
        </w:rPr>
        <w:t>А2.</w:t>
      </w:r>
      <w:r>
        <w:rPr/>
        <w:t xml:space="preserve"> Присущая только человеку способность воспроизводить действительность в идеальных образах — это </w:t>
        <w:br/>
        <w:t>1) сознание                                             3) истина</w:t>
        <w:br/>
        <w:t>2) познание                                             4) самореализация</w:t>
      </w:r>
    </w:p>
    <w:p>
      <w:pPr>
        <w:pStyle w:val="Style14"/>
        <w:rPr/>
      </w:pPr>
      <w:r>
        <w:rPr/>
        <w:br/>
      </w:r>
      <w:r>
        <w:rPr>
          <w:rStyle w:val="StrongEmphasis"/>
        </w:rPr>
        <w:t>A3.</w:t>
      </w:r>
      <w:r>
        <w:rPr/>
        <w:t xml:space="preserve"> Верны ли следующие суждения об отношениях между обществом и природой на современном этапе? </w:t>
        <w:br/>
        <w:t>А. Отношения между общество м и природой на</w:t>
        <w:br/>
        <w:t>современном этапе характеризуются полной зависимостью общества от природы</w:t>
        <w:br/>
        <w:t>Б. Отношения между обществом и природой на современном этапе характеризуются отсутствием связи общественного развития с природой.</w:t>
        <w:br/>
        <w:t>1) верно только А                                   3) верны оба суждения</w:t>
        <w:br/>
        <w:t>2) верно только Б                                   4) оба суждения неверны</w:t>
      </w:r>
    </w:p>
    <w:p>
      <w:pPr>
        <w:pStyle w:val="Style14"/>
        <w:rPr/>
      </w:pPr>
      <w:r>
        <w:rPr/>
        <w:t xml:space="preserve">                              </w:t>
      </w:r>
      <w:r>
        <w:rPr/>
        <w:br/>
      </w:r>
      <w:r>
        <w:rPr>
          <w:rStyle w:val="StrongEmphasis"/>
        </w:rPr>
        <w:t>А4.</w:t>
      </w:r>
      <w:r>
        <w:rPr/>
        <w:t xml:space="preserve"> Отрицает возможность познания мира</w:t>
        <w:br/>
        <w:t>1) идеализм                                             3) материализм</w:t>
        <w:br/>
        <w:t>2) агностицизм                                       4) эмпиризм</w:t>
        <w:br/>
      </w:r>
      <w:r>
        <w:rPr>
          <w:rStyle w:val="StrongEmphasis"/>
        </w:rPr>
        <w:t>А5.</w:t>
      </w:r>
      <w:r>
        <w:rPr/>
        <w:t xml:space="preserve"> Утверждение: «Как известно, человек рождается со сферическим биополем» является примером</w:t>
        <w:br/>
        <w:t>1) житейского знания                             3) практического знания</w:t>
        <w:br/>
        <w:t>2) паранаучного знания                         4) научного знания</w:t>
      </w:r>
    </w:p>
    <w:p>
      <w:pPr>
        <w:pStyle w:val="Style14"/>
        <w:rPr/>
      </w:pPr>
      <w:r>
        <w:rPr/>
        <w:br/>
      </w:r>
      <w:r>
        <w:rPr>
          <w:rStyle w:val="StrongEmphasis"/>
        </w:rPr>
        <w:t>А6.</w:t>
      </w:r>
      <w:r>
        <w:rPr/>
        <w:t xml:space="preserve"> Верны ли следующие суждения о религии как явлении культуры? </w:t>
        <w:br/>
        <w:t>А. Свойством религии как явления культуры выступает обращение к эмоциям человека.</w:t>
        <w:br/>
        <w:t>Б. Свойством религии как явления культуры в ступает вера в сверхъестественное.</w:t>
        <w:br/>
        <w:t>1) верно только А                                   3) верны оба суждения</w:t>
        <w:br/>
        <w:t xml:space="preserve">2) верно только Б                                   4) оба суждения неверны  </w:t>
      </w:r>
    </w:p>
    <w:p>
      <w:pPr>
        <w:pStyle w:val="Style14"/>
        <w:rPr/>
      </w:pPr>
      <w:r>
        <w:rPr/>
        <w:t xml:space="preserve">                            </w:t>
      </w:r>
      <w:r>
        <w:rPr/>
        <w:br/>
      </w:r>
      <w:r>
        <w:rPr>
          <w:rStyle w:val="StrongEmphasis"/>
        </w:rPr>
        <w:t>А7.</w:t>
      </w:r>
      <w:r>
        <w:rPr/>
        <w:t xml:space="preserve"> Понятие «экономическая направленность личности» не включает такой компонент, как </w:t>
        <w:br/>
        <w:t>1) мотивы                                                3) эмоции</w:t>
        <w:br/>
        <w:t>2) потребности                                        4) интересы</w:t>
      </w:r>
    </w:p>
    <w:p>
      <w:pPr>
        <w:pStyle w:val="Style14"/>
        <w:rPr/>
      </w:pPr>
      <w:r>
        <w:rPr/>
        <w:br/>
      </w:r>
      <w:r>
        <w:rPr>
          <w:rStyle w:val="StrongEmphasis"/>
        </w:rPr>
        <w:t>А8.</w:t>
      </w:r>
      <w:r>
        <w:rPr/>
        <w:t xml:space="preserve"> Развитие общества, которое позволяет удовлетворять потребности нынешнего поколения, не нанося при этом ущерба будущим поколениям для удовлетворения их потребностей, — это </w:t>
        <w:br/>
      </w:r>
    </w:p>
    <w:p>
      <w:pPr>
        <w:sectPr>
          <w:type w:val="nextPage"/>
          <w:pgSz w:w="11906" w:h="16838"/>
          <w:pgMar w:left="1701" w:right="850" w:gutter="0" w:header="0" w:top="540" w:footer="0" w:bottom="360"/>
          <w:pgNumType w:fmt="decimal"/>
          <w:formProt w:val="false"/>
          <w:textDirection w:val="lrTb"/>
          <w:docGrid w:type="default" w:linePitch="360" w:charSpace="0"/>
        </w:sectPr>
      </w:pPr>
    </w:p>
    <w:p>
      <w:pPr>
        <w:pStyle w:val="Style14"/>
        <w:rPr/>
      </w:pPr>
      <w:r>
        <w:rPr/>
        <w:t>1) устойчивое развитие</w:t>
        <w:br/>
        <w:t>2) непрерывное развитие</w:t>
        <w:br/>
        <w:t>3) прогрессивное развитие</w:t>
        <w:br/>
        <w:t>4) интенсивное развитие</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А9.</w:t>
      </w:r>
      <w:r>
        <w:rPr/>
        <w:t xml:space="preserve"> К целям государственной политики в области экономики не относится</w:t>
        <w:br/>
        <w:t>1) справедливое распределение доходов</w:t>
        <w:br/>
        <w:t>2) установление цен на товары и услуги</w:t>
        <w:br/>
        <w:t>3) охрана и поддержание в национальной экономике конкуренции</w:t>
        <w:br/>
        <w:t>4) обеспечение занятости населения</w:t>
      </w:r>
    </w:p>
    <w:p>
      <w:pPr>
        <w:pStyle w:val="Style14"/>
        <w:rPr/>
      </w:pPr>
      <w:r>
        <w:rPr/>
        <w:br/>
      </w:r>
      <w:r>
        <w:rPr>
          <w:rStyle w:val="StrongEmphasis"/>
        </w:rPr>
        <w:t>А10.</w:t>
      </w:r>
      <w:r>
        <w:rPr/>
        <w:t xml:space="preserve"> Гражданин А. обладает правом самостоятельно выбирать, что и как делать в сфере экономики, никто не вправе диктовать ему, какие блага и каким способом производить. Решить это вправе лишь сам гражданин А. Это пример</w:t>
        <w:br/>
        <w:t>1) свободы в распоряжении результатом своего труда</w:t>
        <w:br/>
        <w:t>2) свободы заключения сделок</w:t>
        <w:br/>
        <w:t>3) свободы конкуренции</w:t>
        <w:br/>
        <w:t>4) свободы предпринимательства</w:t>
      </w:r>
    </w:p>
    <w:p>
      <w:pPr>
        <w:pStyle w:val="Style14"/>
        <w:rPr/>
      </w:pPr>
      <w:r>
        <w:rPr>
          <w:rStyle w:val="StrongEmphasis"/>
        </w:rPr>
        <w:t>A11.</w:t>
      </w:r>
      <w:r>
        <w:rPr/>
        <w:t xml:space="preserve"> Верны ли следующие суждения об экономических интересах людей? </w:t>
        <w:br/>
        <w:t>А. Экономические интересы людей выступают как отражение их экономических отношений.</w:t>
        <w:br/>
        <w:t>Б. Экономические интересы людей являются непосредственной причиной их действий.</w:t>
        <w:br/>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верно только А</w:t>
        <w:br/>
        <w:t>2) верно только Б</w:t>
        <w:br/>
        <w:t>3) верны оба суждения</w:t>
        <w:br/>
        <w:t>4) оба суждения неверны</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А12.</w:t>
      </w:r>
      <w:r>
        <w:rPr/>
        <w:t xml:space="preserve"> Особое взаимодействие индивидов, групп и объединений при столкновении их несовместимых взглядов, позиций и интересов — это </w:t>
        <w:br/>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социальная связь</w:t>
        <w:br/>
        <w:t>2) социальный конфликт</w:t>
        <w:br/>
        <w:t>3) социальный контакт</w:t>
        <w:br/>
        <w:t>4) социальные отношения</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А13.</w:t>
      </w:r>
      <w:r>
        <w:rPr/>
        <w:t xml:space="preserve"> Отклоняющееся поведение представляет собой тип поведения </w:t>
        <w:br/>
        <w:t>1) присущий только преступным элементам</w:t>
        <w:br/>
        <w:t>2) соответствующий современному этап у исторического развития</w:t>
        <w:br/>
        <w:t>3) соответствующий социальному статусу человека</w:t>
        <w:br/>
        <w:t>4) противоречащий принятым в обществе социальным нормам</w:t>
      </w:r>
    </w:p>
    <w:p>
      <w:pPr>
        <w:pStyle w:val="Style14"/>
        <w:rPr/>
      </w:pPr>
      <w:r>
        <w:rPr/>
        <w:br/>
      </w:r>
      <w:r>
        <w:rPr>
          <w:rStyle w:val="StrongEmphasis"/>
        </w:rPr>
        <w:t>А14.</w:t>
      </w:r>
      <w:r>
        <w:rPr/>
        <w:t xml:space="preserve"> В стране С. среди заправил промышленности и финансов 38% в прошлом и 19% в настоящем поколении начинали свой бизнес бедняками. Около трети мультимиллионеров в начале своей карьеры были людьми среднего достатка. Какое социальное явление иллюстрирует этот пример? </w:t>
        <w:br/>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социальную мобильность</w:t>
        <w:br/>
        <w:t>2) социальное неравенство</w:t>
        <w:br/>
        <w:t>3) социальную коммуникацию</w:t>
        <w:br/>
        <w:t>4) социальную стратификацию</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А15.</w:t>
      </w:r>
      <w:r>
        <w:rPr/>
        <w:t xml:space="preserve"> Верны ли следующие суждения о национальных интересах? </w:t>
        <w:br/>
        <w:t>А. Национальные интересы состоят в том, чтобы сохранять свою особенность, неповторимость в потоке человеческой истории.</w:t>
        <w:br/>
        <w:t>Б. Национальные интересы состоят в том, чтобы психологически не отгораживаться от других наций и народов.</w:t>
        <w:br/>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верно только А</w:t>
        <w:br/>
        <w:t>2) верно только Б</w:t>
        <w:br/>
        <w:t>3) верны оба суждения</w:t>
        <w:br/>
        <w:t>4) оба суждения неверны</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А16.</w:t>
      </w:r>
      <w:r>
        <w:rPr/>
        <w:t xml:space="preserve"> Определение: «Взаимосвязи и взаимодействия, возникающие между людьми в процессе политической деятельности» относится к понятию </w:t>
        <w:br/>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политическая власть</w:t>
        <w:br/>
        <w:t>2) политические отношения</w:t>
        <w:br/>
        <w:t>3) политический институт</w:t>
        <w:br/>
        <w:t>4) политическая система</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А17.</w:t>
      </w:r>
      <w:r>
        <w:rPr/>
        <w:t xml:space="preserve"> Признаком авторитарного политического режима является </w:t>
        <w:br/>
        <w:t>1) высокая степень свободы в идеологической сфере</w:t>
        <w:br/>
        <w:t>2) тотальный контроль государства над жизнью общества</w:t>
        <w:br/>
        <w:t>3) наличие развитой многопартийной системы</w:t>
        <w:br/>
        <w:t>4) неподконтрольность власти гражданам</w:t>
      </w:r>
    </w:p>
    <w:p>
      <w:pPr>
        <w:pStyle w:val="Style14"/>
        <w:rPr/>
      </w:pPr>
      <w:r>
        <w:rPr/>
        <w:br/>
      </w:r>
      <w:r>
        <w:rPr>
          <w:rStyle w:val="StrongEmphasis"/>
        </w:rPr>
        <w:t>А18.</w:t>
      </w:r>
      <w:r>
        <w:rPr/>
        <w:t xml:space="preserve"> Партия «Н.» отличается преобладанием идеологической и воспитательной форм деятельности, подчинением вождям. Какая дополнительная информация позволит сделать вывод о том, что партия «Н.» является массовой? </w:t>
        <w:br/>
        <w:t>1) функционирует исключительно для обслуживания выборов</w:t>
        <w:br/>
        <w:t>2) характеризуется постоянным членством</w:t>
        <w:br/>
        <w:t>3) отличается аморфностью партийной организации</w:t>
        <w:br/>
        <w:t>4) характеризуется отсутствием процедуры вступления в партию</w:t>
      </w:r>
    </w:p>
    <w:p>
      <w:pPr>
        <w:pStyle w:val="Style14"/>
        <w:rPr/>
      </w:pPr>
      <w:r>
        <w:rPr/>
        <w:br/>
      </w:r>
      <w:r>
        <w:rPr>
          <w:rStyle w:val="StrongEmphasis"/>
        </w:rPr>
        <w:t>А19.</w:t>
      </w:r>
      <w:r>
        <w:rPr/>
        <w:t xml:space="preserve"> Верны ли следующие суждения о политической культуре? </w:t>
        <w:br/>
        <w:t>А. Любая политическая систем а имеет свою политическую культуру.</w:t>
        <w:br/>
        <w:t>Б. Политическая культура вырабатывает у человека стремление к осмыслению политических реалий.</w:t>
        <w:br/>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верно только А</w:t>
        <w:br/>
        <w:t>2) верно только Б</w:t>
        <w:br/>
        <w:t>3) верны оба суждения</w:t>
        <w:br/>
        <w:t>4) оба суждения неверны</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А20.</w:t>
      </w:r>
      <w:r>
        <w:rPr/>
        <w:t xml:space="preserve"> Совокупность однопорядковых правовых норм, регулирующих целую сферу однородных общественных отношений, — это </w:t>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институт права</w:t>
        <w:br/>
        <w:t>2) отрасль права</w:t>
        <w:br/>
        <w:t>3) система прав</w:t>
        <w:br/>
        <w:t>4) источник права</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А21.</w:t>
      </w:r>
      <w:r>
        <w:rPr/>
        <w:t xml:space="preserve"> Нормы административного права применяются, если</w:t>
        <w:br/>
        <w:t>1) гражданин К. получил наследство</w:t>
        <w:br/>
        <w:t>2) гражданин Д. заключил договор аренды с администрацией завода</w:t>
        <w:br/>
        <w:t>3) гражданина Л . уволили с работы за появление на рабочем месте в нетрезвом состоянии</w:t>
        <w:br/>
        <w:t xml:space="preserve">4) гражданин Р. появился в нетрезвом виде в кинотеатре </w:t>
      </w:r>
    </w:p>
    <w:p>
      <w:pPr>
        <w:pStyle w:val="Style14"/>
        <w:rPr/>
      </w:pPr>
      <w:r>
        <w:rPr/>
        <w:br/>
      </w:r>
      <w:r>
        <w:rPr>
          <w:rStyle w:val="StrongEmphasis"/>
        </w:rPr>
        <w:t>А22.</w:t>
      </w:r>
      <w:r>
        <w:rPr/>
        <w:t xml:space="preserve"> Право обращаться в суд имеют все граждане России, начиная </w:t>
        <w:br/>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с 10 лет</w:t>
        <w:br/>
        <w:t>2) с 14 лет</w:t>
        <w:br/>
        <w:t>3) с 16 лет</w:t>
        <w:br/>
        <w:t>4) с 18 лет</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А23.</w:t>
      </w:r>
      <w:r>
        <w:rPr/>
        <w:t xml:space="preserve"> Гражданин В. получает квартиру от местной администрации. Нормами какой отрасли права регулируется данная ситуация? </w:t>
        <w:br/>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административного</w:t>
        <w:br/>
        <w:t>2) государственного</w:t>
        <w:br/>
        <w:t>3) семейного</w:t>
        <w:br/>
        <w:t>4) гражданского</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А24.</w:t>
      </w:r>
      <w:r>
        <w:rPr/>
        <w:t xml:space="preserve"> Верны ли следующие суждения о юридической ответственности?</w:t>
        <w:br/>
        <w:t>А. Юридическая ответственность возлагается только от имени государства.</w:t>
        <w:br/>
        <w:t>Б. Юридическая ответственность всегда оценивает будущее: это ответственность за действие (бездействие), которое ещё не произошло.</w:t>
        <w:br/>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верно только А</w:t>
        <w:br/>
        <w:t>2) верно только Б</w:t>
        <w:br/>
        <w:t>3) верны оба суждения</w:t>
        <w:br/>
        <w:t>4) оба суждения неверны</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Heading2"/>
        <w:rPr>
          <w:sz w:val="24"/>
          <w:szCs w:val="24"/>
        </w:rPr>
      </w:pPr>
      <w:r>
        <w:rPr>
          <w:sz w:val="24"/>
          <w:szCs w:val="24"/>
        </w:rPr>
        <w:t>Часть В</w:t>
        <w:br/>
      </w:r>
      <w:r>
        <w:rPr>
          <w:sz w:val="22"/>
          <w:szCs w:val="22"/>
        </w:rPr>
        <w:t>В ответ на задание, запишите последовательность цифр без пробелов и знаков препинания</w:t>
      </w:r>
      <w:r>
        <w:rPr/>
        <w:t>.</w:t>
      </w:r>
    </w:p>
    <w:p>
      <w:pPr>
        <w:pStyle w:val="Style14"/>
        <w:rPr/>
      </w:pPr>
      <w:r>
        <w:rPr>
          <w:rStyle w:val="StrongEmphasis"/>
        </w:rPr>
        <w:t>В1.</w:t>
      </w:r>
      <w:r>
        <w:rPr/>
        <w:t xml:space="preserve"> Ниже приведён перечень терминов. Все они, за исключением одного, связаны с понятием «искусство».</w:t>
        <w:br/>
      </w:r>
      <w:r>
        <w:rPr>
          <w:rStyle w:val="Emphasis"/>
        </w:rPr>
        <w:t>Образность, театр, точность, чувственное восприятие, эстетика.</w:t>
      </w:r>
      <w:r>
        <w:rPr/>
        <w:t xml:space="preserve"> </w:t>
        <w:br/>
        <w:t xml:space="preserve">Найдите и укажите термин, относящийся к другому понятию. </w:t>
      </w:r>
    </w:p>
    <w:p>
      <w:pPr>
        <w:pStyle w:val="Style14"/>
        <w:rPr/>
      </w:pPr>
      <w:r>
        <w:rPr/>
        <w:br/>
      </w:r>
      <w:r>
        <w:rPr>
          <w:rStyle w:val="StrongEmphasis"/>
        </w:rPr>
        <w:t>В2.</w:t>
      </w:r>
      <w:r>
        <w:rPr/>
        <w:t xml:space="preserve"> Установите соответствие между видами политических партий и основаниями их классификации: к каждой позиции, данной в первом столбце, подберите соответствующую позицию из второго столбца</w:t>
      </w:r>
    </w:p>
    <w:p>
      <w:pPr>
        <w:sectPr>
          <w:type w:val="continuous"/>
          <w:pgSz w:w="11906" w:h="16838"/>
          <w:pgMar w:left="1701" w:right="850" w:gutter="0" w:header="0" w:top="540" w:footer="0" w:bottom="360"/>
          <w:formProt w:val="false"/>
          <w:textDirection w:val="lrTb"/>
          <w:docGrid w:type="default" w:linePitch="360" w:charSpace="0"/>
        </w:sectPr>
      </w:pPr>
    </w:p>
    <w:p>
      <w:pPr>
        <w:pStyle w:val="Podzagolovok"/>
        <w:rPr>
          <w:b/>
          <w:b/>
        </w:rPr>
      </w:pPr>
      <w:r>
        <w:rPr>
          <w:b/>
        </w:rPr>
        <w:t>Виды политических партий</w:t>
        <w:br/>
      </w:r>
      <w:r>
        <w:rPr/>
        <w:t>A) кадровые</w:t>
        <w:br/>
        <w:t>Б) оппозиционные</w:t>
        <w:br/>
        <w:t>B) консервативные</w:t>
        <w:br/>
        <w:t>Г) коммунистические</w:t>
        <w:br/>
        <w:t>Д) массовые</w:t>
      </w:r>
    </w:p>
    <w:p>
      <w:pPr>
        <w:pStyle w:val="Podzagolovok"/>
        <w:rPr>
          <w:b/>
          <w:b/>
        </w:rPr>
      </w:pPr>
      <w:r>
        <w:rPr>
          <w:b/>
        </w:rPr>
        <w:t>Основания классификации</w:t>
      </w:r>
    </w:p>
    <w:p>
      <w:pPr>
        <w:pStyle w:val="Style14"/>
        <w:rPr>
          <w:rStyle w:val="StrongEmphasis"/>
          <w:b w:val="false"/>
          <w:b w:val="false"/>
          <w:bCs w:val="false"/>
        </w:rPr>
      </w:pPr>
      <w:r>
        <w:rPr/>
        <w:t>1) идеологический признак</w:t>
        <w:br/>
        <w:t>2) организационный признак</w:t>
        <w:br/>
        <w:t>3) отношение к проводимой политике</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В3.</w:t>
      </w:r>
      <w:r>
        <w:rPr/>
        <w:t xml:space="preserve"> Найдите в приведённом списке признаки массовой культуры и запишите цифры, под которым и они указаны. </w:t>
        <w:br/>
        <w:t>1) характеризуется анонимностью</w:t>
        <w:br/>
        <w:t>2) отличается коммерческой направленностью</w:t>
        <w:br/>
        <w:t>3) рассчитана на восприятие сложных по форме и содержанию произведений</w:t>
        <w:br/>
        <w:t>4) её неотъемлемой частью является фольклор</w:t>
        <w:br/>
        <w:t>5) характеризуется стандартизированностью</w:t>
        <w:br/>
        <w:t>6) её существенной частью является реклама</w:t>
      </w:r>
    </w:p>
    <w:p>
      <w:pPr>
        <w:pStyle w:val="Style14"/>
        <w:rPr/>
      </w:pPr>
      <w:r>
        <w:rPr/>
        <w:br/>
      </w:r>
      <w:r>
        <w:rPr>
          <w:rStyle w:val="StrongEmphasis"/>
        </w:rPr>
        <w:t>В6.</w:t>
      </w:r>
      <w:r>
        <w:rPr/>
        <w:t xml:space="preserve"> Прочитайте приведённый ниже текст, в котором пропущен ряд слов. Выберите из предлагаемого списка слова, которые необходимо вставить на место пропусков.</w:t>
      </w:r>
    </w:p>
    <w:p>
      <w:pPr>
        <w:pStyle w:val="Style14"/>
        <w:rPr/>
      </w:pPr>
      <w:r>
        <w:rPr/>
        <w:t>«Понятие «правовая культура» характеризует уровень развития права, __________ (А), осведомлённость о нём в обществе, состояние законности и __________ (Б).</w:t>
      </w:r>
    </w:p>
    <w:p>
      <w:pPr>
        <w:pStyle w:val="Style14"/>
        <w:rPr/>
      </w:pPr>
      <w:r>
        <w:rPr/>
        <w:t>Важный показатель правовой культуры — уровень __________ (В) в обществе, т. е. совокупность правовых взглядов и чувств, в которых выражено отношение к действующему Праву.</w:t>
      </w:r>
    </w:p>
    <w:p>
      <w:pPr>
        <w:pStyle w:val="Style14"/>
        <w:rPr/>
      </w:pPr>
      <w:r>
        <w:rPr/>
        <w:t>Правовая культура гражданина проявляется в уважительном отношении к праву, предполагает уважение чужих прав, добросовестное исполнение своих __________ (Г). Правовая культура характеризуется стремлением гражданина строить своё поведение в соответствии с предписанием юридических __________ (Д) — своего рода __________ (Е) поведения».</w:t>
      </w:r>
    </w:p>
    <w:p>
      <w:pPr>
        <w:pStyle w:val="Style14"/>
        <w:rPr/>
      </w:pPr>
      <w:r>
        <w:rPr/>
        <w:t xml:space="preserve">Слова в списке даны в именительном падеже. Каждое слово (словосочетание) может быть использовано только </w:t>
      </w:r>
      <w:r>
        <w:rPr>
          <w:rStyle w:val="StrongEmphasis"/>
        </w:rPr>
        <w:t>один</w:t>
      </w:r>
      <w:r>
        <w:rPr/>
        <w:t xml:space="preserve"> раз.</w:t>
      </w:r>
    </w:p>
    <w:p>
      <w:pPr>
        <w:pStyle w:val="Style14"/>
        <w:rPr/>
      </w:pPr>
      <w:r>
        <w:rPr/>
        <w:t>Выбирайте последовательно одно слово за другим, мысленно заполняя каждый пропуск. Обратите внимание на то, что в списке слов больше, чем вам требуется для заполнения пропусков.</w:t>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обязанность</w:t>
        <w:br/>
        <w:t>2) норма</w:t>
        <w:br/>
        <w:t>3) юридическая ответственность</w:t>
        <w:br/>
        <w:t>4) законодательство</w:t>
        <w:br/>
        <w:t>5) правопорядок</w:t>
        <w:br/>
        <w:t>6) судебный прецедент</w:t>
        <w:br/>
        <w:t>7) модель</w:t>
        <w:br/>
        <w:t>8) институт</w:t>
        <w:br/>
        <w:t>9) правосознание</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t>Запишите рядом с каждой буквой номер выбранного вами слова.</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Heading2"/>
        <w:rPr/>
      </w:pPr>
      <w:r>
        <w:rPr/>
        <w:t>Часть С</w:t>
      </w:r>
    </w:p>
    <w:p>
      <w:pPr>
        <w:pStyle w:val="Podzagolovok"/>
        <w:rPr/>
      </w:pPr>
      <w:r>
        <w:rPr/>
        <w:t>Прочитайте текст и выполните задания С1-С4.</w:t>
        <w:br/>
        <w:t>В ответ на задание, нужно написать подробный ответ.</w:t>
      </w:r>
    </w:p>
    <w:p>
      <w:pPr>
        <w:pStyle w:val="Style14"/>
        <w:rPr/>
      </w:pPr>
      <w:r>
        <w:rPr/>
        <w:t>«Гражданское общество — это совокупность самостоятельных, не зависимых от государства институтов и отношений, основанных на свободе личности, политическом плюрализме и демократическом правопорядке. То есть основу гражданского общества составляет свободный индивид.</w:t>
      </w:r>
    </w:p>
    <w:p>
      <w:pPr>
        <w:pStyle w:val="Style14"/>
        <w:rPr/>
      </w:pPr>
      <w:r>
        <w:rPr/>
        <w:t>Существуют два понимания гражданского общества — в широком и узком смысле. В широком смысле гражданское общество включает в себя всё, что не входит в сферу государственных отношений, т. е. не регулируется непосредственно государственными структурами. При подобном подходе гражданское общество в широком смысле возможно и в авторитарных государствах, а отчасти и в тоталитарных (например, отношения в крестьянской общине, в семье, между друзьями, религиозные отношения и др.).</w:t>
      </w:r>
    </w:p>
    <w:p>
      <w:pPr>
        <w:pStyle w:val="Style14"/>
        <w:rPr/>
      </w:pPr>
      <w:r>
        <w:rPr/>
        <w:t>Гражданское общество в узком смысле, в собственном его значении, выступает оборотной стороной правового государства, они не существуют друг без друга. Полного разделения между гражданским обществом и правовым государством быть не может, и взаимоотношение между ними постоянно меняется.</w:t>
      </w:r>
    </w:p>
    <w:p>
      <w:pPr>
        <w:pStyle w:val="Style14"/>
        <w:rPr/>
      </w:pPr>
      <w:r>
        <w:rPr/>
        <w:t xml:space="preserve">Это такое общество, которое опирается на множество структур, конкурирующих друг с другом и дополняющих друг друга. То есть гражданское общество — это такой эволюционный путь самореализации индивида и самоорганизации общества, при котором главную роль играют внутренние силы. Они формируют порядок изнутри, т. е. органический порядок, который растёт вместе с обществом» </w:t>
      </w:r>
      <w:r>
        <w:rPr>
          <w:rStyle w:val="Emphasis"/>
        </w:rPr>
        <w:t>(Н.А. Лучков).</w:t>
      </w:r>
    </w:p>
    <w:p>
      <w:pPr>
        <w:pStyle w:val="Style14"/>
        <w:rPr/>
      </w:pPr>
      <w:r>
        <w:rPr>
          <w:rStyle w:val="StrongEmphasis"/>
        </w:rPr>
        <w:t>С1.</w:t>
      </w:r>
      <w:r>
        <w:rPr/>
        <w:t xml:space="preserve"> На основании текста определите гражданское общество в широком и узком смысле.</w:t>
      </w:r>
    </w:p>
    <w:p>
      <w:pPr>
        <w:pStyle w:val="Style14"/>
        <w:rPr/>
      </w:pPr>
      <w:r>
        <w:rPr>
          <w:rStyle w:val="StrongEmphasis"/>
        </w:rPr>
        <w:t>С2.</w:t>
      </w:r>
      <w:r>
        <w:rPr/>
        <w:t xml:space="preserve"> Что, по мнению автора, составляет основу гражданского общества?</w:t>
      </w:r>
    </w:p>
    <w:p>
      <w:pPr>
        <w:pStyle w:val="Style14"/>
        <w:rPr/>
      </w:pPr>
      <w:r>
        <w:rPr>
          <w:rStyle w:val="StrongEmphasis"/>
        </w:rPr>
        <w:t>С3.</w:t>
      </w:r>
      <w:r>
        <w:rPr/>
        <w:t xml:space="preserve"> В тексте говорится о том, что гражданское общество «опирается на множество структур, конкурирующих друг с другом и дополняющих друг друга». Используя обществоведческие знания, охарактеризуйте связи и отношения, преобладающие в гражданском обществе в отличие от государственных структур.</w:t>
      </w:r>
    </w:p>
    <w:p>
      <w:pPr>
        <w:pStyle w:val="Style14"/>
        <w:rPr/>
      </w:pPr>
      <w:r>
        <w:rPr>
          <w:rStyle w:val="StrongEmphasis"/>
        </w:rPr>
        <w:t>С4.</w:t>
      </w:r>
      <w:r>
        <w:rPr/>
        <w:t xml:space="preserve"> Автор рассматривает гражданское общество как «совокупность самостоятельных, не зависящих от государства отношений». Приведите с опорой на знания обществоведческого курса и факты общественной жизни три вида данных отношений.</w:t>
      </w:r>
    </w:p>
    <w:p>
      <w:pPr>
        <w:pStyle w:val="Style14"/>
        <w:rPr/>
      </w:pPr>
      <w:r>
        <w:rPr>
          <w:rStyle w:val="StrongEmphasis"/>
        </w:rPr>
        <w:t>С5.</w:t>
      </w:r>
      <w:r>
        <w:rPr/>
        <w:t xml:space="preserve"> Какой смысл вкладывают обществоведы в понятие «социальная структура общества»? Привлекая знания обществоведческого курса, составьте два предложения, содержащие информацию о социальной структуре общества.</w:t>
      </w:r>
    </w:p>
    <w:p>
      <w:pPr>
        <w:pStyle w:val="Style14"/>
        <w:rPr/>
      </w:pPr>
      <w:r>
        <w:rPr>
          <w:rStyle w:val="StrongEmphasis"/>
        </w:rPr>
        <w:t>С6.</w:t>
      </w:r>
      <w:r>
        <w:rPr/>
        <w:t xml:space="preserve"> Приведите </w:t>
      </w:r>
      <w:r>
        <w:rPr>
          <w:rStyle w:val="StrongEmphasis"/>
        </w:rPr>
        <w:t>три</w:t>
      </w:r>
      <w:r>
        <w:rPr/>
        <w:t xml:space="preserve"> примера непосредственного (прямого) политического участия.</w:t>
      </w:r>
    </w:p>
    <w:p>
      <w:pPr>
        <w:pStyle w:val="Style14"/>
        <w:rPr/>
      </w:pPr>
      <w:r>
        <w:rPr>
          <w:rStyle w:val="StrongEmphasis"/>
        </w:rPr>
        <w:t>С7.</w:t>
      </w:r>
      <w:r>
        <w:rPr/>
        <w:t xml:space="preserve"> Проанализируйте ситуацию.</w:t>
        <w:br/>
        <w:t>В 212 г. н. э. почти всё население Римской империи получило статус римского гражданства. Благодаря этому огромные массы людей, ранее считавшихся неполноправными, повысили свой социальный статус. Нашествие варваров нарушило социальную стратификацию Римской империи: один за другим исчезали старые аристократические роды, а им на смену приходил и новые. Чужестранцы основывали новые династии и новую знать.</w:t>
        <w:br/>
        <w:t>Иллюстрацией какого социального процесса может служить приведённая ситуация?</w:t>
        <w:br/>
        <w:t xml:space="preserve">Назовите </w:t>
      </w:r>
      <w:r>
        <w:rPr>
          <w:rStyle w:val="StrongEmphasis"/>
        </w:rPr>
        <w:t>три</w:t>
      </w:r>
      <w:r>
        <w:rPr/>
        <w:t xml:space="preserve"> фактора, ставшие причиной данного процесса.</w:t>
      </w:r>
    </w:p>
    <w:p>
      <w:pPr>
        <w:pStyle w:val="Style14"/>
        <w:rPr/>
      </w:pPr>
      <w:r>
        <w:rPr>
          <w:rStyle w:val="StrongEmphasis"/>
        </w:rPr>
        <w:t>С8.</w:t>
      </w:r>
      <w:r>
        <w:rPr/>
        <w:t xml:space="preserve"> Вам поручено подготовить развёрнутый ответ по теме «Правовая культура». Составьте план, в соответствии с которым вы будете освещать эту тему. План должен содержать не менее трёх пунктов, из которых два или более детализированы в подпунктах.</w:t>
      </w:r>
    </w:p>
    <w:p>
      <w:pPr>
        <w:pStyle w:val="Style14"/>
        <w:rPr/>
      </w:pPr>
      <w:r>
        <w:rPr>
          <w:rStyle w:val="StrongEmphasis"/>
        </w:rPr>
        <w:t>С9.</w:t>
      </w:r>
      <w:r>
        <w:rPr/>
        <w:t xml:space="preserve"> Выберите </w:t>
      </w:r>
      <w:r>
        <w:rPr>
          <w:rStyle w:val="StrongEmphasis"/>
        </w:rPr>
        <w:t>одно</w:t>
      </w:r>
      <w:r>
        <w:rPr/>
        <w:t xml:space="preserve"> из предложенных ниже высказываний и изложите свои мысли (свою точку зрения, отношение) по поводу поднятой проблемы. Приведите необходимые аргументы для обоснования своей позиции. Выполняя задание, используйте знания, полученные при изучении курса обществознания, соответствующие понятия, а также факты общественной жизни и собственный жизненный опыт.</w:t>
      </w:r>
    </w:p>
    <w:p>
      <w:pPr>
        <w:pStyle w:val="Style14"/>
        <w:rPr/>
      </w:pPr>
      <w:r>
        <w:rPr/>
        <w:t xml:space="preserve">1) (Философия) «Разумный человек приспосабливается к окружающему миру, неразумный упорствует в попытках приспособить его для себя. Поэтому судьба прогресса в руках неразумных людей» (Б. Шоу). </w:t>
      </w:r>
    </w:p>
    <w:p>
      <w:pPr>
        <w:pStyle w:val="Style14"/>
        <w:rPr/>
      </w:pPr>
      <w:r>
        <w:rPr/>
        <w:t xml:space="preserve">2) (Социальная психология) «В жизни бывают две трагедии. Одна — когда вы не можете получить того, о чём мечтаете, вторая — когда вы получаете его» (Б. Шоу). </w:t>
      </w:r>
    </w:p>
    <w:p>
      <w:pPr>
        <w:pStyle w:val="Style14"/>
        <w:rPr/>
      </w:pPr>
      <w:r>
        <w:rPr/>
        <w:t xml:space="preserve">3) (Экономика) «Экономика — очаровывающая наука… Её фундаментальные принципы столь просты, что… каждый может их понять, и тем не менее понимают их немногие» (М. Фридмен). </w:t>
      </w:r>
    </w:p>
    <w:p>
      <w:pPr>
        <w:pStyle w:val="Style14"/>
        <w:rPr/>
      </w:pPr>
      <w:r>
        <w:rPr/>
        <w:t xml:space="preserve">4) (Социология) «Семья — взаимное несение тягот и школа жертвенности» (Н. Бердяев). </w:t>
      </w:r>
    </w:p>
    <w:p>
      <w:pPr>
        <w:pStyle w:val="Style14"/>
        <w:rPr/>
      </w:pPr>
      <w:r>
        <w:rPr/>
        <w:t xml:space="preserve">5) (Политология) «Лишь сильное государство обеспечивает свободу своим гражданам» (Ж. Ж. Руссо). </w:t>
      </w:r>
    </w:p>
    <w:p>
      <w:pPr>
        <w:pStyle w:val="Style14"/>
        <w:rPr/>
      </w:pPr>
      <w:r>
        <w:rPr/>
        <w:t xml:space="preserve">6) (Правоведение) «Сущность права состоит в равновесии двух нравственных интересов: личной свободы и общего блага» (В. Соловьёв). </w:t>
      </w:r>
    </w:p>
    <w:p>
      <w:pPr>
        <w:pStyle w:val="Sertxt"/>
        <w:rPr/>
      </w:pPr>
      <w:r>
        <w:rPr>
          <w:rStyle w:val="StrongEmphasis"/>
        </w:rPr>
        <w:t>Ответы на входной тест по обществознанию 11 класс</w:t>
      </w:r>
      <w:r>
        <w:rPr/>
        <w:br/>
      </w:r>
      <w:r>
        <w:rPr>
          <w:rStyle w:val="StrongEmphasis"/>
        </w:rPr>
        <w:t>Часть А</w:t>
      </w:r>
      <w:r>
        <w:rPr/>
        <w:br/>
        <w:t>А1-3</w:t>
        <w:br/>
        <w:t>А2-1</w:t>
        <w:br/>
        <w:t>А3-4</w:t>
        <w:br/>
        <w:t>А4-2</w:t>
        <w:br/>
        <w:t>А5-2</w:t>
        <w:br/>
        <w:t>А6-3</w:t>
        <w:br/>
        <w:t>А7-3</w:t>
        <w:br/>
        <w:t>А8-1</w:t>
        <w:br/>
        <w:t>А9-2</w:t>
        <w:br/>
        <w:t>А10-4</w:t>
        <w:br/>
        <w:t>А11-3</w:t>
        <w:br/>
        <w:t>А12-2</w:t>
        <w:br/>
        <w:t>А13-4</w:t>
        <w:br/>
        <w:t>А14-1</w:t>
        <w:br/>
        <w:t>А15-3</w:t>
        <w:br/>
        <w:t>А16-2</w:t>
        <w:br/>
        <w:t>А17-4</w:t>
        <w:br/>
        <w:t>А18-2</w:t>
        <w:br/>
        <w:t>А19-3</w:t>
        <w:br/>
        <w:t>А20-2</w:t>
        <w:br/>
        <w:t>А21-4</w:t>
        <w:br/>
        <w:t>А22-2</w:t>
        <w:br/>
        <w:t>А23-1</w:t>
        <w:br/>
        <w:t>А24-1</w:t>
        <w:br/>
      </w:r>
      <w:r>
        <w:rPr>
          <w:rStyle w:val="StrongEmphasis"/>
        </w:rPr>
        <w:t>Часть В</w:t>
      </w:r>
      <w:r>
        <w:rPr/>
        <w:br/>
        <w:t>В1-восприятие</w:t>
        <w:br/>
        <w:t>В2-точность</w:t>
        <w:br/>
        <w:t>В3-23112</w:t>
        <w:br/>
        <w:t>В4-256</w:t>
        <w:br/>
        <w:t>В5-1222</w:t>
        <w:br/>
        <w:t>В6-459127</w:t>
        <w:br/>
      </w:r>
      <w:r>
        <w:rPr>
          <w:rStyle w:val="StrongEmphasis"/>
        </w:rPr>
        <w:t>Часть С</w:t>
      </w:r>
      <w:r>
        <w:rPr/>
        <w:br/>
        <w:t>С1. Гражданское общество в широком смысле включает в себя всё, что не входит в сферу государственных отношений, т. е. не регулируется непосредственно государственными структурами . Гражданское общество в узком смысле выступает оборотной стороной правового государства, они не существуют друг без друга</w:t>
        <w:br/>
        <w:t>С2. По мнению автора, основу гражданского общества составляет свободный индивид</w:t>
        <w:br/>
        <w:t>С3. В гражданском обществе в отличие от государственных структур, в которых превалируют вертикальные связи и отношения (власти и подчинения), преобладают горизонтальные (отношения конкуренции и солидарности между юридически свободными и равноправными индивидами)</w:t>
        <w:br/>
        <w:t>С4. Могут быть приведены следующие виды отношений в гражданском обществе: экономические отношения, обусловливающие взаимодействие людей в процессе производства; социокультурные отношения (удовлетворение потребностей граждан в семейно-родственных связях, воспитании детей, образовании, духовном совершенствовании, вере, здоровье, творчестве, общении, информации); взаимодействие объединений по интересам (союзы предпринимателей, финансистов , экологов; профессиональные союзы; церковные, женские, молодёжные организации; клубы по интересам; местное самоуправление и др.).</w:t>
        <w:br/>
        <w:t>С5. Социальная структура общества — это взаимосвязанные между собой социальные группы.</w:t>
        <w:br/>
      </w:r>
      <w:r>
        <w:rPr>
          <w:rStyle w:val="Emphasis"/>
        </w:rPr>
        <w:t>Примеры предложений:</w:t>
      </w:r>
      <w:r>
        <w:rPr/>
        <w:t xml:space="preserve"> Социальная структура обозначает положение людей в общественной иерархии. В социологии выделяют классовую, групповую, стратификационную социальные структуры.</w:t>
        <w:br/>
        <w:t>С6. Могут быть приведены следующие примеры непосредственного (прямого) политического участия: участие граждан в митингах, демонстрациях, шествиях, пикетированиях и др.; участие граждан в деятельности политических партий, общественно-политических движений и организаций; участие граждан в выборах и референдумах.</w:t>
        <w:br/>
        <w:t>С7. Приведённая ситуация может служить иллюстрацией групповой мобильности.</w:t>
        <w:br/>
      </w:r>
      <w:r>
        <w:rPr>
          <w:rStyle w:val="Emphasis"/>
        </w:rPr>
        <w:t>Факторы, ставшие причиной групповой мобильности:</w:t>
      </w:r>
      <w:r>
        <w:rPr/>
        <w:t xml:space="preserve"> революции, войны, структурные сдвиги в экономике.</w:t>
        <w:br/>
        <w:t>С8. Один из вариантов плана раскрытия данной темы:</w:t>
        <w:br/>
        <w:t>1) Понятие правовой культуры:</w:t>
        <w:br/>
        <w:t>а) правовая культура личности</w:t>
        <w:br/>
        <w:t>б) правовая культура общества</w:t>
        <w:br/>
        <w:t>2) Функции правовой культуры в современном обществе:</w:t>
        <w:br/>
        <w:t>а) познавательная</w:t>
        <w:br/>
        <w:t>б) регулятивная</w:t>
        <w:br/>
        <w:t>в) нормативно-ценностная</w:t>
        <w:br/>
        <w:t>г) коммуникативная</w:t>
        <w:br/>
        <w:t>д) прогностическая</w:t>
        <w:br/>
        <w:t>3) Правовой нигилизм — антипод правовой культуры:</w:t>
        <w:br/>
        <w:t>а) личностный</w:t>
        <w:br/>
        <w:t>б) государственный</w:t>
        <w:br/>
        <w:t>4) Основные пути формирования правовой культуры:</w:t>
        <w:br/>
        <w:t>а) правовое обучение и воспитание</w:t>
        <w:br/>
        <w:t>б) правовое просвещение</w:t>
        <w:br/>
        <w:t>в) юридическая практика</w:t>
        <w:br/>
        <w:t>г) самовоспитание</w:t>
      </w:r>
    </w:p>
    <w:p>
      <w:pPr>
        <w:pStyle w:val="Normal"/>
        <w:rPr/>
      </w:pPr>
      <w:r>
        <w:rPr/>
      </w:r>
    </w:p>
    <w:sectPr>
      <w:type w:val="continuous"/>
      <w:pgSz w:w="11906" w:h="16838"/>
      <w:pgMar w:left="1701" w:right="850" w:gutter="0" w:header="0" w:top="54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odzagolovok">
    <w:name w:val="podzagolovok"/>
    <w:basedOn w:val="Normal"/>
    <w:qFormat/>
    <w:pPr>
      <w:spacing w:before="280" w:after="280"/>
    </w:pPr>
    <w:rPr/>
  </w:style>
  <w:style w:type="paragraph" w:styleId="Sertxt">
    <w:name w:val="sert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0:00:00Z</dcterms:created>
  <dc:creator>Жигорев Б.Н.</dc:creator>
  <dc:description/>
  <cp:keywords/>
  <dc:language>en-US</dc:language>
  <cp:lastModifiedBy>Asus k50i</cp:lastModifiedBy>
  <cp:lastPrinted>2021-09-09T12:05:00Z</cp:lastPrinted>
  <dcterms:modified xsi:type="dcterms:W3CDTF">2023-02-01T10:00:00Z</dcterms:modified>
  <cp:revision>2</cp:revision>
  <dc:subject/>
  <dc:title>Часть А</dc:title>
</cp:coreProperties>
</file>