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«КАК ХОРОШО УМЕТЬ ЧИТАТЬ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Его величество мотив. </w:t>
      </w:r>
    </w:p>
    <w:p>
      <w:pPr>
        <w:pStyle w:val="1"/>
        <w:shd w:fill="auto" w:val="clear"/>
        <w:spacing w:lineRule="exact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я ребенку научиться читать, не следует забывать о психологии возраста. Ребенок-дошкольник еще не готов к школь</w:t>
        <w:softHyphen/>
        <w:t>ным методам обучения, ведущей деятель</w:t>
        <w:softHyphen/>
        <w:t>ностью для него является игра. Показателен такой пример: шестилетнего мальчика учили читать по старому букварю, и, когда попроси</w:t>
        <w:softHyphen/>
        <w:t>ли прочитать рассказ под «завлекательным» названием «Куры», он сделал это быстро, чет</w:t>
        <w:softHyphen/>
        <w:t>ко и без единой запинки. Так это же отлично, скажете вы. Но есть одно «но»: мальчик пе</w:t>
        <w:softHyphen/>
        <w:t>реставил в тексте местами некоторые пред</w:t>
        <w:softHyphen/>
        <w:t>ложения... Что это означает? Всего лишь то, что ребенку оказывается легче выучить текст наизусть, чем прочитать его еще раз, потому что это для него трудно и скучно. Есть и дру</w:t>
        <w:softHyphen/>
        <w:t>гие уловки, к которым прибегают предпри</w:t>
        <w:softHyphen/>
        <w:t>имчивые дети во время обучения чтению, ^ к примеру, пытаются угадывать слова по не</w:t>
        <w:softHyphen/>
        <w:t>скольким первым буквам, то есть читать сло</w:t>
        <w:softHyphen/>
        <w:t>ва не до конца. Самое страшное, когда ребе</w:t>
        <w:softHyphen/>
        <w:t>нок просто отказывается читать: не хочу - не буду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же делать? Как превратить обучение чтению в эффективный и радостный про</w:t>
        <w:softHyphen/>
        <w:t>цесс и для маленького ученика, и для учителя? Использовать правильную мотивацию! Рецепт такой: возьмите побольше интереса и юмора, добавьте немного хитрости и чуточку фанта</w:t>
        <w:softHyphen/>
        <w:t>зии. В этом случае можно организовать заня</w:t>
        <w:softHyphen/>
        <w:t>тия таким образом, что ребенок будет играть и сам не заметит, как в интересной игре прочи</w:t>
        <w:softHyphen/>
        <w:t>тает много-много слов, а затем и предложений, а в будущем перейдет и к текстам. В этом помо</w:t>
        <w:softHyphen/>
        <w:t>гут хорошие книжки с интересны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ыми заданиями по обучению чтению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10510" cy="8369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ЕМ И ПОЁ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важная и сложная задача в обуче</w:t>
        <w:softHyphen/>
        <w:t>нии ребенка чтению - научить его соединять вместе буквы, читать слитно сочетания букв и слоги. Многие дети произносят звуки по отдельности, не сливая их. Отчасти это мож</w:t>
        <w:softHyphen/>
        <w:t>но объяснить тем, что ребенку нужно время, чтобы вспомнить следующую букву. Чтобы помочь ему преодолеть это затруднение, на</w:t>
        <w:softHyphen/>
        <w:t>ч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с простых слов (желатель</w:t>
        <w:softHyphen/>
        <w:t xml:space="preserve">но, чтобы уже на этом этапе короткие слова- слоги несли в себе определенный смысл и не были механическим упражнением), например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У и УА, состоящих из двух гласных звуков. Подберите к словам картинки или нарисуйте их сами - мальчика или девочку в лесу и мла</w:t>
        <w:softHyphen/>
        <w:t>денца (не стесняйтесь несовершенства своего рисования - художественная ценность рисун</w:t>
        <w:softHyphen/>
        <w:t>ков в данном случае не имеет значения), ребен</w:t>
        <w:softHyphen/>
        <w:t>ку особенно понравится, если картинки будут нарисованы прямо у него на глазах. Попросите ребенка не просто прочитать подпись к картин</w:t>
        <w:softHyphen/>
        <w:t>ке, а пропеть ее, не останавливаясь: АААУУУ, УУУААА. Используйте обратные слоги: маль</w:t>
        <w:softHyphen/>
        <w:t>чик ест яблоко - АААМ, старушка вздыхает - ОООХ, девочка ловит мяч - ОООП; прямы</w:t>
        <w:softHyphen/>
        <w:t>ми слогами: корова мычит - МММУ, мальчик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ется - ХХХА. Первый звук ребенок может петь столько времени, сколько ему требуется, чтобы вспомнить и назвать следующий звук. Над этими немногими слогами придется пот</w:t>
        <w:softHyphen/>
        <w:t>рудиться. Не торопите ребенка - как только он на собственном опыте почувствует основной принцип чтения, дальше дело пойдет быстрее. Многие буквари предлагают для чтения слого</w:t>
        <w:softHyphen/>
        <w:t>вые таблицы - их чтение полезно, но для ре</w:t>
        <w:softHyphen/>
        <w:t>бенка это не очень интересное занятие, так как является чистой тренировкой и слоги не несут смыслового знач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ГРЫ СО СЛОВАМИ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научился сливать буквы в слоги. Возникает вопрос: что делать дальше? Оттого, насколько интересные и соответствующие воз</w:t>
        <w:softHyphen/>
        <w:t>расту ребенка книги вы подберете для малы</w:t>
        <w:softHyphen/>
        <w:t>ша, во многом зависит его дальнейшее отно</w:t>
        <w:softHyphen/>
        <w:t>шение к чтен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если подходящей книжки нет под рукой? Ничего страшного - веселые и интерес</w:t>
        <w:softHyphen/>
        <w:t>ные задания можно придумать самостоятель</w:t>
        <w:softHyphen/>
        <w:t>но. Вот примеры некоторых типов зада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е условия написания слов для чтения - крупно, разреженно, больши</w:t>
        <w:softHyphen/>
        <w:t>ми буквами, разделив слово на слоги. Например, так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5"/>
      <w:r>
        <w:rPr>
          <w:rFonts w:cs="Times New Roman" w:ascii="Times New Roman" w:hAnsi="Times New Roman"/>
          <w:sz w:val="24"/>
          <w:szCs w:val="24"/>
        </w:rPr>
        <w:t>МА- МА, КА- ША</w:t>
      </w:r>
      <w:bookmarkEnd w:id="0"/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букве Ё ставить точки</w:t>
      </w:r>
      <w:r>
        <w:rPr>
          <w:sz w:val="24"/>
          <w:szCs w:val="24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 И КАРТИН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ерите яркие забавные картинки из на</w:t>
        <w:softHyphen/>
        <w:t>стольных игр (рис. 1). Сначала подбирайте кар</w:t>
        <w:softHyphen/>
        <w:t>тинки с предметами, названия которых состо</w:t>
        <w:softHyphen/>
        <w:t>ят из одного-двух слогов. Сделайте таблички со словами к этим карточкам (для этого напи</w:t>
        <w:softHyphen/>
        <w:t>шите слова большими печатными буквами на полосках плотной бумаги или же распечатай</w:t>
        <w:softHyphen/>
        <w:t>те на принтере). Предложите ребенку разные игры со словами и картинками. Например, пе</w:t>
        <w:softHyphen/>
        <w:t>ремешайте карточки, затем предложите найти к каждой картинке название - подложить под картинки таблички с соответствующими им словами. В ходе выполнения подобного зада</w:t>
        <w:softHyphen/>
        <w:t>ния на бумаге ребенок может соединить лини</w:t>
        <w:softHyphen/>
        <w:t>ями слова и картинк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БЕРИ СЛОВ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исуйте простую картинку, рядом с ней напишите в столбик 3-4 варианта названий (рис. 2). Предложите ребенку прочитать слова и выбрать для картинки подходящее название (обвести или подчеркнуть). Например, рисуем яблоко, рядом пишем слова: ГРУ-Ш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БА-НАН, ЯБ-ЛО-КО, СЛИ-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ЧЕРКНИ ЛИШНЕЕ СЛО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ребенку прочитать слова, най</w:t>
        <w:softHyphen/>
        <w:t>ти и зачеркнуть лишнее (рис. 3). Можно при</w:t>
        <w:softHyphen/>
        <w:t>думать большое количество таких задан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ем три слова из одной группы, напри</w:t>
        <w:softHyphen/>
        <w:t>мер фрукты, а среди них «прячем» слово из другой группы (овощи). Такое задание учит ре</w:t>
        <w:softHyphen/>
        <w:t>бенка не только читать, но и думать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ЙДИ ПАРУ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ют прочитать слова в двух столбиках и подобрать пары слов по смыс</w:t>
        <w:softHyphen/>
        <w:t>лу (рис. 4). Такие задания могут иметь разную«смысловую начинку»: «Мамы и дети» (назва</w:t>
        <w:softHyphen/>
        <w:t xml:space="preserve">ния животных и их детенышей), «Кто чт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?» (животные и еда), «Кому что нужно?» (люди и предметы) и д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не просто подбирать пары слов (два существительных), но и составлять словосочетания (существительное + прилагательное): «Из чего делают вещи?» (предметы и материалы, из которых они сде</w:t>
        <w:softHyphen/>
        <w:t>ланы), «Разноцветная еда» (овощи, фрукты и их цвет) и т. д.</w:t>
      </w:r>
    </w:p>
    <w:p>
      <w:pPr>
        <w:pStyle w:val="Style16"/>
        <w:jc w:val="both"/>
        <w:rPr>
          <w:rFonts w:ascii="Times New Roman" w:hAnsi="Times New Roman" w:eastAsia="Lucida Sans Unicode" w:cs="Times New Roman"/>
          <w:sz w:val="24"/>
          <w:szCs w:val="24"/>
          <w:lang w:val="en-US" w:eastAsia="en-US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095</wp:posOffset>
            </wp:positionH>
            <wp:positionV relativeFrom="paragraph">
              <wp:posOffset>5080</wp:posOffset>
            </wp:positionV>
            <wp:extent cx="2973070" cy="2333625"/>
            <wp:effectExtent l="0" t="0" r="0" b="0"/>
            <wp:wrapNone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Ь ПРЕДЛОЖЕНИЕ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этого типа позволяют в игре пе</w:t>
        <w:softHyphen/>
        <w:t>рейти от чтения отдельных слов к чтению фраз (рис. 5). Располагаем рядом два столби</w:t>
        <w:softHyphen/>
        <w:t>ка слов: в одном столбике - существительные, а в другом - глаголы, все перепутано и пере</w:t>
        <w:softHyphen/>
        <w:t>мешано. Предлагаем ребенку прочитать слова и подобрать подходящие пары, соединив их ли</w:t>
        <w:softHyphen/>
        <w:t>ниями. Например, «Кто как говорит?» (в одном столбике - названия животных: корова, кошка, собака и т. д., а в другом - глаголы: лает, мя</w:t>
        <w:softHyphen/>
        <w:t>укает, мычит и т. д.), «Кто что делает?» (птица летает, кузнечик прыгает, змея ползает и т. д.), «Веселые спортсмены» (спортсмены и то, что они умеют делать), «Что делают люди?» (люди разных профессий и работа, которую они вы</w:t>
        <w:softHyphen/>
        <w:t>полняют) и т. д</w:t>
      </w:r>
      <w:r>
        <w:rPr>
          <w:sz w:val="24"/>
          <w:szCs w:val="24"/>
        </w:rPr>
        <w:t>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42465" cy="1677670"/>
            <wp:effectExtent l="0" t="0" r="0" b="0"/>
            <wp:docPr id="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BFBFBF" w:val="clear"/>
        <w:spacing w:lineRule="exact" w:line="235" w:before="0" w:after="0"/>
        <w:ind w:left="240" w:firstLine="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итесь слушать ребенка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му чтецу очень нужен за</w:t>
        <w:softHyphen/>
        <w:t>интересованный слушатель - это созда</w:t>
        <w:softHyphen/>
        <w:t>ет дополнительный мотив деятельнос</w:t>
        <w:softHyphen/>
        <w:t>ти. Слушая, как читает ребенок, можно вовремя выявить ошибки и попытаться вовремя их исправить. В данном вопро</w:t>
        <w:softHyphen/>
        <w:t>се важно не переусердствовать: дети хо</w:t>
        <w:softHyphen/>
        <w:t xml:space="preserve">тят учиться, но очень не любят, когда их проверяют.    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ыбираем первые книги. </w:t>
      </w:r>
      <w:r>
        <w:rPr>
          <w:rFonts w:cs="Times New Roman" w:ascii="Times New Roman" w:hAnsi="Times New Roman"/>
          <w:sz w:val="24"/>
          <w:szCs w:val="24"/>
        </w:rPr>
        <w:t>Вначале, чтобы отработать навык быстро</w:t>
        <w:softHyphen/>
        <w:t>го чтения, можно предлагать ребенку специ</w:t>
        <w:softHyphen/>
        <w:t>альные книжки с простыми игровыми зада</w:t>
        <w:softHyphen/>
        <w:t>ниями - выбери слово, подбери пару слов, найди картинку для слова - например, кни</w:t>
        <w:softHyphen/>
        <w:t>ги серии «Читают малыши» издательства «МОЗАИКА-СИНТЕЗ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можно переходить к чтению текстов разной степени сложности. И вот тут начина</w:t>
        <w:softHyphen/>
        <w:t>ется «новая эра» в жизни ребенка, когда без хо</w:t>
        <w:softHyphen/>
        <w:t>роших книжек уже не обойтис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ческий вариант первой книжки - азбука или букварь. Сейчас огромный выбор азбук. Сходите в магазин вместе с ребенком и выберите ту, что понравится ему. Главное условие выбора книг - соответствие уров</w:t>
        <w:softHyphen/>
        <w:t>ня сложности текста уровню развития на</w:t>
        <w:softHyphen/>
        <w:t>выка чтения у ребенка. В азбуке обязатель</w:t>
        <w:softHyphen/>
        <w:t>но должны присутствовать простые словаи предложения, которые начинающий чи</w:t>
        <w:softHyphen/>
        <w:t>татель может читать сам: слова не очень длинные - в основном из 2-3 слогов; ко</w:t>
        <w:softHyphen/>
        <w:t>роткие предложения - 2-4 слова; короткие тексты из 2-10 коротких предложений или детские стихотворения - рифма облегча</w:t>
        <w:softHyphen/>
        <w:t>ет процесс чтения, к тому же строки в сти</w:t>
        <w:softHyphen/>
        <w:t>хотворениях короткие и их читать удобнее и проще (при условии, что стихи качествен</w:t>
        <w:softHyphen/>
        <w:t>ные). Детям очень нравится юмор. Поэтому «на ура» пойдет «Азбука для заботливых ро</w:t>
        <w:softHyphen/>
        <w:t>дителей» Марка Шварца - одна концовка чего стоит: «Урок окончен, ваш ребенок сыт. И Азбука в глазах его блестит!» С юмором написана «Азбука Бабы-яги» Андрея Усачева. Первые книги для самостоятельного чтения нужно подбирать в соответствии со вкуса</w:t>
        <w:softHyphen/>
        <w:t>ми ребенка: нравятся мальчику машинки или динозавры - покупаем про них книжку, нра</w:t>
        <w:softHyphen/>
        <w:t>вятся девочке лошадки или принцессы - де</w:t>
        <w:softHyphen/>
        <w:t>лаем выбор в</w:t>
      </w:r>
      <w:r>
        <w:rPr>
          <w:rFonts w:cs="Times New Roman" w:ascii="Times New Roman" w:hAnsi="Times New Roman"/>
          <w:sz w:val="20"/>
          <w:szCs w:val="20"/>
        </w:rPr>
        <w:t xml:space="preserve"> их пользу. ■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61590" cy="4192270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18130" cy="418274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Успехов  Вам, уважаемые родители! 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Lucida Sans Unicode" w:hAnsi="Lucida Sans Unicode" w:eastAsia="Lucida Sans Unicode" w:cs="Lucida Sans Unicode"/>
      <w:sz w:val="17"/>
      <w:szCs w:val="17"/>
      <w:shd w:fill="FFFFFF" w:val="clear"/>
    </w:rPr>
  </w:style>
  <w:style w:type="character" w:styleId="8pt">
    <w:name w:val="Основной текст + 8 pt;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">
    <w:name w:val="Основной текст (3)_"/>
    <w:basedOn w:val="Style14"/>
    <w:qFormat/>
    <w:rPr>
      <w:rFonts w:cs="Calibri"/>
      <w:shd w:fill="FFFFFF" w:val="clear"/>
    </w:rPr>
  </w:style>
  <w:style w:type="character" w:styleId="31">
    <w:name w:val="Заголовок №3_"/>
    <w:basedOn w:val="Style14"/>
    <w:qFormat/>
    <w:rPr>
      <w:rFonts w:cs="Calibri"/>
      <w:spacing w:val="-20"/>
      <w:sz w:val="47"/>
      <w:szCs w:val="4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both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0" w:before="180" w:after="180"/>
      <w:ind w:firstLine="200"/>
      <w:jc w:val="both"/>
    </w:pPr>
    <w:rPr>
      <w:rFonts w:cs="Calibri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80" w:after="0"/>
      <w:outlineLvl w:val="2"/>
    </w:pPr>
    <w:rPr>
      <w:rFonts w:cs="Calibri"/>
      <w:spacing w:val="-20"/>
      <w:sz w:val="47"/>
      <w:szCs w:val="4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03:00Z</dcterms:created>
  <dc:creator>я</dc:creator>
  <dc:description/>
  <cp:keywords/>
  <dc:language>en-US</dc:language>
  <cp:lastModifiedBy>Пользователь</cp:lastModifiedBy>
  <dcterms:modified xsi:type="dcterms:W3CDTF">2023-02-01T10:27:00Z</dcterms:modified>
  <cp:revision>4</cp:revision>
  <dc:subject/>
  <dc:title/>
</cp:coreProperties>
</file>