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начальник ПВР№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  <w:u w:val="single"/>
        </w:rPr>
        <w:t xml:space="preserve">            </w:t>
      </w:r>
      <w:r>
        <w:rPr>
          <w:b/>
        </w:rPr>
        <w:t xml:space="preserve"> </w:t>
      </w:r>
      <w:r>
        <w:rPr>
          <w:b/>
          <w:color w:val="000000"/>
          <w:spacing w:val="5"/>
          <w:szCs w:val="28"/>
        </w:rPr>
        <w:t>Л.В.Авдеева</w:t>
      </w:r>
    </w:p>
    <w:p>
      <w:pPr>
        <w:pStyle w:val="BodyText2"/>
        <w:ind w:firstLine="567"/>
        <w:jc w:val="center"/>
        <w:rPr>
          <w:rFonts w:ascii="Arial Black" w:hAnsi="Arial Black" w:cs="Arial"/>
          <w:b/>
          <w:b/>
          <w:szCs w:val="28"/>
        </w:rPr>
      </w:pPr>
      <w:r>
        <w:rPr>
          <w:rFonts w:cs="Arial" w:ascii="Arial Black" w:hAnsi="Arial Black"/>
          <w:b/>
          <w:szCs w:val="28"/>
        </w:rPr>
      </w:r>
    </w:p>
    <w:p>
      <w:pPr>
        <w:pStyle w:val="BodyText2"/>
        <w:ind w:hanging="0"/>
        <w:rPr>
          <w:rFonts w:ascii="Arial Black" w:hAnsi="Arial Black" w:cs="Arial"/>
          <w:szCs w:val="28"/>
        </w:rPr>
      </w:pPr>
      <w:r>
        <w:rPr>
          <w:rFonts w:cs="Arial" w:ascii="Arial Black" w:hAnsi="Arial Black"/>
          <w:szCs w:val="28"/>
        </w:rPr>
      </w:r>
    </w:p>
    <w:p>
      <w:pPr>
        <w:pStyle w:val="BodyText2"/>
        <w:ind w:firstLine="567"/>
        <w:jc w:val="center"/>
        <w:rPr>
          <w:rFonts w:ascii="Arial Black" w:hAnsi="Arial Black" w:cs="Arial"/>
          <w:szCs w:val="28"/>
        </w:rPr>
      </w:pPr>
      <w:r>
        <w:rPr>
          <w:rFonts w:cs="Arial" w:ascii="Arial Black" w:hAnsi="Arial Black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КАЛЕНДА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боты администрации ПВР№3</w:t>
      </w:r>
    </w:p>
    <w:p>
      <w:pPr>
        <w:pStyle w:val="BodyText2"/>
        <w:tabs>
          <w:tab w:val="clear" w:pos="708"/>
          <w:tab w:val="left" w:pos="3940" w:leader="none"/>
        </w:tabs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1-2022 учебный год</w:t>
      </w:r>
    </w:p>
    <w:p>
      <w:pPr>
        <w:pStyle w:val="BodyText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117"/>
        <w:gridCol w:w="443"/>
        <w:gridCol w:w="442"/>
        <w:gridCol w:w="425"/>
        <w:gridCol w:w="15"/>
        <w:gridCol w:w="505"/>
        <w:gridCol w:w="471"/>
        <w:gridCol w:w="454"/>
        <w:gridCol w:w="447"/>
        <w:gridCol w:w="454"/>
        <w:gridCol w:w="480"/>
        <w:gridCol w:w="2310"/>
      </w:tblGrid>
      <w:tr>
        <w:trPr>
          <w:cantSplit w:val="true"/>
        </w:trPr>
        <w:tc>
          <w:tcPr>
            <w:tcW w:w="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№ </w:t>
            </w:r>
            <w:r>
              <w:rPr>
                <w:szCs w:val="28"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одим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41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емя выполнения  час. ми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ственн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-й час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-й час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-й час</w:t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10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) При получении сигнала оповещения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распоряжения на развертывание)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93675</wp:posOffset>
                      </wp:positionV>
                      <wp:extent cx="27686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51.6pt;margin-top:15.25pt;width:21.75pt;height:8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8"/>
              </w:rPr>
              <w:t>Оповещение и сбор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ПВР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очнение состава ПВР и функциональных обязанност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14960</wp:posOffset>
                      </wp:positionV>
                      <wp:extent cx="27686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5pt;margin-top:24.8pt;width:21.75pt;height:8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а ПВР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новление связи с оперативной группой  эвакуационной комиссии  посел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519430</wp:posOffset>
                      </wp:positionV>
                      <wp:extent cx="27686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5pt;margin-top:40.9pt;width:21.75pt;height:8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ий дежурный стола справок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нятие группами ПВР своих рабочих ме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63195</wp:posOffset>
                      </wp:positionV>
                      <wp:extent cx="83058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05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4.75pt;margin-top:12.85pt;width:65.35pt;height:8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и групп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храны общественного поряд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43205</wp:posOffset>
                      </wp:positionV>
                      <wp:extent cx="55372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5.45pt;margin-top:19.15pt;width:43.55pt;height:8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охраны общественного порядка города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клады начальников групп о готовности к работе. Организация дежур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355600</wp:posOffset>
                      </wp:positionV>
                      <wp:extent cx="283845" cy="12128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68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7.8pt;margin-top:28pt;width:22.3pt;height:9.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и групп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клад начальника ПВР  председателю постоянной эвакуационной комисс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14350</wp:posOffset>
                      </wp:positionV>
                      <wp:extent cx="292100" cy="11366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4.35pt;margin-top:40.5pt;width:22.95pt;height:8.9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ПВ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116"/>
        <w:gridCol w:w="442"/>
        <w:gridCol w:w="442"/>
        <w:gridCol w:w="523"/>
        <w:gridCol w:w="481"/>
        <w:gridCol w:w="505"/>
        <w:gridCol w:w="26"/>
        <w:gridCol w:w="444"/>
        <w:gridCol w:w="10"/>
        <w:gridCol w:w="438"/>
        <w:gridCol w:w="11"/>
        <w:gridCol w:w="437"/>
        <w:gridCol w:w="13"/>
        <w:gridCol w:w="449"/>
        <w:gridCol w:w="2216"/>
      </w:tblGrid>
      <w:tr>
        <w:trPr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водимые</w:t>
            </w:r>
          </w:p>
          <w:p>
            <w:pPr>
              <w:pStyle w:val="BodyText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42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емя выполнения  час. мин.</w:t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</w:t>
            </w:r>
          </w:p>
          <w:p>
            <w:pPr>
              <w:pStyle w:val="BodyText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-й час</w:t>
            </w:r>
          </w:p>
        </w:tc>
        <w:tc>
          <w:tcPr>
            <w:tcW w:w="1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-й час</w:t>
            </w:r>
          </w:p>
        </w:tc>
        <w:tc>
          <w:tcPr>
            <w:tcW w:w="1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-й час</w:t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  <w:p>
            <w:pPr>
              <w:pStyle w:val="BodyText2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) При получении распоряжения на прием эваконаселения</w:t>
            </w:r>
          </w:p>
          <w:p>
            <w:pPr>
              <w:pStyle w:val="BodyText2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бъявление сбора ПВР. Постановка задач</w:t>
            </w:r>
          </w:p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28270</wp:posOffset>
                      </wp:positionV>
                      <wp:extent cx="27686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4.25pt;margin-top:10.1pt;width:21.75pt;height:8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ПВР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работы пункта</w:t>
            </w:r>
          </w:p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19710</wp:posOffset>
                      </wp:positionV>
                      <wp:extent cx="346075" cy="1143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3.4pt;margin-top:17.3pt;width:27.2pt;height:8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омендант</w:t>
            </w:r>
          </w:p>
        </w:tc>
      </w:tr>
      <w:tr>
        <w:trPr>
          <w:trHeight w:val="668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охраны</w:t>
            </w:r>
          </w:p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бщественного порядка</w:t>
            </w:r>
          </w:p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240665</wp:posOffset>
                      </wp:positionV>
                      <wp:extent cx="344805" cy="11366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3.1pt;margin-top:18.95pt;width:27.1pt;height:8.9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лужба охраны общественного порядка Излучинский  ПОМ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ем эваконаселения, учет и размещение</w:t>
            </w:r>
          </w:p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16535</wp:posOffset>
                      </wp:positionV>
                      <wp:extent cx="207645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3.4pt;margin-top:17.05pt;width:163.45pt;height:8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группы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медицинского обслуживания</w:t>
            </w:r>
          </w:p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35585</wp:posOffset>
                      </wp:positionV>
                      <wp:extent cx="207645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5.25pt;margin-top:18.55pt;width:163.45pt;height:8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Медицинская служба.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рганизация  досуга детей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59385</wp:posOffset>
                      </wp:positionV>
                      <wp:extent cx="207645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4.8pt;margin-top:12.55pt;width:163.45pt;height:8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Cs w:val="28"/>
              </w:rPr>
            </w:pPr>
            <w:r>
              <w:rPr>
                <w:szCs w:val="28"/>
              </w:rPr>
              <w:t>Старший дежурный комнаты матери и ребенка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szCs w:val="28"/>
              </w:rPr>
              <w:t xml:space="preserve">Доклад  </w:t>
            </w:r>
            <w:r>
              <w:rPr/>
              <w:t>председателю постоянной эвакуационной комиссии</w:t>
            </w:r>
            <w:r>
              <w:rPr>
                <w:szCs w:val="28"/>
              </w:rPr>
              <w:t xml:space="preserve"> о количестве принятого эваконаселения</w:t>
            </w:r>
          </w:p>
          <w:p>
            <w:pPr>
              <w:pStyle w:val="BodyText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344805</wp:posOffset>
                      </wp:positionV>
                      <wp:extent cx="899795" cy="11430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1.35pt;margin-top:27.15pt;width:70.8pt;height:8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ПВ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1">
    <w:name w:val="WW8NumSt19z1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2z1">
    <w:name w:val="WW8NumSt2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41:00Z</dcterms:created>
  <dc:creator>BW</dc:creator>
  <dc:description/>
  <dc:language>en-US</dc:language>
  <cp:lastModifiedBy>Марченко Юрий Николаевич</cp:lastModifiedBy>
  <cp:lastPrinted>2011-09-09T14:46:00Z</cp:lastPrinted>
  <dcterms:modified xsi:type="dcterms:W3CDTF">2023-02-01T05:41:00Z</dcterms:modified>
  <cp:revision>2</cp:revision>
  <dc:subject/>
  <dc:title>КАЛЕНДАРНЫЙ ПЛАН</dc:title>
</cp:coreProperties>
</file>