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22700" cy="1092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840" cy="109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РТОТЕ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9400ed" stroked="t" o:allowincell="f" style="position:absolute;margin-left:0pt;margin-top:-86.05pt;width:300.95pt;height:85.95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РТОТЕКА</w:t>
                            </w:r>
                          </w:p>
                        </w:txbxContent>
                      </v:textbox>
                      <v:path textpathok="t"/>
                      <v:textpath on="t" fitshape="t" string="КАРТОТЕКА" style="font-family:&quot;Times New Roman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4570730" cy="3175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560" cy="317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ЧИСТ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КОРОГОВОР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ИХ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4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#9400ed" stroked="t" o:allowincell="f" style="position:absolute;margin-left:0pt;margin-top:-250.05pt;width:359.85pt;height:249.95pt;mso-wrap-style:none;v-text-anchor:middle;mso-position-vertical:top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Т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КОР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</w:t>
                            </w:r>
                          </w:p>
                        </w:txbxContent>
                      </v:textbox>
                      <v:path textpathok="t"/>
                      <v:textpath on="t" fitshape="t" string="ЧИСТОГОВОРКИ&#10;СКОРОГОВОРКИ&#10;СТИХИ" style="font-family:&quot;Times New Roman&quot;;font-size:3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ороговорки </w:t>
      </w:r>
      <w:r>
        <w:rPr>
          <w:sz w:val="28"/>
          <w:szCs w:val="28"/>
        </w:rPr>
        <w:t>появились в глубокой древности. Они видоизме</w:t>
        <w:softHyphen/>
        <w:t>нялись, совершенствовались и существуют в самых разных редакция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 </w:t>
      </w:r>
      <w:r>
        <w:rPr>
          <w:i/>
          <w:iCs/>
          <w:sz w:val="28"/>
          <w:szCs w:val="28"/>
        </w:rPr>
        <w:t xml:space="preserve">ясной четкой дикции, </w:t>
      </w:r>
      <w:r>
        <w:rPr>
          <w:sz w:val="28"/>
          <w:szCs w:val="28"/>
        </w:rPr>
        <w:t xml:space="preserve">тренируют </w:t>
      </w:r>
      <w:r>
        <w:rPr>
          <w:i/>
          <w:iCs/>
          <w:sz w:val="28"/>
          <w:szCs w:val="28"/>
        </w:rPr>
        <w:t>фонематический сл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 Попробовать посоревноваться (кто окажется победителем сегод</w:t>
        <w:softHyphen/>
        <w:t>ня?). Запас скорого</w:t>
        <w:softHyphen/>
        <w:t>ворок поможет взро</w:t>
        <w:softHyphen/>
        <w:t>слым включать их в сценарии домашних детских праздников, сделает родителей авторитетными у при</w:t>
        <w:softHyphen/>
        <w:t>ятелей вашего ре</w:t>
        <w:softHyphen/>
        <w:t>б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. В. Гербов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С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Сони и Сани 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Саньки новенькие са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У маленькой Сани сани едут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маленькой Сани перевернулись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Сене всё бы спать на се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острую косу много поко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Был бы покос, да настал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ереги нос в сильный моро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ын Сени накосил стог се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Мы гуляли в лесу и видели ли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Коси, коса, пока роса; роса долой, 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На скамейку мама села, справа — Сева, Слава — слев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 Сони растут ко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ти, коса, до пояса, не выпади ни вол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Спал спокойно сытый сом, видел сладкий-сладкий с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Мы сидим на лесенке и поём мы пес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еня, Соня, Сима с Саней катались на санк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и — скок, Сеню — с но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ю — в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у с Саней — бух в сугроб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Са-са-са, на столе сидит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-сы-сы, у осы усы,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-со-со, надо справиться с ос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-су-су, прогоните все ос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Сидел воробей на сосне, заснул и свалился во 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, до сих пор бы сидел на со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Носит Сеня сено в сени, спать на сене будет С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ас семеро саней. По семеро в сани мы уселись 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До свиданья, сад, с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синки спят, сп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ы сами спать пойдё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Только песенку спо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Было весело на горке Сане, Соне и Е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аруся не каталась — в снег упасть она бояла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лонёнок удивил слонят — слонёнок стал на самока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много покатался, и самокат слом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Солнце село за селом опять, спят синицы, сойки с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в реке усатый сом, спят и лес, и сад, 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 спит, пастух и пёс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 их всех к себе ун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Осёл в кустах осу сыскал, остановился, смотри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то это? Птица? Сова? Лиса? — Оса ужалила ос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лон — москвич, в столицу он был слонёнком привезё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Из соседней из страны, той, где водятся сло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Купила бабуся бусы Марус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Самолёт построим сами, понесёмся над лес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 а потом вернёмся к мам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 Сени и Сан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етях сом с у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Со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спокойно Соня, Са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 и кот во сне со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сом с ус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уку совята с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С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есит этот с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линными усам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гнулся колес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ется с вес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Вкусный суп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м мы с тобой фа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м лист капустны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ем мы и со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п посолим вкус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Лесной буф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яне в знойный д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 гости все за пен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буфет л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зеленою сос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ьет лиса там вкусный с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с едят утя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ивает лев квас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лят суп кот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ного слов я знаю са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   сказать их Ва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м, собака,   свет, ста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Соня, суп, сы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о, сумка, санки, сту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на этот звук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Новосель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всюду весел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птиц новосель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е песни сво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поют соловь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дите, высокие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тки взялись и зап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уб, и сосну векову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нка зовет в плясову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Соня и С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идит, смеясь, в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има, Сонина сосед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весело сид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песни пе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ляне, о бесед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о Симиной сосед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3—З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У зайки Бубы заболели з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маленькой Зины бузина в корз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Захар змея запускает, Зоя с зайкою игр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Зоя — зайкина хозяйка, спит в тазу у Зои зай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т весёлая затея — 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Зонного зайку зовут Зазнай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идут с базара, а Назар — на б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Зимним утром от мороза на заре звен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У Зины болит зуб, Зина перестала есть су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-за-за, капусту ест коз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-зо-зо, дай откусить раз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ы-зы-зы, злые глаза у ко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-зу-зу, прогоните вы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Козу козлёнок обозлил, козе козлёнок надерз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ты не злись, коза, не злис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ы, козлёнок, изви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ходил спозаранку Назар на база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ил там козу и корзинку Наза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лёная берёза зеленеет в л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я под берёзой поймала стре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Знайка всё с полуслова понима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знайка на всё только рот разе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Идёт козёл с косой козой, идёт козёл с босой коз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дёт коза с косым козлом, идёт коза с босым козл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за везла на возу козлёнка, козла и к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за в лесу потеряла 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козлёнка в сад зелёный завтра утром отве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8. Заяц косой, не ходи босой, а ходи обутый, лапочки закутай,  Если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 ты обут, лисы зайца не найд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Наказанья срок всё длил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им в углу стоял и зл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Едет зайка на трамвае, едет зайка, рассуждае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я купил билет, кто я — заяц или н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ачем у маленькой хозяйки зелёный зонтик взяли зайки? Зат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прятаться от волка под этим зонтиком из ш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нят заклинатель змей звонкой музыкой сво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музыку, друзья, затанцует и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зиновую Зину купили в мага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ую Зину в корзине привез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была разиня, резиновая З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будь такой разиней, резиновая З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Девчонка везла на воз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злёнка, козла и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зима не без мороз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зимним утром от мо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аре блестят берёз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озёра – зерк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зелёного стек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Вот веселая затея –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к солнышку пон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Зим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ябнет нос, идет зим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й сказке лес, до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емкой заме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емлю, поле и с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Зай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йка зябнет под сосн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инает, как весн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люка не мела метел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. Звонко капала капе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и дети в магази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я, Зина и Кузь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ли зонтик З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е — вазу и сом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ля Кузи, для малю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купили незабудки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Ц (Ц-С-3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Цапля цокала птенцу: цаплям серый цвет к лиц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.  Цыплёнок цепко цепляется за цеп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Бегают две курицы по зелёной ул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Стоит цапля у болотца, улыбается, сме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клонись к корытцу водицы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урица снесла яйцо под крыль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 Соне в оконце ярко светит солн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Из соседнего колодца целый день водица льё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Пусть метёт метелица, белым снегом стел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Съел молодец-кузнец наконец вар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1. Рассказать вам сказку-небылицу про зайку и лисиц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Стоит воз овса, возле воза — ов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йка серый умыв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в гости собира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мыл носик, вымыл хвостик, вымыл ухо, вытер сух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Цы-цы-цы, бегут ко мне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-ца-ца, дам я им пшен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-цу-цу, налью я им водиц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о-цо-цо, снесите мне яй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Забрели к нам в детский са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ела их с улицы пёстренькая куриц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ёстренькая курица, ты забыла улиц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 цветнике две овцы целый день пасу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без конца киска ест из блюд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цветов, наконец, прогоните всех овец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Любовалась цыплятами курица: что ни цыплёнок, то умниц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ец, удалец, очень ценны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Цапля, стоя на крыльце, объясняет букву 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йди, цаплёнок, цып, повторяй-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Цып-цып-цып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учишь урок, подарю тебе цвет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— Цып-цып-цып, цыплятки, есть водица в ка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еня боится, тем не дам води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егут цыплятки, не боятся На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зле кадки блюдце, все они напью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Цапля ходит по болоту, ждут в гнезде её птен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цех явились на работу молодые кузне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две синицы прилетели на со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иницы засвистели про вес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Сидел светлячок на капустном лис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апелькой солнца мерцал в темно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Возвращаются скворц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и стар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мной стайкой кружа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Цып-цыпл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он овец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всем ни кап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тся цап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идет по улиц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любует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там и ту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ветниках цветы цвету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ып-цыпленок молод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и маленький птенец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Синица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ймать меня, синиц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, синице, не сидится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ю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летать и петь не лень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ю в блюдце я води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синице я нап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Наша Маша — малышка, на ней шубка короты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ише, мыши, кот на крыше, а котята ещё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. Шапка да шубка — вот и наш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Я по камешкам пошёл, шубу шёлкову на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Шапкой Миша шишки сши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6. Наша дорожка усыпана горо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Возьми ложку да покушай горо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Плюшевому мишке Даша штопает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На окошке крошку-мошку ловко ловит лап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Яша в фуражке едет на череп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Кошка спит, а мышку ви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Лёша и Клаша едят манную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ашей Маше дали манной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Не найду я ушки у нашей ляг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лышка заливается: «Где ёж?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тешишь, не уймё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 Прошки с плошкой вышла опло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ошку Прошка перевер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ошка на окошке штанишки шь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-ша-ша-ша, наша Маша хоро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-шу-шу-шу, Маше я письмо пиш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-шо-шо-шо, напишу я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-ши-ши-ши, ты мне тоже напи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У Маши мошка в ка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елать нашей Маш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ла кашу в плошку и поставила всё 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Мышонку шепчет мыш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всё шуршишь, ты всё шуршиш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онок шепчет мыши: «Шуршать я буду тиш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Вот детишки: Маша, М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а меньше, Миша выш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, что пишет Миш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Вот лягушка на дорожке, у неё озябли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, ей нужны тёпл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онок кукушке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пюшон — это хорошо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Маше каша надо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кашу не до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а, кашу доедай, маме не надоед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Облепили лампу мошки, 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ела мышка в уголок, съела бублика ку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Тише мыши, тише мыш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сидит и еле ды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Маша (Даша, Наташа) под душе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ет шею и 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Тише, мыши, не шуми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у Машу не буд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Шапка да шуб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и весь мишут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ышли мышки как-то раз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который ча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-два-три-четыр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Мышки дернули за ги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Убежали мышки в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нгл. песенк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2. Мышка сушек насуш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в гости приглас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 сушки кушать ст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Зубки сразу же слом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3. Я рубашку сшила ми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шью ему штани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нфетку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3. Александрова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4. Уронили мишку на п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А. Барто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</w:t>
      </w: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Бурену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мою коровушку люблю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 как я ль-то ей крапивушки нажн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ай вволюшку, коровушка мо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ыта была коровушка мо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усская народная песня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    Петушки распетуш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драться не решилис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нь пету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ерышек лишитьс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ышек лишить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чем будет петушиться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7.  Мишка милый, мишка славн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й и забавны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з плюша мишка сш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той пышною наб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 Кошка в окошке подушку шьё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ка в сапожках избушку мет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9.   Кукушка кукушонку шьёт новый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нь, кукушонок, капюшо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в капюшоне те смешо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кроши в окр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тошки и горо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На окошке крошку мо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ко ловит лапкой кош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Пуш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ты так, Пушок, шип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ьшой ты, а малыш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лышишь шорох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мыш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ты глупы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3.  На опуш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гомон на опу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шмель и 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яг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ют но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ет мишка от ду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шут даже к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шата-малыш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  Два мышо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ышонка у окош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и как-то к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лапках камушки и ш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ошку кинули их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шь, злая кошка, зн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шей как обиж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Ш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аша любит сушки, а Соня —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В тишине лесной глуши шёпот к шороху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Шла Саша по шоссе и сосала су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Шишки на сосне, шашки на стол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шалаше шесть шалун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Мамаша дала Ромаше сыворотку из-под простокв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ша серая кошка сидела на крыш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аша серая кошка сидела вы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арус наш на совесть сшит, нас и шторм не устра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лушали старушки, как куковали кукушки на опу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Шёл Фрол по шоссе к Саше играть в ш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Вымыли мышки миски для м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Шли сорок мышей, несли сорок грош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 крошки Матрёшки пропали серёж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ка серёжки нашёл на дорож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купили кошке к празднику сап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чесали ей усы, сшили новые тр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аша спрашива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Ежик, ёж, ты мне платьице сошь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вернувшись не спеша, ёж ушёл от малы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ошке дам я молока, мишке — сладкого мед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бе я книжку дам, если прочитаешь с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Шла кукушка через сад — поклевала виногра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ла кукушка мимо рынка — наступила на корз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ишка косолапый по лесу ид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собирает, песенки по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а отскочила прямо мишке в лоб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рассердился и ногою — т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я не буду шишки собир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яду на машину и поеду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ы знаем, что звук Ш — он в шалашах, в ушах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ук С — он там, где лес, сосна, село, наве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утаем спеша звук С со звуком Ш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хнатенького </w:t>
      </w:r>
      <w:r>
        <w:rPr>
          <w:i/>
          <w:iCs/>
          <w:sz w:val="28"/>
          <w:szCs w:val="28"/>
        </w:rPr>
        <w:t xml:space="preserve">мишку </w:t>
      </w:r>
      <w:r>
        <w:rPr>
          <w:sz w:val="28"/>
          <w:szCs w:val="28"/>
        </w:rPr>
        <w:t xml:space="preserve">не превращаем в </w:t>
      </w:r>
      <w:r>
        <w:rPr>
          <w:i/>
          <w:iCs/>
          <w:sz w:val="28"/>
          <w:szCs w:val="28"/>
        </w:rPr>
        <w:t>м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кот съел </w:t>
      </w:r>
      <w:r>
        <w:rPr>
          <w:i/>
          <w:iCs/>
          <w:sz w:val="28"/>
          <w:szCs w:val="28"/>
        </w:rPr>
        <w:t xml:space="preserve">крысу, </w:t>
      </w:r>
      <w:r>
        <w:rPr>
          <w:sz w:val="28"/>
          <w:szCs w:val="28"/>
        </w:rPr>
        <w:t xml:space="preserve">не говорим, что </w:t>
      </w:r>
      <w:r>
        <w:rPr>
          <w:i/>
          <w:iCs/>
          <w:sz w:val="28"/>
          <w:szCs w:val="28"/>
        </w:rPr>
        <w:t>кры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зык выше — ша-ша-ш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а Маша хо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ниже — са-са-са, укусила нос ос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верх — шо-шо-шо-шо, я рисую хорош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вниз — со-со-со-со-со, нарисую здесь лес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зык кверху — ши-ши-ши, у зайки ушки хоро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низу — сы-сы-сы, у кошки длинные ус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етушки распетушились, но подраться не решилис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етушиться, можно перышек лишиться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ерышек лишиться, нечем будет петушиться. 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2. Луша под душем моет шею и уши.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аша шустро сушит сушки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ша высушил штук шес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мешно спешат старуш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ушек Сашиных пое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Шве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Маша кни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ожила все д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жно сшить штаны для м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наперсток, вот и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могают все дети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ходит все не та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штанишки и для мишк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шить штанишки — не пустя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Мышка и книж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 однажды мама-мы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лежала книж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понять мне бедной мы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юди, что в той книжке пишу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ь, глаза мои не вид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ок из чтения не выйд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ынишку-шалун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учу читать я книжку!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Вкусная ка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у бабушки Ната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и вкусную мы каш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ша пшенная с дым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лебом, с маслом, с моло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и нам большие л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ели все до самой крош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 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а-жа-жа-жа, жили-были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-жу-жу-жу, подлетает жук к е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-жо-жо-жо, мы дадим им пиро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-жи-жи-жи, убежали все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Жук упал и встать не может, ждёт он, кто ему помож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 живом уголке жили-поживали ужи и ежи — ели и с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стретил в чаще ёж еж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погода, ёж?» — «Свежа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шли домой, дрожа, горбясь, ёжась,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ебока, рыжий кот, 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едный ёжик ёжится, всё ему не мож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ма всё тревожитс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от забот умножится — бедный ёжик ёжится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Мой бумажный журавлёнок, в синем небе не ш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тебя, мой журавлёнок, не прогнали журав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едушка Ежок, не ходи на бере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растаял снеж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Заливает лужок;  ты промочишь ножки, красн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 утра жужжу, цветы бужу, кружу, гужу и мёд в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од цветком ежиха-мать принялась ежат куп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мёт ежиха-мать, как им спинки отмы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ждик, дождик, не 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, дождик, подожд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 дойти до дому дедушке седом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ерый ёжик очень тих и ежиха тоже, и ежонок был у них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тихий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очью вдоль дорожек прохаживаются ёжик-отец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иха-мать и ребёнок-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Еж морской на дне морском пел о ёжике лесн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 ты, ёж, братец ёж, как без моря ты живё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жик ночью убежал, его никто не оби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тосковал уже с утра, он тосковал уже вче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Буква Ж широка и похожа на жука и при этом, точно жук, Изда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ащий звук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Испугались медвежонка ёж с ежихой и ежонк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ж с чижихой и чижон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иж с стрижихой и стрижон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Жа-жа-жа-жа-жа, есть иголки у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-жу-жу-жу, молоко дадим е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о-жо-жо-жо, мы положим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-жи-жи-жи, здесь живут одни е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ук жужжит над абажуром;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жжит жужелица, жужжит, круж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Любо толкаться носорогу толстокожем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во же бедняге прохож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такие невеж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всё реже и ре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И бежит Айболит к бегемотикам, и хлопает их по животи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Где живут ужи? Там же, где еж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ам во ржи межа рыжа, я сел однажды н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Еж с ежонком и ежихой собирают ежеви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ебокая лисица тоже хочет пожив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Я по луже, я по луже, я ищу, где лужа 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шёл, где лужа уже, а теперь лежу прост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Журавлёнок жёлудь взял, бросил жёлудь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Ежели вы жили возле ежев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жевичное варенье вам очень даже привы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Жонглёра пожалел обжор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Жаль, ужинать ему нескор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Бывают в жизни чудеса: ужа ужалила ос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а ужалила в живот, ужу ужасно боль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октор Ёж сказал у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ничего не нахож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ё же, думается мне, вам лучше ползать на сп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 живот не заживёт. Во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Без тропинок, без дороже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ито, не спе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, бродит серый еж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иглами шур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Жук жужжи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Жу-жу-ж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живу, не ту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ужжу, жужжу, жуж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  Жужжит над жимолостью жу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яжелый на жуке кож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 Дождик, дождик, не 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жди ты, подо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и, выйди, солныш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ыш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 Лежебока, рыжий к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лежал себе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 Встретил в чаще еж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погода, е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Све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шли домой, дро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горбясь, съежась два еж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Над Жорой жук, жужжа, круж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траха Жора весь дрожит.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м же Жора так дрожи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страшно жук жуж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  Чтоб жираф не был простуж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тужу шарф жирафу нуже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жена жирафу вяж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есть шарфов из рыжей пря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 Рано-рано мы встае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торожа зовем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орож, сторож, поскор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ходи кормить зве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сторож из сторож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тает он дор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т трубку у воро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м обедать не д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 Не знали медв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колются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медвежата в слезы: -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ики-заноз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ежики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есут щипцы и нож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по штуч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нимать колю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 О чем поют вороб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день зимы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вы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дожи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Мы живы! Живы м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. Берестов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 Эта буква широ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shd w:fill="FFFFFF" w:val="clear"/>
        <w:spacing w:lineRule="auto" w:line="360"/>
        <w:ind w:right="56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ет жужжащий звук: Ж-ж-ж-ж-ж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Маршак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3. Хорош пирожок, внутри твор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4. Медвежонок бежит и от холода д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  Журавли летят на юг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ли летят на юг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ет майский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день идут дожд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тепла уже не жд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ужель на целый го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от меня уйдет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гу так долго ждат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жно лето догоня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 Не обижу я еж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ижу я еж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бу, чижика, уж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жук попал в бед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йте — мимо не про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онка не обиж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жу к теплу поближ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ос и уш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живые, а из плю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 Ежонок и ужо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ваешь как, ежонок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живу, ужон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мой-ежихо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ешу за ежеви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Ж—3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е знали медвежата, что колются ежа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али медвежата с ежатами когда-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медвежата в слёзы: «Ежики — занозы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йчишка-трусишка в огород забеж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у нашёл, сидит и грызёт; вдруг слыш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зяин идёт, — и в лес от него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А весёлые зверята — медвежата и 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игрались и шалят, зайца слушать не хо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дрожали зайки, увидев волка на лужай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Почему ужом назвали старожила здешних лу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кого ведь не ужалил безобидный чёрный у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ижаются камешки пляжны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дела-то у нас неваж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ораем круглый год, а загар не пристаёт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Шла Женя из леса, несла кузовок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кузовочке лежали гри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еня грызла коржик, орешки грыз Жоржи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армошке громко заиграл Ерём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жели вы не жили возле ежевични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жили вы когда-то возле землянични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ье земляничное вам более привычно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овсе не привычное варенье ежевично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та зверюшка вполне безоб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наружность у неё незавид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люди бедняжку назвали ехид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зял Серёжа мешок гвоздей, принёс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мешок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ёжа Жене одолжил гвозд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еня Серёже дал грузд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3.  Что же нужно пропустить, чтобы </w:t>
      </w:r>
      <w:r>
        <w:rPr>
          <w:i/>
          <w:iCs/>
          <w:sz w:val="28"/>
          <w:szCs w:val="28"/>
        </w:rPr>
        <w:t xml:space="preserve">заику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зайку </w:t>
      </w:r>
      <w:r>
        <w:rPr>
          <w:sz w:val="28"/>
          <w:szCs w:val="28"/>
        </w:rPr>
        <w:t>преврати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 гости дождик зачастил, старый тополь загруст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Здесь беседовал с ужами заяц с длинными уш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Волк ужасно разъярён — съесть ежа не может о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Зайки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а лужай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бияки жили зай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змеи, медвежа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жата, и еж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звездном небе светля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жигали огонь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и зверю и ни птиц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ом лесу не заблудить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Ж-Ш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Жук жужжит: «Я шёл и шёл, жёлтый камешек нашёл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жёлудь! Ты не прав! — говорит жуку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, повесь его на сук, — говорит жирафу жу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д ногами листопад, листья жёлтые лежат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па, мама и лист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д листьями шуршат Шурш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уршиха и Шурш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ройдёт мама — будет тихо под ногой шуршать Шурших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ебёнок пробежит — чуть Шуршонок прошур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 мышами во ржи подружились ежи, и все ушли в камыш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 ржи — ни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ит ёжик у ёлки, у ежа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ие на маленьких ежа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ишки прошлогодние на траве леж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опоухий Лопушок вышел в дождик на луж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мокших муравьев под листок собрал в кру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На крыше у Шуры жил журавль Жу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ежа — ежата, у мишки — медвежата, у ужа — ужата, а у мы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Жёлуди у мышки, шишки у март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кошки лежат ложки в лук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Жук летает над лужком, он устал ходить пеш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жик в бане вымыл ушки, шею, кожицу на брю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казал еноту ёж: «Ты мне спинку не потрёшь?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Над бумажным над листом машет кисточка хвост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просто машет, а бумагу маж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Маленькие ножки бежали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лужок, потеряли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Раз шажок, два шажок, левый, правый сапо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чу Алёшку топать понемнож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Жмурятся глазки у кошки Му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Выходите, мышки, поиграем в жмур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На лужайке у ромашки жук летал в цветной руба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Играл с иглой воздушный шар, и вот лежит он чуть дыш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грушке даже ясно: играть с иглой опас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ве вороны ворожили, десять — сено вороши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роки не тужили, у реки пожар туши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мель в цветах душистых шари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А журавлик рыбу жари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Шила шубку — сшила юбку, шила шапку — сшила та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У Ивашки рубашка, у рубашки карма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Вяжет мама длинный шарф, потому что сын — жираф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кушка кукушонку купила капюш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ушонок в капюшоне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зял Тимошка утюж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-ка, грейся, мой друж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глажу братишке рубашку и штаниш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Я рубашку сшила Мишке, я сошью ему штан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к ним карман пришить и платочек полож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Жили-были на сос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большие ши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-были под сос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мешные мы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шипели мы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Эй, вы там на вы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из спускайтесь, ши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ись шиш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мы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на вышку позовё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как в сказке, зажив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Мош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ожжете ножки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Щ, Щ—С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Щипцы да клещи — вот наши ве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Тащу, не дотащу, боюсь, что от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Щё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Два щенка щека к щеке щиплют щё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щётки половой палка есть над голов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пала палка на щенят, два щенка как запища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Ща-ща-ща, мы несём домой лещ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щ-ащ-ащ, мы наденем плащ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Щёки красные у Саши, щей он много ел и ка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Щенок такой тщедушный был, его я щами всё корми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злющей стужи защищал, щенок от радости пищ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щё бы! Он счастливым ро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перь щенок — не щен, а пёс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Маша, ты нас больше не и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ем мы щавель на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Меж берёзовых стволов перещёлк гуля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из двух щеглов перещеголяе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ощий Тимка всех тощее, тоще тощего Коще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Щенок за обе щеки уплетает из щавеля 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Щенок жалобно пищит, тащит он тяжёлый щ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Щука в речке жила, щёткой воду м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варила для гостей, угощала пескар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Щука проглотила щётку, щётка ей щекочет гло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Этой щёткой чищу зубы, этой щёткой — башма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Щука добрая была, дружбу с рыбами води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орской капусты щей щука нава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уньков, бычков, лещей щами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Щебетал щегол и щёлкал, раздувал, как шарик, щё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пруда глядела щука, удивлялась: что за шту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Щеголь щётку уважает, щеголь щёткой пыль счищ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вещь не вычищать, не в чем будет щего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Волки рыщут, пищу ищу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Кошка мышку пригласила пить парное моло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ка в норке пропищ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е хочу его п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щё достала сала, обойдусь без молок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Наш красивый паровоз, новенький, бле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агоны потащил, точно настоящ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Этой щёткой чищу зубы, этой щёткой — башма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 все три щётки мне нуж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Щуку я тащу, тащ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уку я не упущ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Щеткой чищу я щенка, щекочу ему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Борщ и каша – пища на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рещали, как трещо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Щ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щался на ладош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плый маленький щен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л он даже меньше кошки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нос, пятнистый б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ыми вещам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гощал щенка я: щ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еченьем, и мед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гущенным молок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впрок щенку пошла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ос больше он сто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али, друзья, пропадать наши вещ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, друзья, пропадать паши вещ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а щетка, папины клещ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бушка мясо купила для щей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 это мясо, наверно Коще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уж проверил каждую щель я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под шкафом скрыто ущелье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же уносит те вещи, что ищу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ветер, что по полю свище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иски тщетны, сбились все с н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покоен один наш ще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Щегл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щекие щег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абавны, и мил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бетать щеглам 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льются целый день. 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/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 Ч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Шубка овечки теплее любой пе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Пети — тачка, а у Паши — печенья па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-чи-чи, на печи кирпичи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-чо-чо-чо, осторожно, горяч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у-чу-чу-чу, я на поезде ка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а-ча-ча-ча, захотела кала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-ач-ач, прилетел гра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-уч-уч, на небе много ту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-оч-оч, наступила ноч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ч-ич-ич, прилетел и сыч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тичка, птичка, вот тебе водич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тебе и крошки на моей ладо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Чики-чики-чикалочки, едет гусь на пал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ка — на дуд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чка — на чуро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— на тач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ьчик — на собач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На верхушке каланчи день и ночь кричат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Четыре Анюточки, не устав ни чуточки, пляшут третьи суточки, 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под прибауточки: чок-чок,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и-чуки-чуки-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й, качи-качи-качи, глянь: баранки, калачи румяны, горяч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летели тут грачи, подхватили калачи, а нам остались баран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ижик в клеточке сидел, чижик громко песню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 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ает снег, течёт ручей, на ветвях полно гра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Много разных есть ключей: ключ — родник среди камн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юч скрипичный, завитой, и обычный ключ, дверн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Скачут побегайчики — солнечные зайчи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«Причина» — какое удобное слово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о выручает лентяя любо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надо причин! Не ищите прич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По распаханному полю ходят важные грач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ботал трактор вволю, то-то будут кала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лакала Снегурочка, зиму провож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за ней печальная, всем в лесу чуж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Рыжая овечка, дай шерсти колеч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, овечка, молочка, кашу сварит пе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Журчали ручьи и урчали, жужжали шмели над ручья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Чайные чашки в печали, стуча и бренча, закрича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Грачиха говорит грачу: «Слетай с грачатами к вра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казать мне хочешь, птичк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незде твоём яичко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 птенцу пора в полё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 тебе крадётся кот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ла чайка чайник, пригласила восемь чаек: 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риходите все на чай»! Сколько чаек, отвечай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Течет речк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чет печка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ечи калачи горячи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на челноке везет чернику по реке.</w:t>
      </w:r>
    </w:p>
    <w:p>
      <w:pPr>
        <w:pStyle w:val="Normal"/>
        <w:numPr>
          <w:ilvl w:val="0"/>
          <w:numId w:val="2"/>
        </w:numPr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щик прищурив глаз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нит часики для нас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Скучен день до вечера, коли делать нечег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Кузнеч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-то очень-очень-очен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ш кузнечик озабоче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е скачет, не стрекоче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цевать и петь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лось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ынче скучно так ему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кузнечи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чай! Ты получишь сладкий ча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ю будет угоще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феты и печенье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н не отве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шь головкою ка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Яблочки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очка на яблоне склонилась от пе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па веточке висели и ск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ветку раскач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звонко застуч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Чижи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очке сиде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 в клетке громко пе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у-чу-чу, чу-чу-чу, 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лю улеч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Сверч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п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маленький свер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мился каблу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и-чоки, чок-чо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и-ка, червячо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оки-чоки, чок-чок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учай свой каблучок!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Ч—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Черепаха, не скучая, час сидит за чашкой ча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епаха всех смешит, потому что не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уда спешить тому, кто всегда в своём до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робок со спичками, спичками-сестричкам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этих спичек огонёк и помчался наутё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к-чок, каблучок наскочил на сучо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орвался, поломался, чок-чок, каблу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бора стари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ичок, старичок, почини мне каблуч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«Ч» с четвёркой спутал чижик и прочё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Четыре ижик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исичка-сестричка сидит за куст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ичка-сестричка машет хвост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дный зайчишка глядит из кус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зайчика нету такого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часок мы зашли к черепаш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шка подала чайник и ча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оползла к соседке за чае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мы сидим черепашку ожида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ели две птички, собой невелич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они летели, все люди гляд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Чижик был в гостях у тётки, он на чай летал к чечёт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о-чай вечерком да вприкуску с червячком сахар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Словно белые мячи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, мячик, подскачи, видишь, в сумке пуст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Волки ходят тихо, молча, такова повадка волчь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ёлка, если не скрипит, стоит, молчит, как будто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— Что ж ты, ёж, такой колючий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я на всякий случа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— Ручеёк, ручеёк, дай водички на чаё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чаёк горячий будем пить на дач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ть с печеньем, с калачом, и пирог испечё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, сверкая под лучами, засмеялся ручеё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 с камня в чайник, дал водички на ча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Почему пустыня пуст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листа в ней нет, ни куст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е слышится говорка торопливого ручейк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а небе ни ту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лишь тучи песка гонит вих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несёт колю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не шумят сад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садах не висят плоды? Почем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т построим канал и на все «почему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м почемучкам ответим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Ц-Ч-Щ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Брали воду мы с сестричкой из колодца поутр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руг прилипла рукавичка крепко к мокрому ведр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олнце ласково смеётся, светит ярче, горяче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пригорка звонко льётся разговорчивый р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лучистый, серебристый, он сверкает и дрож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другой, такой же чистый, рядом весело спеш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только трус боится на укол идти к врач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чно я при виде шприца улыбаюсь и шу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Заяц волка замещает, всех косых — не замеч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доль по улице мощёной мчится вскачь арбуз мочё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А волна реки, плеща, пену сбросила с плеч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Вышел ёж с сапожной щёткой, занялся работой чётк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Солнце глянуло сквозь щёлку, свесив огненную чё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Пустили щуку в речку, пирог посадили в печ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Чаще чащи в нашей пуще, в нашей пуще чащи гущ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Только выйду за ворота, всем идущим на работу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у, ткачу, врач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 добрым утром!» я кри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брый день!» — кричу я вслед всем идущим на обе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Не кричи, не пищи, червячка пои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д старым кирпичищем мы с тобой вдвоём поище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Щетинка у чушки, чешуя у щу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В роще щебечут стрижи, чечётки, щеглы и чиж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«Пить — попить», — кричит щег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тройный, пёстрый щёголь-птиц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репейник, как за стол, семена лущить сади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ветру бурьян колючий со щеглом кача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ьётся тучей лух летучий, и . . . обед конч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Ухвачу-ка, проглочу-ка», - щёлкает зубами щу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Часовщик чинил часы, прищемил себе ус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ит в ход колёсики – и прощай, волоси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Живут в еловой чаще волки, растут в еловой чаще ёл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Два щенка щека к щеке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Щиплют щетку в угол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Тащу чурбан, прячу в чул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У щучки чешуйка, у чушки щет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Если в речке есть лещ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ой рыбки не и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Ученик учил уроки — У него в чернилах щ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...Он ударил в медный таз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ричал: «Карабарас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ещали как трещо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вай меня тере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говарива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ем, моем трубочист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о, чисто, чисто, чист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, будет трубочис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, чист, чист, чис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 Что бы мне такое сдел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ама похвалила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уже цветы пол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шку медом накорми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 борще всю гущу съ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ее я не люб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отом букварь чита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— мама. Это — рам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мама мыла раму...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ще бы почит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очень я уста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Лягу лучше, отдох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Мой сосе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сосед Чингиз — к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авный мальчик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в щелочках-глазах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ростом — с пальчи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го считать 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му чита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мушкою стуч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ача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ется в коляск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ой кача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щурит глаз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чит — поним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Четыре щен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 роще зеленой, у крошки-дуб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ли встречу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отит высокая травка 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вятся на воле четыре щен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м повстречалась большая ре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ней искуп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ерь хорошо б полакать молока»,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и под вечер четыре щеп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щай! До свиданья! До встреч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iCs/>
          <w:sz w:val="28"/>
          <w:szCs w:val="28"/>
        </w:rPr>
        <w:t xml:space="preserve">Но  </w:t>
      </w:r>
      <w:r>
        <w:rPr>
          <w:sz w:val="28"/>
          <w:szCs w:val="28"/>
        </w:rPr>
        <w:t>домой возвращались четыре щ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—Л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Сел и всё съ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Около кола кол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Метил в цель, а попал в п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У ёлки иголки к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Лежал, лежал да и по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Клала Клава уголь в левый у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Дятел сидел на ёлке и долбил щё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Ломали лёд, ломали мы, летели клочья от зим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Молодчина эта Лина, лепит всё из пластили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Галка села на палку, палка стукнула га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ш Полкан попал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Полет в поле Поля, ловит Толю К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В уголок Алёнка села, у Алё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Ну, подумаешь, укол! Укололи, и —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Жил-был кот, мышей ловил, молоко из блюдца п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ятел жил в дупле пустом, дуб долбил, как долот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Дятел дерево долбил, деда стуком разбуд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Кот молоко лакал, а Коля булку в молоко мак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лёша Ульяне сигнал пода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ьяна услышит — Алёшу най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Маланья-болтунья молоко болтала-болтала и всё выболт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лала Клава лук на полку, увидала на полке игол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Сшит колпак, да не по-колпаковс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лит колокол, да не по-колоколовс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Лена искала булав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под л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 Белый снег, белый 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заяц тоже бе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белка не бела, даже белой не б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Нам солнышко светило, нас ветер обве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и не скучно было, и каждый напева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а-ла-ла, Мила в лодочке пл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-ло-ло, греет солнышко теп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-лу-лу, рада Милочка тепл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-лы-лы, песни Милочке мил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а в лодочке сид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Вместе с Милой песни пе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е жалела мама мыла, мама мылом Милу м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, Миле в глаз попало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плачешь, наша Мила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плакиваю мы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Уголек в уголок принес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голке уголек погас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ы ели, ели,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ршей у ели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еле-еле у е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— Вымыли ли вы куклу Мил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Милу намылили и вымы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1. На мели мы налима лови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олили ли лил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ли ли Лидию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ли лили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дели Лиди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Поле-то не поло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е-то не полит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сит полюшко попи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ужно полюшко поли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Каждый вечер я из лей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иваю тополь клейк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истопад, листопад, листья желтые ле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Тополиный пу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калиной, над малино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х летает тополины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ны, пихты, ивы,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и пихта побел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Улит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-то летом у кали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видели ули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недлинный еле-ел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долела за не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 Мет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удели мете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 нами, пыл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и ме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ины, по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Лепим мы из пластили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а и львенка лепит Л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ит олененка Ол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авлина лепит К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влина слепим вет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ку — для оле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садим мы их в клетку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ельфина, ни тюлен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узнают львы неволи,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гуляют все на вол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 Вот сегодня и суббо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егодня и суббо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аме помог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дь-нелегкая работ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ть, - готовить, убират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и, мыли, мыли, мы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избавились от пы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color w:val="FF0000"/>
          <w:sz w:val="32"/>
          <w:szCs w:val="28"/>
        </w:rPr>
      </w:pPr>
      <w:r>
        <w:rPr>
          <w:rFonts w:cs="Segoe Script" w:ascii="Segoe Script" w:hAnsi="Segoe Script"/>
          <w:b/>
          <w:bCs/>
          <w:color w:val="FF0000"/>
          <w:sz w:val="32"/>
          <w:szCs w:val="28"/>
        </w:rPr>
        <w:t>Звук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Клава ловко  лук поло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ва ловко лук по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ла иол и полки Ло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ыль Володя вы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возди Валя забив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весело пилил,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натолий вилки мы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, а маленькая Свет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ла сладкие конфе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Бел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Белок видел 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с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и — с коготк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коладку им не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ышу и мам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ладиолус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-то один гладиолус сказ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чень на клумбе стоять я уст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ется в вазу высокую м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, что увидел я в вашем окне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 Володин фл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- плывет Володин фло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и, яхты, ялик, пл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флажок подня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ход сигнал под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ла весело взлетаю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 зашел на теплоход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дка лодку догон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ы идут на пл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ь Володя всех готов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, колобка, кот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взял еще ос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аль, что ванная мала!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Ль-Й (Я, Е, Ё, Ю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Еле-еле Лена ела, есть от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Ёлка, ёлка, ёлочка, колкая иголоч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Юля маленькой была и вертелась, как ю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Юлька, Юленька-юл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лька добрая бы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 ни минуты не мог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Юлий будет дельным юнгой корабельны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Ялик с якорем у Яшки, якорь есть и на тельня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Летом в лесу слышен шелест зелёных листье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алерий кавалерию 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ом кавалерия 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Еле-еле Елизар едет-едет на база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базара не догонишь Елиз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Юла возле Юльки крутится, поёт, Юле и Юре спать не да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Юной Юлии хвала, быстрой, юркой, как ю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июне и в июле отдохнёт на юге Ю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Я на ялике яблоки в ящике вез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Яше снятся якоря, снятся яхты и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Еле-еле, еле-еле завертелись кару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Мы ели, ели ершей у 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х еле-еле у ели до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олюч, да не ёж, не ёжик, а ё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— Расскажи-ка, буква Е, как твоё житьё-бытьё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ква Е даёт отчёт: — Ничего, житьё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сть у ёжика и ёлки очень колкие иго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на ёлку ёж совершенно не похож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аленькой ёлочке холодно зимо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з лесу ёлочку взяли мы дом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Ястреб на ясене ясли откры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тичьих детишек к себе пригла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Яблоко я пополам разломлю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 Юра только сел на стул, ножки свесил и засну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ра очень утомился, целый день юлой крути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Коля колья кол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Берём же скорей иголки и кл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еим к листочку иголоч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зелёной колючей ёл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По-геройски Лена с ленью воевала целый ден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, к большому сожаленью, победила Лену лен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Йог на гвозди лёг, потому что он йог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рыльца растёт тра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, тари-тари-тар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лю Рае янта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из каждого двора выезжают тракт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Тридцать три вагона в ряд 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дружно, не хоте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Все бобры добры для своих бо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На горе Арарат растёт крупный красный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На дворе трава, 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руби дрова на краю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Три вороны на воротах, три сороки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У Аграфены и Арины растут астры, георги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аквариуме у Харитона четыре рака и три трит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С одной сорокой одна морока, сорок сорок — сорок м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Во дворе стоит забор, на забор полез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Ку-ка-ре-ку! — кричит пету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орвёшь все перья в пух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Поперёк реки пробирается па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Прыгают на языке скороговорки, как караси на сковород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Гроздья рябины на солнце го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Мышь в углу прогрызла норку, тащит в норку хлеба кор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не лезет корка в норку, велика для норки к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— Рассказать вам про покуп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 покупки, про покупки, про крупу и про подкруп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Привёз Пров Егорке во двор дров целую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Роет землю серый крот, разоряет огоро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Ра-ра-ра, весь мусор уберём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, весь мусор соберём в ведр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-ре-ре, метём усердно во двор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и-ри-ри, двор убрали, раз, два, т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-ры-ры, мы не заметили жа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Рог носорог принёс на порог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Панкрат и Кондрат принесли домкр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игры рычат, вороны кричат, ставни скрипят, кони храпя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научить всех ребят трудное Р выговари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7.  Ехал грека через реку, видит грека — в реке 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нул грека руку в реку — рак за руку грека цап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о дворе горка, под горкой нор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рку под горкой крот стереж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9.  Быстро Егорка говорит скорогов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0.  На горе, на горке горько ревёт Его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 Ружьё, заряженное пробкой, ёрш подарил рыбёшке робко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2.  На горе гогочут гуси, под горой огонь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До города дорога в гору, от города — с г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тром, присев на зелёном пригорке, учат сороки скороговор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ар! Картошка, картонка, карета, картуз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низ, карамель, карман, карапуз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5.  Ра-ра-ра, ра-ра-ра, на горе стоит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той горе дубок, а на дубе ворон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 в красных сапогах, в позолоченных серьгах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spacing w:lineRule="auto" w:line="360"/>
        <w:ind w:left="340" w:right="566" w:hanging="0"/>
        <w:jc w:val="both"/>
        <w:rPr/>
      </w:pPr>
      <w:r>
        <w:rPr>
          <w:sz w:val="28"/>
          <w:szCs w:val="28"/>
        </w:rPr>
        <w:t>36.               Воро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, кра, кра! — кричит ворон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ража, кара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абёж, пропаж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Вор прокрался утром рано, грош украл он из карман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ндаш, картонку, пробку и красивую короб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й, ворона, не кричи, не кричи ты, замолч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ть не можешь без обмана, у тебя ведь нет карман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р! — подпрыгнула ворона и моргнула удивлённ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ж вы раньше не сказали?! Караул! Карман украл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7.             Буква 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ёс рычит. Мурлычет кот... Мне же просто не вез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тараюсь, но молчу, очень Р сказать хоч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выходит у меня «эр»... Вот недавно, наприм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зову: «Марина!» — Слышится: «малина»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лыбается сестра: «За малиной в лес п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овь твержу я «эл» да «эл», всем, наверно, надоел.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трещит мотор, в конуре рычит Трез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ждь шуршит, грохочет гром — это «эр» звучит круг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сегодня рано встал. Рот раскрыл, загрохотал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рррактор. Грррач. Поррртрет. Игррра. РРРадос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РРРадуга. Урр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аве дров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Шёл Егор через дво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ёс топор чинить забор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На горе Арарат рвёт Варвара виноград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В пруду у Поликарп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карася, три карп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Ра-ра-ра – высокая г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-ра-ра – старая но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-ро-ро – новое пер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Рома, вымой 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-ру-ру – скачет кенгур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синие шар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-ры-ры – много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Тара-тара-тара-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ся, детв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 детский сад идти пор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ру-туру-туру-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ем детвор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уру-туру-туру-р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ры-тыры-тыры-ры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ту дома детв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 В яркой куртке мухом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сел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 нужен мухомор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йдем на косо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аша Мурка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стренкая шку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дочка – картин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шистенькая спи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Труба трубит, труба поё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убач по городу и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7. Тра-тра-тра — в детский сад идём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-тро-тро — едем в садик мы в метр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-тру-тру — трубят трубы на ветр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ы-тры-тры — в сказках гномики хи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8. Носорог сказал моржу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Я от холода дрож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ы на льдине, морж, лежиш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е дрожиш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9. Носорог бодает 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шутите с носорог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0. В небе гром, гроз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крывай глаз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а нет, трава блести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гор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1. Во мраке раки шумят в дра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2. Пара птиц порхала, порха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и выпорхну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 Трое трубачей трубили в тру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ронила ворона воронен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5. Баран-буян залез в бурья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>5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Кондрата куртка короткова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оменяла Прасковья карас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и пары чернобурых поро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8. Светит солнышко с ут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ий сад идти пора.  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Жили-были раки, раки-забия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и раки шумно, затевали дра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Тридцать три вагона в ря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ят, тарах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Три сороки-таратор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 Рыбы в проруби — пруд пру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Из-за леса, из-за 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дет дедушка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4. На дворе дрова топорами руб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На дворе трав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ров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уби дров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траве дв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негирики — снегир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е, на г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Горько ревет Егор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Свинья тупорыла весь двор переры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Воробья врачи спас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вертолет его внес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ртолет вертел винтам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лновал траву с цве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Вез корабль кара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чил на м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атросы три недел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мель на мели 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Валерий кавалерию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красил акварель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ьером кавалери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качет у Валер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тели три воро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ерны, пестроголов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3. Что с возу упало, то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4. За деревней, за посёлк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ла песни перепё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Раз, два, три, четыре, пять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шел зайчик погуля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охотник выбегает –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ямо в зайчика стреля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охотник не поп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ый зайка убеж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6.  Самов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на нас серди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м дышит и ворчи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работать дар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щепок самовар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7.  Виноград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ю огромной круч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рос под туч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рол-садовник очень рад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реет крупный виногра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Гриб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а полян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оморы и поган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иси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морч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ики, борови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ди и оп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прят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я в листьях разгляж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корзинку полож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-Рь-Л-Ль-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Метил в ворону, а попал в коров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ил в воробья, а попал в журавл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 болоте, на лугу стоит крынка творог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летели две тетери, поклевали, улет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Варвара варенье доваривала, ворчала и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грибы марино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риса малину перебир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Играл Егорка с Игорьком, скатился с горки кувыр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 играл в футбол и забил в ворота го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 знойном поле через перекати-пол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ыгают перепела с перепелятам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Летели три вороны чёрны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оронили вороны чёрных ворон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рока с вороной спорила, таратори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а, ворону переспор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Тридцать три корабля лавировали, лавировал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вылавиров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На осинке росинки засверкали утром и на ряб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 реки росла рябина, а река текла, ряб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у ловит рыболов, но в реку от него уплыл ул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Пол мыла Л ара, Лиля Ларе помог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Ехал Рома по дороге, сломал колесо на порог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ёл баран по крутым горам, нашёл травку, травку-мурав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Котик Барсик ловил крыс, кролик лист капустный гры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Орёл на горе, перо на орле, гора под орлом, орёл под пе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Лиса по лесу ходила, лиса голосом воп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лычки драла, лиса лапотки плел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ужу трое, себе двое и детишкам по лаптишк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Карл у Клары украл кораллы, а Клара у Карла украла кларн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 Рапортовал, да не дорапортова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рапортовывал, да зарапортовал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Прокатился Колобок, а на дороге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ивился Колобок и закатился в короб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 Растянулся в луже Яшка и чуть-чуть не уто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, что он рубашкой лужу сразу промок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 Кукле шарф вязала Алла, до конца не довяз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рала Алла стол, подмести хотела по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 только время пров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 Испугался грома Рома, заревел он громче гром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такого рёва гром притаился за бугр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 Купили Егорке салазки для гор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ю зиму Егорка катался на гор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Телевизор тигр купил, самый лучший попрос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парад идёт от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щик барабанит полтора часа подря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й, правой! Левой, правой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бан уже дырявый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рогов у коров, если б не было ушей у мыше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 не было хвостов у кротов, гребешков у петушков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ятачков у поросят, красных лапок у гус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ёгких крыльев у баранов и усов у тараканов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тор Граков, рядом речка, рядом б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бора три забора и буго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ослись вовсю берёзки вдоль ре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ят рыбу на рыбалке рыба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ят рыбу на рыбалке на крючок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ом есть приманка — червя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ечке и для раков есть просто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у раков приволок рыбак Ег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 Пять лет Серёже в январе, пока четыре, пяты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 ним играют во дворе и взрослые ребя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как на санках, например, он с гор летает смело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ерёже только буква «эр» немножко портит де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ата сердится сестра, её зовут Мари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стоит среди двора, кричит: «Ты где, Малина?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к легко сказать «ремень, мороз, река, простуда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как-то раз в январский день с утра случилось чуд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хнула старшая сестра, он крикнул: «Будь здорова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едь не мог ещё вчера сказать он это слов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0. Вышел кот из воро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рябой, хвост – трубо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у, попробуй повтор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один разок, а три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сороки, три трещет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теряли по три щет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сегодн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 – еще позавчера!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Тамары-таратор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короговор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я прост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наете какая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вот она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вастал храбрый краб три дня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Крабе нет храбрей меня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Еле-еле Лена е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сть из лени не хот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3. Валя на проталинке промочила вале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ленки у Валеньки сохнут на завалин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4. В уголок Аленка сел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Аленки много д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Без сомненья, лев силе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слабее он, чем с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6. Этот шмель очень сме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на липу полет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от идут на задних лапка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собачки в модных шляпк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Одеяло убежал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а простын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одушка, как лягуш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скакала от ме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sz w:val="28"/>
          <w:szCs w:val="28"/>
        </w:rPr>
        <w:t xml:space="preserve">Под кустом играют в прят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овливые лисят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лиса для малыш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в зарослях мыш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 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  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итрый кот по кличке Прош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кинул сливок плош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сердился он на лап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южие цар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к ним с вопросом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зачем меня без спрос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ли на круглый сто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осили потом на пол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жусь теперь я с вам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бегу скорее к мам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Павлушкины игр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нашего Павлуш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жались все игрушк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аровозы, рыбы, е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ыболовы, белки, вол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 наш Павлуш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вчера были игрушк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оун вроде под стол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хне — рыболов с орлом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 диваном — кукла Ра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блюд и слои — в сарае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верно рассердились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авлушею простилис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еперь живут без гор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Ларисы или Бор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Рыба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спозаран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лся наш Андр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зял ведро, крючки, прим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ршей и пескаре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ньше всех придя на реч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чен рыбак наш бы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ведре для рыб местечк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от удочку забыл.</w:t>
      </w:r>
    </w:p>
    <w:p>
      <w:pPr>
        <w:pStyle w:val="Normal"/>
        <w:shd w:fill="FFFFFF" w:val="clear"/>
        <w:spacing w:lineRule="auto" w:line="360"/>
        <w:ind w:left="-284" w:right="566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Р —Р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Подар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жденья брату Б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ю краской мор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кораблик с якорьком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я будет моря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Наш Роман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 наполнил наш Ром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ндаринами кар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ерелез через забо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правился во двор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 дворе гурьба реб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онеров, октябр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Егор и Гриш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рдо ходит наш Роман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чет ото всех карма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ест он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Егора, без Ирин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 фруктовый лье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оман смеется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Егорк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, понюхай корки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ерпев его обман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ись от Роман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гор, и Гриш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сестра Ири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ько наш Роман ре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ребят назад зовет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менят мандарин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Егора, ни Ирины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В—Ф, Вь—Ф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Наш Филат не бывает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У Фомки в гостях Фимка, Фимка в гостях у Фом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Феня в гостях у Вани, у Вени в гостях Фан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Водовоз вёз воду из водопровод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Воробей взлетел повыше: Видно всё с высокой кры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В поле полет Фрося просо, сорняки выносит Фро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 поле волк-волчище едет на велосипеди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нал сегодня он воробья и двух ворон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етер-ветерок обогнать никак не мо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Федя полез за конфетой в буф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Факт, что в буфете не будет конф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Ветер, ветер, веет ветер, воет ветер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нег вовсю он ворошит, на опушке ворож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Возле грядки две лопатки, возле кадки — два вед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тренней зарядки мы работали на грядке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теперь полить по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Филин взял футбольный мяч, и у норок новых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ся футбольный матч двух команд — нор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Сказала тётя: «Фи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а мама: «Ф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а сказала: «Ну, футбол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ответил: «Во, футбол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Ходит свинка по бору, траву-мураву рвёт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сё в корзиночку кладё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На прививку, первый класс! — Вы слыхали?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о нас! Я прививки не боюсь, если надо, уколю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Воробей-воришка залез в амбариш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евать просо тупым нос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До чего красив павлин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 него порок оди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я павлинья красота начинается с хвос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 Вертлявый ветер вырывал ворота, как верт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ливый ворон воровал вчерашние ват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Ворон воронёнку принёс виногр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шь, воронёнок, виноград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ли ты ему не рад?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Б—П, Бь—П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За гиппопотамом по пятам быстро топает гиппопота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Петушок прыг на порог: «Подари, пекарь, пирог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Про пёстрых птиц поёт петух, про перья пышные, про пу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Боря Поле дал ириску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Боре — барбарис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Белые бараны били в барабан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з разбора били, лбы себе разбил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а бабуся бусы Марус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пались бабусе под ноги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будет подарка у внучки Маруси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сы склевали по бусинке гус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Говорит попугай попугаю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тебя, попугай, попугаю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гаю в ответ попугай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Попугай, попугай, попугай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Бык буянил перед дубом, тряс под дубом белым чуб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уб схватил его за чуб: «Не буянь!» — воскликнул дуб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Петрушка-озорник привёз пылесо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пять минут почистил льдин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у а потом — пиджак пингвин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Бились буйно около забора два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бодали в шумном споре все бо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Бобёр в бору затеял бал, бобёр на бал гостей созвал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лочки во флейты дуют, польку-бабочку танцую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Бегал заяц по болоту, всё искал себе работ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работы не нашёл, а заплакал и пошё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Утром спозаранку купил баран баран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ел баранки на рога, понёс барашкам на л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4.  Распустились на дереве почки — пора готовить бо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5.  Наш баран чуть не попал к Боре в капка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 Бегемот разинул рот, булки просит бегем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ахвалился как-то бодливый бара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умною храбростью я обуян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а бы я встретил — побил бы бы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ку беспощадно намял бы бо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дягу-волчище бы я забодал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боса боднул бы, бобру бы подд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с барсом бы встретился — что из того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трашно бы бросился и на него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ут прошуршал над тропой ветерок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осился в страхе баран наутё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Баю-ба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ю-бай, баю-ба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, сынок мой, засыпан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сыпайте  все па свет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бы, Любы, Поли, Пети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32"/>
        </w:rPr>
      </w:pPr>
      <w:r>
        <w:rPr>
          <w:rFonts w:cs="Segoe Script" w:ascii="Segoe Script" w:hAnsi="Segoe Script"/>
          <w:b/>
          <w:color w:val="FF0000"/>
          <w:sz w:val="32"/>
          <w:szCs w:val="32"/>
        </w:rPr>
        <w:t>Звуки Д—Т, Дь—Т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Дед Додон в дуду дудел, Димку дед дудой заде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Дудку дал Додону дед, дед, которому сто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Собирали ягоды и вели мы счёт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оду в кружку, две ягоды в 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Ой, ду-ду, ду-ду, ду-ду, потерял пастух ду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я дудочку нашла, пастушонку отд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Удод, удод, удодушка, удодливый удод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твоём гнезде удодовом удобно ли, удод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пали да топали, до тополя дотопа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тополя дотопали, да ноги-то оттопа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С виду бабушка Улита и сурова, и серди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о вы зайдите в гости к ней да отведайте сла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Поутру по двору курочка ходит, цыплят вод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Я пойду куплю дуду, я на улицу пойд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омче, дудочка, дуди, мы играем, выход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Уложили дятла спать в деревянную кровать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 кровати всем назло продолбил себе дуп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1.  Нам желают доброго пути, чтобы было весело ехать и ид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В большой водопад упал молодой леопар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лодой леопард свалился в большой водопад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ы с Димитрием друзья: куда он, туда и 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щё у нас закон: куда я, туда и 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— До болота идти далеко, до болота идти нелегко, — стонал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тята и утки, забыв все свои прибаут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6. — Я медведя поймал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еди его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идё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ам иди сюда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он не пускает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же в Танин день рожден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има драться любит очень, с ним играть никто не хоч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друзей не дуйся, брат, сам ты в этом винова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Пять котят н пять утя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пять котят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у Пети — пять ут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ть котята захотел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тята улете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те мне и Пе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де искать утят, ответьте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Ледяной дом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как-то зимним дне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ой слепили дом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дивятся: «Ну и до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бы поселиться в нем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в тот дом,   мет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ьюга и седая ел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в дом нельзя най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ню весеннему пути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Звуки Г-К-Х, Гь-Ль-Хь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 Клала Клава лук на полку, кликнула к себе Е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Гусь Гога и гусыня Гага никуда друг без друга ни ша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Голубка клюёт крупку, подберёт она и скорлуп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.  Коля бежал по кругу с кругом, на кругу увидел друг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.  На иве с галчатами гал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под волнами — галь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.  Голубоглазый Егорка вскарабкался на гор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7.  Галка села на забор, грач завёл с ней разгово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.  Крутим прыгалки быстрее, прыгаем всех веселе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.  Гера с Кешей на прогулке увидали где-то бу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0.  Издалека шакал на пир к кроту шаг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Говорила им горилла, приговаривал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ворила, говорила, приговарива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2.  Гусь гуляет по дорожке, гусь играет на гармош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дится гармонист: «Я га-га-га — голоси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3.  Шлёпают гуськом петух с гусако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свысока гусак на пету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Хи-хи-хи, ха-ха-ха, не боюсь я петух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Вот гуси с выводком гусят галдят, шипят, как зме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узовику они грозят, вытягивая ше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Гусята у водицы гогочут, голося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лядит — не наглядится гусыня на гуся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Кукушка кукует: «Ку-ку! Ку-ку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а сочинила я песен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енку эту простую — «Ку-ку!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думала лихо в лесу на сук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7. «Га-га-га! — гогочет гусь.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мьёй своей горжусь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усяток и гусыню всё гляжу — не нагляжусь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8.  Грач катался в гамаке, гуси — в волнах на ре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 и на веточку присел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9.  Егорушка-Егор полез через забор, за гвоздь зацепил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исит — голосит: «Снимите с забора бедного Егора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Яше снятся якоря, снятся яхты и мор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ша маленький пока, не дорос до моря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1. Отрыл однажды крот в горе огромный гр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стал мешок костей и пригласил гост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2. Закусив корой, зайчишка под горой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 отличиться в играх, плясал до боли в икра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3. Собрали горох — горох был непл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поткнулись на порожке, рассыпали гороше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4. Утром, присев на зелёном пригор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чат сороки скороговорки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! Картошка, картонка, карет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низ, карамель, карман, карапуз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колько на К я сумела назвать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рюля, кофейник, коробка, кровать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, картина, квартира, ковёр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ладовка, калитка, комод, коридор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5.      Гусь, гусыня и гу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ь, гусыня и гусен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гуляли у сосе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тали гусь с гусыней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азывали сын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ходи, гусенок в лес,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м тебя лисица съес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6.  На полян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у гномов на поля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шумное гулянье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к-Та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отплясывал гопа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м по имени Тип-Топ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казывал галоп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уши смеялись гости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ля, Галя, Глеб и Костя.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rFonts w:ascii="Segoe Script" w:hAnsi="Segoe Script" w:cs="Segoe Script"/>
          <w:b/>
          <w:b/>
          <w:color w:val="FF0000"/>
          <w:sz w:val="32"/>
          <w:szCs w:val="28"/>
        </w:rPr>
      </w:pPr>
      <w:r>
        <w:rPr>
          <w:rFonts w:cs="Segoe Script" w:ascii="Segoe Script" w:hAnsi="Segoe Script"/>
          <w:b/>
          <w:color w:val="FF0000"/>
          <w:sz w:val="32"/>
          <w:szCs w:val="28"/>
        </w:rPr>
        <w:t>Дифференциация всех звуков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1. Солнце глянуло в кроватку — все мы делаем заряд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 и выходим на разми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Коля, Коля, Николай, за собою убирай, не ленис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.  — Доктор, доктор, как нам быт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и мыть или не мыть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нь вам мыть или не лень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те уши каждый день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.  Дорогие мои дети, я пишу вам письме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прошу вас: мойте чаще ваши руки и лиц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одам руки грязнулям, не поеду в гости к н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м я моюсь очень часто. До свиданья. Мальчик Ди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. Утро — время чистоты: важно лижутся кот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ерышки стриж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не умоется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чуть проснулся — сразу есть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бровей нырнёт в корыто — вот и мордочка умыт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. Надо, надо умываться по утрам и вечерам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 — стыд и срам! Стыд и срам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, и полотенце пушисто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 и густой гребешок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в ванне, и в бане, — всегда и везд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. Чуковский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. Возьмём иголки и катушки и починим все игруш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за это малыши «спасибо» скажут от душ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9. Есть у Ляли кукла Ю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Юля сделана из ль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яле нравится он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0.  Зайку бросила хозяйка, под дождём остался зай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 весь до ниточки пром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1.  Наша Таня громко плачет: уронила в речку мячик.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ше, Танечка, не плачь, не утонет в речке мяч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поедем за водой и достанем мячик тво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2.  Уронили мишку на пол, оторвали мишке лап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ё равно его не брошу, потому что он хороши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3.  Я люблю свою лошадку, причешу ей шёрстку гладко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 и верхом поеду в гост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Идёт бычок, качается, вздыхает на ходу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Ох, ох, доска кончается, сейчас я упаду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5. Нет, напрасно мы решили прокатить кота в маши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 опрокинул грузови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6.  Спать пора! Уснул бычок, лёг в коробку на боч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оловой кивает слон, он слонихе шлёт покло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17.  Мы бельё прополоскали и ни капли не устал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м снова полоскать, будем маме помогат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8.  У меня живёт козлёнок, я сама его пас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злёнка в сад зелёный завтра утром отнес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заблудится в саду — я в траве его найд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19.  Матросская шапка, верёвка в ру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 я кораблик по быстрой рек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чут лягушки за мной по пята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0. Миша лапу занозил, наступил на шиш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рнулся, погрозил: «Ты узнаешь мишку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1.  Мы — весёлые матрёшки, на ногах у нас сапожки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арафанах наших пёстрых мы похожи, словно сест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2.  Лежали на полке, стояли на полк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ы и собаки, верблюды и вол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шки, губные гармош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ки, и дудки, и куклы-матрёш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видел у нас в магазине Андрюшку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самую лучшую выбрал игрушку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выбрал ружьё,  и сказал продавец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Ты будешь охранником, Ты молодец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3.  Варежки у Вари пропали на бульвар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тилась Варя вечером с бульвар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нашла в кармане варежки Варвар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4. Нарядили ножки в новые сапож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5.  Словно белые мячи, кочаны капус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ячик, мячик, подскачи, видишь, в сумке пуст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26. У Егора огород, там есть редька и горо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ядом огород Федоры, там на грядке помид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7.  Пришёл Прокоп — кипел укроп, ушё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коп —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28.  В огороде — лук, бобы, в лесу — ягоды, гриб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в саду зелёный хмель, лей-ка, дождик, дольше ле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29. В огороде Фёкла ахала и охал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дилась свёкла не на грядке, около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овалась Фёкла: «Заблудилась свёкла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0. В огороде за забором поспевают помидор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ержатся за колышки, греются на солнышк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1.  Мы делили апельсин: много нас, а он — од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2.  Кабачок-толстячок лёг на грядку — и молч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н лежит на грядке с мая, головы не поднима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3.  В небо лук стрелу пускает, лето целое стреляе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 в кого он не попал и с досады горьким ст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34.  Тётя тыква, тётя тыква очень к солнышку привыкл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твердит одно и то же: «На меня оно похоже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5.  Знают все, что не игрушка огородная петруш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Хоть подружкам рядом с ней жить на грядке веселей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36.  Во дворе на яблоньке яблоко растё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рей скорее, яблочко, упади мне в рот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аснелись яблоки, падать им по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ади же, яблоко!» — я твержу с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удет это яблоко сладкое, как мёд..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жу под яблоней, открываю ро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упало яблоко... Но попало в нос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ичего не вижу я целый день от слёз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7. Хвала халве, Халву хвалю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вторить 3 раза.)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8. Купи кипу пи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39. Сшит колпак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 по-колпаковск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до колпак переколпаковать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перевыколпаковать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0. Шла Саша по шоссе и сосала сушку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1. Три сороки-тараторки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араторили на горке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2. Жутко жуку жить на суку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3.У ежа – ежата, у ужа ужат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44.Дятел дуб долбил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 недодолбил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5. Осип орёт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рхип не отста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кого переорёт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ип охрип. Архип осип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6.Дом у дуба, дуб у дом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7. Стоит воз овса, возле воза овц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8. Бык тупогуб, тупогубенький Бычок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быка бела губа была туп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49. Шесть мышат в камышах шуршат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0. Цапля ча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охла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апля сдохла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1. От топота копыт пыль по полю лет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Шли сорок мыше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и сорок грошей;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ве мыши поплоше несли по два грош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3.Вымыли мышки миску для мишки.</w:t>
      </w:r>
    </w:p>
    <w:p>
      <w:pPr>
        <w:pStyle w:val="Normal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54. Вёз на горку Саня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на Сане сан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Был корабль у короля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ороздил корабль мор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у прича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ля всегда встречала.</w:t>
      </w:r>
    </w:p>
    <w:p>
      <w:pPr>
        <w:pStyle w:val="Normal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6. Встретил друга я вчер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был до утр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 про вести 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про происшестви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57. Горох сладкий в огороде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ил Володя врод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горький лу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Володи вырос вдруг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58. Осень в парке красит листья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й волшебной кистью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краской покрывает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алко, ветер их срыва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очинял Мышонок в норк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 утра скороговор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ровно сорок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него скороговор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0. В драке был взъерошен ерш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кого ерш стал похо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у, щетку, шишк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ершистого мальчиш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Кот Шалун сидит на штор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Маша в школ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аша после школы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Штопать шелковые штор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2.Ручеек бежал, журча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над ним кружил, жуж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 жук ручья журчань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ручей - жука жужжань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3. Медвежонок неуклюжи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апой шлепает по луж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едвежонок кружится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Ловит лучик в лужиц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64.Жук-пожарник на пожар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х ножек побежа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де пожар? Без паники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жуки-пожарники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5. На валежнике снежо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алежником клубок. 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жит ежик в зимнем с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живится еж к вес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Жеребенок, рыжий хвостик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ал к ежонку в гост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вожьтесь за малю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бежал он на минут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7. Прочитал Журавль в журнале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Шмель вчера Ужа ужали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жа ужасный жар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уравлю больного жаль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68. Четверть часа черный кот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истит черненький живо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 чистым язычком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 мурлыча, и молчком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sz w:val="28"/>
          <w:szCs w:val="28"/>
        </w:rPr>
        <w:t xml:space="preserve">Вечер. В чашках чай горячий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епитие на да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 дочкой рады встреч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чудный нынче вечер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0. Тучки очень скучные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тучны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лачут туч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учам чуть-чуть лучш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Ящерица прячется тщательно в расщелин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щники голодные ящерицу съели бы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Ящерицу хищники не вытащат ник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коло расщелины рыщут натощ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У щекастого щенк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ь топорщится щек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щекою хрящ хрустящий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петитный, настоящий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Над рекою тучи гущ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 к хлещет пуще, пущ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щуки и лещ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Ищут шляпы и плащ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Сидит сокол в гнезде, а около —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колята этого соко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ята, смирно сидит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 скалы вниз не соскользнит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Сыплет, сыплет снег с неб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т под снегом зимний лес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ный сад в снегу стоит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ад под снегом тоже сп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 Сто столичных мастер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стерили сто столов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столов сосновых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ля семи столовых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7. Танцевала ос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очке бос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дила лап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йте осе тапки!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78.  Ездил в праздники Захар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базар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рбузом на обед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рапузу пяти ле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79. Вез я вазу на воз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гляделся на коз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за с воза звонко - звяк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глазах у всех зевак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0.  Цып-цыпленок нацарапал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исьмецо для Цыпа-папы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 отец — большой певец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ас целую. Цып. Конец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 Гусеница цепко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ляется за ветку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скворцов скрывае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Ей скворцы не нравятся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2. На улице Центральной отличные жи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Центральной певцы и кузнецы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чницы и птичницы, жнецы и продавцы..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Жильцы Центральной улицы - умельцы, удальц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3. В ателье лесном — пример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ет шубку белк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подружки-трясогуз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меряют рядом блуз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4.     В небе полная луна. 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олной бежит волн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нялках при лу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догнать волну волне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85. Зима была белым-бе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к из снега сотк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д спал, во сне зевнул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латок на плечи натянул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 Словно белый пон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бесном склоне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ко бежал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далеке пропал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7. Дали Лене пластилин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а лепит апельсин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пельсин слепила —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укол угостила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 xml:space="preserve">88. Блины белка напекла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ельчатам подал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сь блины у бел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пустели вмиг тарел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/>
      </w:pPr>
      <w:r>
        <w:rPr>
          <w:sz w:val="28"/>
          <w:szCs w:val="28"/>
        </w:rPr>
        <w:t>89. Жует порос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у спросонок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Грызет спозаранку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арашек баран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0. Грустит Осень в лесу, и от груст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ырастают кругом грибы-грузд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Осень уронит слезинк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берется грибов три корзи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Однажды Братцы Кроли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ли коньки — ролики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Лисе без роликов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Не просто ловить Кроликов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 От морского корма морж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вернулся. Ну и что ж?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мороженщицы Фрос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рж мороженого просит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93. У крокодила ножки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ротковаты немножко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ато зубы длинноват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Зубы не коротковаты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 Бегу берегом реки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С ветром наперегонки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етра берегу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Берет белый на бег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ечка и редька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от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речкой — растет редька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ыть мне надо речку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Чтобы выкопать ту редьку.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речка глубока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редька не сладка!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течет речка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А за речкой — растет редька!</w:t>
      </w:r>
    </w:p>
    <w:p>
      <w:pPr>
        <w:pStyle w:val="Normal"/>
        <w:shd w:fill="FFFFFF" w:val="clear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итенок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ихо, тихо, тихо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 киту китиха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«Наш китенок очень худ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ит он всего лишь пуд»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кит китих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очень очень тихо: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ойти ты можешь свет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Все ж китенка лучше нет!»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Тихо тикают ча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 чернее сажи,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спустил наш кот усы,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нул спину даже.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 — видит кот во сне 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ый ужин: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уд сметаны, ну а с ней</w:t>
      </w:r>
    </w:p>
    <w:p>
      <w:pPr>
        <w:pStyle w:val="Normal"/>
        <w:shd w:fill="FFFFFF" w:val="clear"/>
        <w:spacing w:lineRule="auto" w:line="360"/>
        <w:ind w:left="-284" w:right="566"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шек десять дюжин!</w:t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566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С—Сь……………………………………………………………..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3—Зь……………………………………………………………...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Ц (Ц-С-3)…………………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Ш………………………………………………………………….1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Ш—С……………………………………………………………1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Ж…………………………………………………………………..18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—3…………………………………………………………….2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Ж-Ш……………………………………………………………..2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Щ, Щ—Сь……………………………………………………….2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 Ч…………………………………………………………………...2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Ч—С……………………………………………………………..32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Ц-Ч-Щ…………………………………………………………...34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—Ль……………………………………………………………3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bCs/>
          <w:sz w:val="28"/>
          <w:szCs w:val="28"/>
        </w:rPr>
        <w:t>Звук Л…………………………………………………………………..4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Ль-Й (Я, Е, Ё, Ю)……………………………………………….4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—Рь…………………………………………………………….4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-Рь-Л-Ль-Й…………………………………………………….50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 Л……………………………………………………………5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Р —РЬ……………………………………………………………55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В—Ф, Вь—Фь…………………………………………………..56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Б—П, Бь—Пь……………………………………………………57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/>
      </w:pPr>
      <w:r>
        <w:rPr>
          <w:sz w:val="28"/>
          <w:szCs w:val="28"/>
        </w:rPr>
        <w:t>Звуки Д—Т, Дь—Ть……………………………………………………59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Звуки Г-К-Х, Гь-Ль-Хь…………………………………………………61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  <w:t>Дифференциация всех звуков…………………………………………63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-284" w:right="567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01"/>
    <w:family w:val="roman"/>
    <w:pitch w:val="default"/>
  </w:font>
  <w:font w:name="Segoe Scrip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45"/>
        </w:tabs>
        <w:ind w:left="745" w:hanging="405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925"/>
        </w:tabs>
        <w:ind w:left="925" w:hanging="58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75"/>
        </w:tabs>
        <w:ind w:left="775" w:hanging="435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300"/>
        </w:tabs>
        <w:ind w:left="1300" w:hanging="9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16:00Z</dcterms:created>
  <dc:creator>Андрей</dc:creator>
  <dc:description/>
  <dc:language>en-US</dc:language>
  <cp:lastModifiedBy>Lenovo</cp:lastModifiedBy>
  <cp:lastPrinted>2008-03-22T10:49:00Z</cp:lastPrinted>
  <dcterms:modified xsi:type="dcterms:W3CDTF">2019-01-31T19:16:00Z</dcterms:modified>
  <cp:revision>2</cp:revision>
  <dc:subject/>
  <dc:title/>
</cp:coreProperties>
</file>