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го образова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Детская музыкальная школ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Усолье-Сибирско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«Клавишный синтезато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ск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обучения 4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итель: Федорова Елена Юрье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405"/>
        <w:gridCol w:w="553"/>
      </w:tblGrid>
      <w:tr>
        <w:trPr/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яснительная запис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арактеристика учебного предмета, его место и роль в образовательном процессе……………………………………………..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рок реализации учебного предмета………………………………..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дения о затратах учебного времен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..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а проведения учебных аудиторных занятий………………….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ь и задачи учебного предмета……………………………………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основание структуры программы учебного предмета…………..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тоды обучения……………………………………………………..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исание материально-технических условий реализации учебного предмета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предм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..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0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дения о затратах учебного времени………………………………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05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овые требования…………………………………………………..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уровню подготовки учащих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, система оцен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0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ттестация: цели, виды, форма, содержание………………………..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05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итерии оценки………………………………………………………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ое обеспечение учебного процес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реподавателям………………………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по организации самостоятельной работы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иски рекомендуемой учебной и методической литера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.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яснительная запис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стика учебного предмета, его 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разовательном проце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ограмма в области музыкального искусства «Клавишный синтезатор» разработана на основе «Рекомендаций по организации образовательной и методической деятельности при реализации общеразвивающих программ в области искусст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инновационных, электронных технологий в традиционный процесс обучения - занятие очень увлекательное и интересное, требующее о педагога-музыканта информационной грамотности, стремления к самообразованию, умения творчески и оригинально мыслить. Сейчас, когда по степени распространения в быту и профессиональной популярной музыке синтезатор выходит на лидирующие позиции, остро необходима и система обучения игры на этом музыкальном инструменте. Приобщение учащихся к новому виду деятельности - электронному музицированию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ктуальным </w:t>
      </w:r>
      <w:r>
        <w:rPr>
          <w:rFonts w:cs="Times New Roman" w:ascii="Times New Roman" w:hAnsi="Times New Roman"/>
          <w:sz w:val="28"/>
          <w:szCs w:val="28"/>
        </w:rPr>
        <w:t>в связи с общей тенденцией информатизации образования. Педагог-музыкант должен обладать соответствующим уровнем музыкальной компетентности, являющейся одной из сторон  его профессионализ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данной программы, рассчитанной на 4-летний срок обучения, лежит программа  И.М. Красильникова (старшего научного сотрудника Института художественного образования Российской академии образования) для ДМШ и ДШИ по специальности «Клавишный синтезатор», утвержденной в 2002 году Министерством культуры Российской 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личительная  особенность </w:t>
      </w:r>
      <w:r>
        <w:rPr>
          <w:rFonts w:cs="Times New Roman" w:ascii="Times New Roman" w:hAnsi="Times New Roman"/>
          <w:sz w:val="28"/>
          <w:szCs w:val="28"/>
        </w:rPr>
        <w:t xml:space="preserve"> данной программы от вышеописанной заключается в значительном упрощении теоретического материала. Также пересмотрены и обновлены репертуарные списки, добавлено больше музыки современных композиторов и музыки джазовых жан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ГТ рекомендуемый </w:t>
      </w:r>
      <w:r>
        <w:rPr>
          <w:rFonts w:cs="Times New Roman" w:ascii="Times New Roman" w:hAnsi="Times New Roman"/>
          <w:b/>
          <w:i/>
          <w:sz w:val="28"/>
          <w:szCs w:val="28"/>
        </w:rPr>
        <w:t>срок реализации</w:t>
      </w:r>
      <w:r>
        <w:rPr>
          <w:rFonts w:cs="Times New Roman" w:ascii="Times New Roman" w:hAnsi="Times New Roman"/>
          <w:sz w:val="28"/>
          <w:szCs w:val="28"/>
        </w:rPr>
        <w:t xml:space="preserve"> учебного предмета для 4-летнего обучения предпрофессиональной программы «Народные инструменты» составляет  4 года (со 2 по 5клас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о затратах учебного времен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374"/>
      </w:tblGrid>
      <w:tr>
        <w:trPr>
          <w:trHeight w:val="34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</w:tc>
      </w:tr>
      <w:tr>
        <w:trPr>
          <w:trHeight w:val="34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обуч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ода</w:t>
            </w:r>
          </w:p>
        </w:tc>
      </w:tr>
      <w:tr>
        <w:trPr>
          <w:trHeight w:val="34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 часах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,5</w:t>
            </w:r>
          </w:p>
        </w:tc>
      </w:tr>
      <w:tr>
        <w:trPr>
          <w:trHeight w:val="34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на аудиторные заня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5</w:t>
            </w:r>
          </w:p>
        </w:tc>
      </w:tr>
      <w:tr>
        <w:trPr>
          <w:trHeight w:val="42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на внеаудиторную (самостоятельную) работ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проведение занятий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 форме </w:t>
      </w:r>
      <w:r>
        <w:rPr>
          <w:rFonts w:cs="Times New Roman" w:ascii="Times New Roman" w:hAnsi="Times New Roman"/>
          <w:sz w:val="28"/>
          <w:szCs w:val="28"/>
        </w:rPr>
        <w:t>индивидуального ур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освоение предмета «Клавишный синтезатор» по учебному плану предлагается 1 час (40 минут) аудиторных занятий в недел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предмета «Клавишный синтезатор» предусматривает обязательную самостоятельную работу учащегося, что предполагает наличие дома синтезатора. Домашняя работа должна строиться в соответствии с рекомендациями педагога, быть регулярной и систематической, контролироваться на каждом уро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самостоятельную работу отводится  2 часа в неделю в течение всех л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и задачи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учебного предмета – приобщение учащихся к музицированию на основе цифрового инструментария, в разнообразных формах данной творческой деятельности (электронной аранжировки и исполнительства, игры по слуху и в ансамбле, звукорежиссуры, создания оригинальных электронных тембров, импровизации и композиции) и на этой основе формирование музыкальности учащихся, их эстетической и нравственной культур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цель достигается на основе реш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бучающих, развивающих и воспитательных задач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 задач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учение художественных возможностей цифрового инструментар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знакомление с его звуковым материалом, освоение приемов управления фактурой музыкального звучания. Помимо этого в «Студии компьютерной музыки» – получение основных знаний по физическому оборудованию и программному обеспечению компьютера, освоение стандартных пользовательских операций и различных музыкально-компьютерных программ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учение базовых знаний по музыкальной грамоте, гармонии, фактуре, тембре, форм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воение исполнительской техник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ка рук на клавиатуре синтезатора или МИДИ-клавиатуре, приобретение навыков позиционной игры, подкладывания первого пальца, скачков, а также некоторых специфических навыков, связанных с переключением режимов звучания во время игры на синтезатор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обретение опыта практической музыкально-творческой деятельности: электронной аранжировки и исполнения музыки, чтения с листа, игры в ансамбле, записи на многодорожечный секвенсор, подбора по слуху, импровизации и элементарного сочин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 задач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армоничное развитие композиторских, исполнительских и звукорежиссерских способностей, связанных с электронным музыкальным творчеством, развитие у учащихся интереса к музыкальной деятельности, музыкального вку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витие воображения, мышления, воли – качеств личности, необходимых для осуществления творческой деятель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ые задач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уховное развитие учащихся путем приобщения их к художественному творчеств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Эстетическое развитие в процессе познания красоты формы произведений музыкального искусства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ние любви к музыкальному искусству через освоение произведений отечественной и мировой классики, лучших образцов народного творчества, организацию творческой практики учащихся путем проведения культурно-образовательных акций и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основание структуры программы учебного предм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Клавишный синтезато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основанием структуры программы являются  ФГТ, отражающие все аспекты работы преподавателя с ученик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содержит следующие раздел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едения о затратах учебного времени, предусмотренного на освоение учебного предме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учебного материала по годам обу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исание дидактических единиц учебного предм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ребования к уровню подготовки учащихс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ы и методы контроля, система оцено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тодическое обеспечение учебного процес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данными направлениями строится основной раздел программы «Содержание учебного предмет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и прием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обучения лежат следующие метод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мплексный метод (Г.Нейгауз), объединяющий творческую практику и изучение музыкальной теор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тоды и приемы, направленные на осознанное восприятие музыкально-теоретических понятий, необходимых  для осуществления творческой деятельности на основе цифрового инструментар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правил взаимодействия музыкально-выразительных средств в творческой практике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ое сочетание объяснительно-иллюстративных и проблемных методов обу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етоды и приемы, направленные на приобщение к музыкально-творческой практике на основе цифрового инструментар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ора на систему усложняющихся творческих заданий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разъяснения последовательности действий и операций музыкальной аранжировк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авторской интроспекции (выполнение учителем в присутствии учеников творческой работы с комментариями собственных действий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увлекательных и посильных творческих заданий и др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тоды и приемы, развивающие интерес учащихся к творческой деятельности на основе цифрового инструментар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образие форм урочной деятельност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эвристических приемов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доброжелательного психологического климат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жное отношение к творчеству ученик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одход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музыкально-игровых ситуаций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материально-технических условий реализации учебного предмета «Клавишный синтезато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данной программы необходимы  следующие условия: класс (не менее 6 кв.м) для индивидуальных занятий с наличием инструмента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лавишный синтезатор», наушники, а также доступ к нотному и методическому материалу (наличие нотной библиотеки). Минимально необходимое оборудование для проведение занятий по клавишному синтезатору составляет: клавишный синтезатор (2 и более) с активной клавиатурой, встроенными динамиками, функций «автоаккомпанемент» в различных стилях популярной музыки, с секвенсором, со встроенным дисководом, с линейным входом и выходом, с микрофонным входом, с функцией разделения клавиатуры (</w:t>
      </w:r>
      <w:r>
        <w:rPr>
          <w:rFonts w:cs="Times New Roman" w:ascii="Times New Roman" w:hAnsi="Times New Roman"/>
          <w:sz w:val="28"/>
          <w:szCs w:val="28"/>
          <w:lang w:val="en-US"/>
        </w:rPr>
        <w:t>SPLIT</w:t>
      </w:r>
      <w:r>
        <w:rPr>
          <w:rFonts w:cs="Times New Roman" w:ascii="Times New Roman" w:hAnsi="Times New Roman"/>
          <w:sz w:val="28"/>
          <w:szCs w:val="28"/>
        </w:rPr>
        <w:t>) и функцией наложения двух тембров (</w:t>
      </w:r>
      <w:r>
        <w:rPr>
          <w:rFonts w:cs="Times New Roman" w:ascii="Times New Roman" w:hAnsi="Times New Roman"/>
          <w:sz w:val="28"/>
          <w:szCs w:val="28"/>
          <w:lang w:val="en-US"/>
        </w:rPr>
        <w:t>LEYER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мещение для занятий должно быть со звукоизоляцией, соответствова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ым и санитарным норм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о затратах учебного времени, предусмотренного на освоение учебного предмета «Фортепиано», на максимальную, самостоятельную нагрузку обучающихся и аудиторные занятия</w:t>
      </w:r>
    </w:p>
    <w:p>
      <w:pPr>
        <w:pStyle w:val="Normal"/>
        <w:spacing w:before="0" w:after="0"/>
        <w:jc w:val="right"/>
        <w:rPr/>
      </w:pPr>
      <w:r>
        <w:rPr/>
        <w:t>Таблица 2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1328"/>
        <w:gridCol w:w="660"/>
        <w:gridCol w:w="695"/>
        <w:gridCol w:w="865"/>
        <w:gridCol w:w="696"/>
        <w:gridCol w:w="696"/>
      </w:tblGrid>
      <w:tr>
        <w:trPr>
          <w:trHeight w:val="318" w:hRule="atLeast"/>
        </w:trPr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учебных занятий (в неделях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-лет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14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асов  на аудит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(в неделю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-лет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асов на внеаудит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(в неделю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-лет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удиторная нагрузка по учебному предмету  «Клавишный синтезатор» распределяется по годам обучения с учетом общего объема аудиторного времени, предусмотренного на учебный предмет ФГ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ъем времени на самостоятельную работу обучающихся по каждому учебному предмету определяется с учетом сложившихся педагогических традиций, методической целесообразности и индивидуальных способност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иды  внеаудиторной 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 домашнего  за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ение  учреждений  культуры  (филармоний,  театров,  концертных  залов  и 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 обучающихся  в  концертах,  творческих  мероприятиях  и   культурно-просветительской  деятельности  образовательного  учреждения  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довые требования</w:t>
      </w:r>
    </w:p>
    <w:p>
      <w:pPr>
        <w:pStyle w:val="11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1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вый год</w:t>
      </w:r>
    </w:p>
    <w:p>
      <w:pPr>
        <w:pStyle w:val="11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ыразительные возможности клавишных синтезаторов. Названия характерные особенности банков голосов, звуковых эффектов  и паттернов наличных синтезаторов. Главные клавиши управления автоаккомпанементом: </w:t>
      </w:r>
      <w:r>
        <w:rPr>
          <w:rFonts w:cs="Times New Roman" w:ascii="Times New Roman" w:hAnsi="Times New Roman"/>
          <w:sz w:val="28"/>
          <w:szCs w:val="28"/>
          <w:lang w:val="en-US"/>
        </w:rPr>
        <w:t>star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ynchr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tar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tr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ndin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воение базовых компонентов нотной грамоты: скрипичный и басовые ключи, обозначение нот, мажорная и минорные гаммы, тональности до одного знака при ключе, знаки альтерации, название октав, длительности, паузы, тактовый размер 2/4, 3/4, 4/4,динамические и штриховые обозначения, аппликатура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нятия о фразе, предложении, периоде. Первичные музыкальные жанры: песня, танец, марш. Организация целесообразных игровых движений («постановка рук»). Игра нон легато, а затем легато в одной позиции с подкладыванием первого пальца. Подготовительные упражнения по чтению нот с листа. Исполнение простейших партий в ансамбле с педагогом (в четыре руки)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воение простейших приемов аранжировки для синтезатора: гармонизация мелодии в режиме упрощенного взятия аккордов (</w:t>
      </w:r>
      <w:r>
        <w:rPr>
          <w:rFonts w:cs="Times New Roman" w:ascii="Times New Roman" w:hAnsi="Times New Roman"/>
          <w:sz w:val="28"/>
          <w:szCs w:val="28"/>
          <w:lang w:val="en-US"/>
        </w:rPr>
        <w:t>casi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or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ing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nder</w:t>
      </w:r>
      <w:r>
        <w:rPr>
          <w:rFonts w:cs="Times New Roman" w:ascii="Times New Roman" w:hAnsi="Times New Roman"/>
          <w:sz w:val="28"/>
          <w:szCs w:val="28"/>
        </w:rPr>
        <w:t xml:space="preserve"> и т.п.) на основе трезвучий, построенных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ступенях мажора в двух, трех тональностях: подбор паттерна, подбор тембра мелодии в соответствии с ее жанровой основой  и формой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течение учебного года ученик под руководством педагога должен разучить и  исполнить аранжировки на синтезаторе 15-20 небольших произведений народной, классической и современной музыки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торой год</w:t>
      </w:r>
    </w:p>
    <w:p>
      <w:pPr>
        <w:pStyle w:val="11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лоса синтезатора имитирующие струнные, деревянные духовые, медные духовые и электронные инструменты. Паттерны народно, джазовой, классической и современной популярной музыки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ккорды: мажорные и минорные трезвучие. Буквенно-цифровые обозначения аккордов. Мажорные  и минорные тональности до 2х знаков при ключе. Тактовый размер 3/8 и 6/8. Фразировочная лига.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ализ нотного текста, формы проведения, использование художественных возможностей синтезатора. Беседа о жанре, стилевых особенностях композитора, эпохе. Отработка координации движения рук, развитие пальцевой техники, овладение исполнительскими штрихами. Определение жанров исполняемой музыки. Итальянское обозначение основных темпов музыки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ение в медленном темпе с листа мелодий с сопровождением в виде выдержанных нот в басу. Исполнение несложных ансамблевых  пьес с педагогом в четыре руки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витие навыков аранжировки для синтезатора: гармонизация мелодии в режиме упрощенного взятия аккордов аккомпанемента с использованием технических субдоминантовых, доминантовых трезвучий в тональностях до 2-х знаков при ключе, простейшие случаи применения автоаккомпанемента в режиме обычного взятия аккордов (</w:t>
      </w:r>
      <w:r>
        <w:rPr>
          <w:rFonts w:cs="Times New Roman" w:ascii="Times New Roman" w:hAnsi="Times New Roman"/>
          <w:sz w:val="28"/>
          <w:szCs w:val="28"/>
          <w:lang w:val="en-US"/>
        </w:rPr>
        <w:t>fingered</w:t>
      </w:r>
      <w:r>
        <w:rPr>
          <w:rFonts w:cs="Times New Roman" w:ascii="Times New Roman" w:hAnsi="Times New Roman"/>
          <w:sz w:val="28"/>
          <w:szCs w:val="28"/>
        </w:rPr>
        <w:t>), применение в аккомпанементах ритмических заполнений (</w:t>
      </w:r>
      <w:r>
        <w:rPr>
          <w:rFonts w:cs="Times New Roman" w:ascii="Times New Roman" w:hAnsi="Times New Roman"/>
          <w:sz w:val="28"/>
          <w:szCs w:val="28"/>
          <w:lang w:val="en-US"/>
        </w:rPr>
        <w:t>fi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накомство с клавишей </w:t>
      </w:r>
      <w:r>
        <w:rPr>
          <w:rFonts w:cs="Times New Roman" w:ascii="Times New Roman" w:hAnsi="Times New Roman"/>
          <w:sz w:val="28"/>
          <w:szCs w:val="28"/>
          <w:lang w:val="en-US"/>
        </w:rPr>
        <w:t>Function</w:t>
      </w:r>
      <w:r>
        <w:rPr>
          <w:rFonts w:cs="Times New Roman" w:ascii="Times New Roman" w:hAnsi="Times New Roman"/>
          <w:sz w:val="28"/>
          <w:szCs w:val="28"/>
        </w:rPr>
        <w:t xml:space="preserve"> (меню синтезатора) с помощью которой можно получить доступ к таким настройкам:  </w:t>
      </w:r>
      <w:r>
        <w:rPr>
          <w:rFonts w:cs="Times New Roman" w:ascii="Times New Roman" w:hAnsi="Times New Roman"/>
          <w:sz w:val="28"/>
          <w:szCs w:val="28"/>
          <w:lang w:val="en-US"/>
        </w:rPr>
        <w:t>Metrono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olum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ktav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plit</w:t>
      </w:r>
      <w:r>
        <w:rPr>
          <w:rFonts w:cs="Times New Roman" w:ascii="Times New Roman" w:hAnsi="Times New Roman"/>
          <w:sz w:val="28"/>
          <w:szCs w:val="28"/>
        </w:rPr>
        <w:t xml:space="preserve"> (точка разделения клавиатуры)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течение учебного года ученик под руководством педагога должен разучить и исполнить 10-15 различных музыкальных произведений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тий год</w:t>
      </w:r>
    </w:p>
    <w:p>
      <w:pPr>
        <w:pStyle w:val="11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лоса различных синтезаторов из банков клавишных (фортепиано, органов и др.); голоса струнных; деревянных духовых инструментов и различных представителей басовой группы. Разновидности паттернов народной  и современной популярной музыки: кантри, латиноамериканские, поп, рок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роматическая гамма. Тональности до 3х знаков при ключе. Трезвучия тонической, субдоминантовой, доминантовой группы и доминантсептакорд. Триоль. Фермата. Умение определять форму и фактуру произведения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ение с листа пьес уровня 1-го класса. Исполнение в ансамбле с педагогом или другими учениками несложных пьес. Подбор по слуху и исполнение с автоаккомпанеиентом знакомых мелодий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воение новых приемов синтезаторской аранжировки: гармонизация мелодии в режиме  </w:t>
      </w:r>
      <w:r>
        <w:rPr>
          <w:rFonts w:cs="Times New Roman" w:ascii="Times New Roman" w:hAnsi="Times New Roman"/>
          <w:sz w:val="28"/>
          <w:szCs w:val="28"/>
          <w:lang w:val="en-US"/>
        </w:rPr>
        <w:t>fingeret</w:t>
      </w:r>
      <w:r>
        <w:rPr>
          <w:rFonts w:cs="Times New Roman" w:ascii="Times New Roman" w:hAnsi="Times New Roman"/>
          <w:sz w:val="28"/>
          <w:szCs w:val="28"/>
        </w:rPr>
        <w:t xml:space="preserve"> с применением трезвучий тонической, субдоминантовой, доминантовой группы и доминантсептакорда  до 3х знаков при ключе; выборы паттерна в стилях народной и современной популярной музыки, применение в автоаккомпанементе различных ритмических и мелодических заполнений, выбор мелодического голоса, относящегося к той или иной подгруппе струнных, духовых, клавишных инструментов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течение учебного года ученик под руководством педагога должен разучить и исполнить 10-15 различных музыкальных произведений.</w:t>
      </w:r>
    </w:p>
    <w:p>
      <w:pPr>
        <w:pStyle w:val="11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етвертый год</w:t>
      </w:r>
    </w:p>
    <w:p>
      <w:pPr>
        <w:pStyle w:val="11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олоса синтезатора, имитирующие народные и электронные инструменты. Паттерны классического и современного джаза, паттерны смешанных стилей (джаз-рок, диско). Самостоятельная настройка параметров синтезатора перед исполнением музыкального произведения: режим автоаккомпанемента, стиль, тембр, грамотность, темп, демние клавиатуры </w:t>
      </w:r>
      <w:r>
        <w:rPr>
          <w:rFonts w:cs="Times New Roman" w:ascii="Times New Roman" w:hAnsi="Times New Roman"/>
          <w:sz w:val="28"/>
          <w:szCs w:val="28"/>
          <w:lang w:val="en-US"/>
        </w:rPr>
        <w:t>Spli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ual</w:t>
      </w:r>
      <w:r>
        <w:rPr>
          <w:rFonts w:cs="Times New Roman" w:ascii="Times New Roman" w:hAnsi="Times New Roman"/>
          <w:sz w:val="28"/>
          <w:szCs w:val="28"/>
        </w:rPr>
        <w:t>, октавы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ональности до 5-ти знаков при ключе. Чтение с листа пьес уровня трудности 2-го класса. Игра в ансамбле. Дальнейшее совершенствование творческих навыков аранжировки для синтезатора: гармонизация мелодии с использованием  трезвучий главных ступеней Д7 и септаккордов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тепени, подбор паттернов для мелодий джазового, фольклорного и смешанного стилей; применение голосов синтезатора, имитирующих народные и электронные инструменты; джазовая артикуляция и свингирование; редактирование голосов с помощью реверберации, хоруса и других эффектов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течение учебного года ученик должен пройти 10-15 различных по форме и характеру произведений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олоса синтезатора, имитирующие ударные инструменты без определенной высоты звука. Паттерны наличных синтезаторов, не пройденные в предыдущих классах (вальсы бальных танцев, классический и т.д.). Редакт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ттерна, применение звуковых эффектов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вторение всех мажорных и минорных гамм до 5-ти знаков при ключе. Чтение с листа пьес уровня трудности третьего класса. Игра в ансамбле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Запись музыки на многодорожечный секвенсор инструмента: функциональное членение музыкальной фактуры-мелодии, бас, гармонические голоса, подголосок, как основа ее разделения при записи  на многодорожечный секвенсор. Поэтапная запись каждого голоса, выбор подходящих тембров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репление всех полученных знаний и умений, применение их на практике.</w:t>
      </w:r>
    </w:p>
    <w:p>
      <w:pPr>
        <w:pStyle w:val="11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В течение учебного года ученик под руководством педагога должен разучить 7-10 музыкальных произведений, исполнить или записать их на многодорожечный секвенсор инстру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ерный перечень музыкальных произведений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год обуче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юд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343"/>
      </w:tblGrid>
      <w:tr>
        <w:trPr/>
        <w:tc>
          <w:tcPr>
            <w:tcW w:w="28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Жилинский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 си минор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Гедике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. 58 Этюд До мажор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 Черни 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 До мажор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Шитте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 ми мино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ьес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634"/>
      </w:tblGrid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арусинов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хо»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Волков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забудка»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Холминов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ждик»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Емельянов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Щенок»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лександров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яя полька»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Шукайло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робей»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Кригер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нуэт ля минор»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Моцарт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нуэт фа мажор»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Гесслер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нуэт»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падавекки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ый жук»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Савельев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сня кота Леопольда»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ладков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сенка Львенка и Черепахи»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. Металлиди  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унная дорожк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нсамбл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15"/>
      </w:tblGrid>
      <w:tr>
        <w:trPr/>
        <w:tc>
          <w:tcPr>
            <w:tcW w:w="45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вийский народный танец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ыбачок»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Хренников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ыбельная Светланы»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Шиллер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ьс «Березка»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шская народная песня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репертуарный список для показа на контрольных уроках и концертных выступлениях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левский Д. «Песен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ковяк» (польский народный тане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еец З. «Паровоз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ютринская Г. «Пастух игра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яда» (украинская народная пес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няк А. «Самолё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тте Л. «Этю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ый мельник» (литовская народная пес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лс Р. «Колыбельн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год обучения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юд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5493"/>
      </w:tblGrid>
      <w:tr>
        <w:trPr/>
        <w:tc>
          <w:tcPr>
            <w:tcW w:w="37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Гедик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. 32 №11 Этюд до мажор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Голубовская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 до мажор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Гурли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 ля минор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Беркович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 ля минор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ьесы</w:t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5351"/>
      </w:tblGrid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ицкий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т и мышь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онская народная песня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зачок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Шмитт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рш Гномов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Уотт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и поросенка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азоренов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ва петуха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Кригер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нуэт ля минор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Корелли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рабанда ре минор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расев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ю-баю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Берлин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ни Звёздочка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Актюфеев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асы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Берлин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арширующие поросята» 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Леденев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зочка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 Сигмейстер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езд идет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 Градески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диристые буги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Ансамбль:</w:t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5351"/>
      </w:tblGrid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Фрике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ая кукушка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Халаимов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разнилка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Раков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енький вальс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ждественская американская мелоди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репертуарный список для показа на контрольных уроках и концертных выступлениях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ерт Ф. «Лендле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абаялг» (эстонский народный тане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инскас В. «Гном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капар С. «Валь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ёлый пастушок» (финская народная пес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тт Д. «Три поросён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арт Л. «Юморес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 я сам» (чешская народная пес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мейстер Э. «Джонни возвращаетс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год обучен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Этюды:</w:t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5351"/>
      </w:tblGrid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Черни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 до мажор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Лемуан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. 37 Этюд до мажор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Лемуан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. 37 Этюд ре мажор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Лешгорн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. 65 №8 Этюд до минор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нс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. 88№ 7 Этюд до мино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ьес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5351"/>
      </w:tblGrid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Бах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енькая прелюдия до мажор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Бах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енькая прелюдия соль минор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С. Бах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нуэт соль минор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Остен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ька-Мазурка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Цильхер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гномов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ская песня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рез дорогу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Роули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стране гномов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Куперен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кушка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Хачатурян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ндантино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лонимский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 дождем мы поем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 Градески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частливые буги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ро туманное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енников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гтайм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ыши Париж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left="360" w:hanging="0"/>
        <w:jc w:val="both"/>
        <w:rPr/>
      </w:pPr>
      <w:r>
        <w:rPr/>
        <w:t>Ансамбли:</w:t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359"/>
      </w:tblGrid>
      <w:tr>
        <w:trPr/>
        <w:tc>
          <w:tcPr>
            <w:tcW w:w="4851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ская народная песня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ивлюсь я на небо»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ойс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нный вальс «Осенний сон»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. Воскресенского, переложение Шарпанской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льс» из к/ф «Мост Ватерлоо»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Бетховен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трданс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репертуарный список для показа на контрольных уроках и концертных выступлениях учащихся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о Ж. «Рондо»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вов-Компанеец Д. «Матрёшки»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ксиканская песня «Челита»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н Р. «Смелый наездник»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в К. «В землянке»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«Вдоль по Питерской»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шпай А. «Вариации на марийскую тему»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а Н. «Слова любви»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инская народная песня «Сулико»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ёртый год обучения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left="360" w:hanging="0"/>
        <w:jc w:val="both"/>
        <w:rPr/>
      </w:pPr>
      <w:r>
        <w:rPr/>
        <w:t>Этюды:</w:t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634"/>
      </w:tblGrid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Лемуан</w:t>
            </w:r>
          </w:p>
        </w:tc>
        <w:tc>
          <w:tcPr>
            <w:tcW w:w="5634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юд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. 37 до мажор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Лешгорн</w:t>
            </w:r>
          </w:p>
        </w:tc>
        <w:tc>
          <w:tcPr>
            <w:tcW w:w="5634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юд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. 66 до мажор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Черн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юд,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. 139№ 100 ми минор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Черн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юд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. 139 № 19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Лешгорн</w:t>
            </w:r>
          </w:p>
        </w:tc>
        <w:tc>
          <w:tcPr>
            <w:tcW w:w="5634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юд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. 65 № 8</w:t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left="360" w:hanging="0"/>
        <w:jc w:val="both"/>
        <w:rPr/>
      </w:pPr>
      <w:r>
        <w:rPr/>
        <w:t>Пьесы:</w:t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5776"/>
      </w:tblGrid>
      <w:tr>
        <w:trPr/>
        <w:tc>
          <w:tcPr>
            <w:tcW w:w="3434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Бах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рия» (из Французской сюиты №2) до минор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С. Бах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енькая прелюдия до минор»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Гречанинов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анствующие облака»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Красильников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-под дуба, из-под вяза» (вариации на тему русской народной песни)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Кравченко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оха ходила на базар»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ивальди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има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. из скрипичного концерта «Времена года»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Петерсен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рый автомобиль»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Карлтон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жа-да»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елодии американских песен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 стиле кантри» 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Делло-Джойо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делушка»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Лехтинен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тка-енка» (финский танец)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 Градески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роженое» (Рэг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Ансамбли:</w:t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634"/>
      </w:tblGrid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Людвиковский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ька-краковяк»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Азарашвил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гулка»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арламов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сный сарафан»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азоренов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ец маленьких мышек»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Глинк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раковяк» из оперы «Иван Сусанин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репертуарный список для показа на контрольных уроках и концертных выступлениях учащихс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дель Г. «Чакона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стакович Д. «Шарманка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нон Д., Маккартни П. «Вчера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ус И. «Вальс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ин В. «Каприччио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«Ой, мороз, мороз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керини Л. «Менуэт» из Струнного квартет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роусов Б. «Одинокая гармонь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ая народная песня «Большой олень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уровню подготовки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езультате прохождения программного материала учащийся  должен:</w:t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б устройстве синтезатора, практическом его применении;</w:t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владеть основными понятиями и терминалами, характерными для данного инструмента;</w:t>
      </w:r>
    </w:p>
    <w:p>
      <w:pPr>
        <w:pStyle w:val="1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ть работать в оперативных режимах: </w:t>
      </w:r>
      <w:r>
        <w:rPr>
          <w:rFonts w:cs="Times New Roman" w:ascii="Times New Roman" w:hAnsi="Times New Roman"/>
          <w:sz w:val="28"/>
          <w:szCs w:val="28"/>
          <w:lang w:val="en-US"/>
        </w:rPr>
        <w:t>Norma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pli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ual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музыкальных стилях, направлениях, жанрах;</w:t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сновные тембры голосов;</w:t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онятия ладовой и гармонической основы, буквенно-цифровые обозначения;</w:t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амостоятельно аранжировки, используя стили и тембры, характерные данной эпохе, национальному колориту, жанровым особенностям музыкального произведения;</w:t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панелью синтезатора; </w:t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ть подбирать по слуху различные мелодии, а также, а также аккомпанемент к ним; </w:t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с листа;</w:t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импровизировать;</w:t>
      </w:r>
    </w:p>
    <w:p>
      <w:pPr>
        <w:pStyle w:val="1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очин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Формы и методы контроля, система оценок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тестация: цели, виды, форма, содержание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ель любой  аттестации — определение уровня подготовки учащегося на определенном этапе обучения по конкретно пройденному материал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ценки  качества знаний  по учебному предмету «Клавишный синтезатор» охватывают все виды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ущий контроль успеваем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межуточная аттестация учащихс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тоговая  аттестация 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ждый из видов контроля успеваемости учащихся имеет свои цели, задачи и фо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5658"/>
        <w:gridCol w:w="1848"/>
      </w:tblGrid>
      <w:tr>
        <w:trPr>
          <w:trHeight w:val="3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контроля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</w:t>
            </w:r>
          </w:p>
        </w:tc>
      </w:tr>
      <w:tr>
        <w:trPr>
          <w:trHeight w:val="3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держание учебной дисциплин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явление отношения учащегося к  изучаемому предмет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освоения текущего учебного материала. Текущий контроль осуществляется преподавателем по специальности регулярно (с периодичностью  не более чем через два, три урока) в рамках расписания занятий и предлагает использование различных систем оценивания.  Результаты текущего контроля учитываются при выставлении четвертных, полугодовых, годовых оценок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у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адемические концерты, прослушивания к конкурсам, отчетным концертам</w:t>
            </w:r>
          </w:p>
        </w:tc>
      </w:tr>
      <w:tr>
        <w:trPr>
          <w:trHeight w:val="3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успешности развития учащегося и усвоения им  программы на определенном этапе обуч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ы (показ части программы, технический зачет), акаде-мические концерты,  переводные экзамены</w:t>
            </w:r>
          </w:p>
        </w:tc>
      </w:tr>
      <w:tr>
        <w:trPr>
          <w:trHeight w:val="3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уровень и качество освоения  программы учебного предм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 проводится в выпускных классах: 5 (6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нтрольные уроки направлены на выявление знаний, умений и навыков учащихся. Они не требуют публичного исполнения и концертной готовности. Это своего рода проверка навыков самостоятельной работы учащегося, проверка технического роста, проверка степени овладения навыками музицирования (чтение с листа, подбор по слуху, транспонирование), проверка степени готовности учащихся выпускных классов к итоговой аттест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подаватель планирует и проводит контрольные уроки в течение четверти (полугодия) в зависимости от индивидуальной успеваемости ученика, от этапа изучаемой программы с целью повышения его мотивации к  учебному процессу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нтрольные уроки проводятся в счет аудиторного времени, предусмотренного на учебный предм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кадемические концерты представляют собой публичное (на сцене) исполнение учебной программы или ее части в присутствии комиссии, родителей, учащихся и других слушателей. Для академического концерта преподаватель должен подготовить с учеником 2-3 произведения; выступление ученика оценивается комисс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ереводные экзамены могут проводиться в конце каждого учебного года. Исполнение полной программы демонстрирует уровень освоения предмета данного года обучения. Переводной экзамен проводится с применением дифференцированных систем оценок, завершается обязательным методическим обсуждением. Экзамены проводятся за пределами аудиторных учебных занятий в соответствии с графиком образовательного процесса.      Учащийся, освоивший в полном объеме  программу, переводится в следующий клас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тоговая аттестация (экзамен) определяет уровень и качество освоения образовательной программы. Экзамен проводится в выпускном классе 5 (6), в соответствии с действующими учебными планами. </w:t>
      </w:r>
    </w:p>
    <w:p>
      <w:pPr>
        <w:pStyle w:val="1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оцен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ивания выступ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(«отлично»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сматривает исполнение программ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ей году обучения, наизу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; отличное знание текста, владение необходимыми техническими приемами, штрихами; хорошее звукоизвлечение, понимание стиля исполняемого произведения; использование художественно  оправданных технических приемов, позволяющих создавать художественный образ, соответствующий авторскому замысл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«хорошо»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соответствует году обучения, грамотное исполнение с наличием мелких технических недочетов, небольшое несоответствие темпа, неполное донесение образа исполняемого произвед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(«удовлетворительно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не соответствует году обучения,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и обнаружено плохое знание нот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а, технические ошибки, характер произведения не выявле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«неудовлетворительно»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нание наизусть нотного текста, слабое владение навыками игры на инструменте, подразумевающее плохую посещаемость занятий и слабую самостоятельную рабо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чет» (без отметки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жает достаточный уровень подготовк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 на данном этапе обуч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гласно ФГТ, данная система оценки качества исполнения является основной. В зависимости от сложившихся традиций того или иного учеб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ения и с учетом целесообразности оценка качества исполнения мож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дополнена системой «+» и «-», что даст возможность более конкрет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выступление учащего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нды оценочных средств призваны обеспечивать оценку качества приоб-ретенных выпускниками знаний, умений и нав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тодическое обеспечение учебного процесс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рекомендации для педагогов</w:t>
      </w:r>
    </w:p>
    <w:p>
      <w:pPr>
        <w:pStyle w:val="1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ая задача, стоящая перед современной музыкальной педагогикой - всестороннее комплексное воспитание учащихся. Важную роль в этом процессе играет совершенствование преподавания на основе широкого использования методов и форм обучения, способствующих развитию у детей интереса к музыке и пробуждению их творческих сил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протяжении всех лет обучения должна проводиться планомерная и систематическая работа над всеми важнейшими разделами музыкально-технического развития учащегося. Необходимо прививать ему сознательное отношение к усвоению тех или иных технических приемов, ясное представление о той художественной цели, которой они служат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ормы воспитательной и музыкально-образовательной деятельности  можно разделить на основные, дополнительные и формы само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сновной форм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й работы является индивидуальное занятие: педагог с учеником. Такая форма работы создает необходимые условия для внимательного всестороннего изучения и воспитания каждого ребенка. Урок обычно включает в себя проверку выполненного задания, совместную работу педагога и ученика над музыкальным произведением, рекомендации педагога относительно способов самостоятельной работы обучающихся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рок может иметь различную форму, которая определяется не только конкретными задачами, стоящими перед учеником, но также во многом обусловлена его индивидуальностью и характером, а также сложившимися в процессе занятий отношениями ученика и педагога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 работе в кассе, как правило, сочетается словесное объяснение с показом на инструменте необходимых фрагментов музыкального текста. В работе с учащимися преподаватель должен следовать принципам: последовательности, постепенности, доступности, наглядности в освоении материала.</w:t>
      </w:r>
    </w:p>
    <w:p>
      <w:pPr>
        <w:pStyle w:val="TextBodyIndent"/>
        <w:spacing w:lineRule="auto" w:line="240"/>
        <w:rPr/>
      </w:pPr>
      <w:r>
        <w:rPr/>
        <w:t>Продвижение учащихся во многом зависит от правильной организации их домашних занятий, рационального использования времени, отведенного для работы дома. Развитие навыков самостоятельной работы у учащихся позволяет педагогу более плодотворно использовать время в процессе классных занятий, наблюдать за учеником, выявляя и развивая его индивидуально-психологические и физические особенности.</w:t>
      </w:r>
    </w:p>
    <w:p>
      <w:pPr>
        <w:pStyle w:val="TextBodyIndent"/>
        <w:spacing w:lineRule="auto" w:line="240"/>
        <w:rPr/>
      </w:pPr>
      <w:r>
        <w:rPr/>
        <w:t>На первоначальном этапе возможно привлечение родителей ученика для контроля над домашней работой. Нельзя недооценивать значение общения, взаимодействия с родителями учащихся на протяжении всего периода обучения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сь процесс обучения строится с учётом принципа: о простого к сложному, опирается на индивидуальные особенности ученика – интеллектуальные, физические, музыкальные и эмоциональные данные, уровень его подготовки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полнение музыкальных произведений в электронной музыке тесно связано с аранжировко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торая представляет собой сложную творческую деятельность, состоящую из четырех основных действий:</w:t>
      </w:r>
    </w:p>
    <w:p>
      <w:pPr>
        <w:pStyle w:val="1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екста произведения;</w:t>
      </w:r>
    </w:p>
    <w:p>
      <w:pPr>
        <w:pStyle w:val="1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екта аранжировки;</w:t>
      </w:r>
    </w:p>
    <w:p>
      <w:pPr>
        <w:pStyle w:val="1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звуковых средств;</w:t>
      </w:r>
    </w:p>
    <w:p>
      <w:pPr>
        <w:pStyle w:val="1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и корректировка результата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отборе звуковых средств выбирается подходящий режим игры, нужный паттерн, тембровые решения и шумовые эффекты, оптимальный вариант корректировки звучания по звукорежиссерским параметрам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обенности методики заключаются в том, что учащийся должен уметь не только исполнять, но и должен делать аранжировки. Приступать к аранжировке следует только после того, как ученик получил необходимые знания основ теории музыки – гармонии, формы, фактуры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авильная организация учебного процесса, успешное и всестороннее развитие музыкально-исполнительских данных ученика зависят непосредственно от того, насколько тщательно спланирована работа в целом, глубоко продуман выбор репертуара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роцессе обучения важную роль играет ансамблевое музицирование. Это может быть ансамбль, состоящий из педагога и ученика ансамбль из двух и более синтезаторов, ансамблевая игра с различными инструментами. Такое исполнение дает возможность учащемуся расширить музыкальный кругозор, сформировать звуковую культуру исполнения, воспитать слуховой контроль, развить и закрепить навыки чтения нот с листа.</w:t>
      </w:r>
    </w:p>
    <w:p>
      <w:pPr>
        <w:pStyle w:val="11"/>
        <w:tabs>
          <w:tab w:val="clear" w:pos="708"/>
          <w:tab w:val="left" w:pos="284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обретение исполнительского опыта  происходит во время выступлений учащегося на концертах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утствие публики повышает ответственность ученика за испол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рекомендации по организации самостояте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выполнения программы определяется регулярностью и систематичностью домашних занятий учащегося. Желательны ежедневные домашние занятия продолжительностью не менее двух часов в нед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 должна охватывать различные составляющие электронного музыкального творчества: аранжировку и исполнение музыкальных произведений на синтезаторе, их компьютерную аранжировку, чтение с листа, подбор по слуху, импровизацию, элементарное сочинение и др. Ученик должен ясно представлять направленность этой работы – ознакомление с тем или иным музыкальным произведением, выполнение его аранжировки и показа в классе, на публичном концерте и т.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самостоятельной работы определяется с учётом минимальных затрат на подготовку домашнего задания, параллельного освоения детьми программы начального и основного общего образования, с опорой на сложившиеся в учебном заведении педагогические традиции и методическую целесообразность, а также индивидуальные способности учен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должен быть физически здоров. Занятия при повышенной температуре опасны для здоровья и нецелесообразны, так как результат занятий всегда будет отрицательны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ая домашняя работа может проходить в несколько приемов и должна строиться в соответствии с рекомендациями преподава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омочь ученику организовать домашнюю работу, исходя из количества времени, отведенного на занятие. В самостоятельной работе должны присутствовать разные виды заданий: игра технических упражнений, гамм и этюдов (с этого задания полезно начинать занятие и тратить на это примерно треть времени); разбор новых произведений или чтение с листа более легких (на 2-3 класса ниже по трудности); выучивание наизусть нотного текста, необходимого на данном этапе работы; работа над звуком и конкретными деталями (следуя рекомендациям, данным преподавателем на уроке), доведение произведения до концертного вида; проигрывание программы целиком перед зачетом или концертом; повторение ранее пройденных произвед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та строится с учетом рекомендаций преподавателя – устных или, в случае необходимости, зафиксированных в дневнике уче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Списки рекомендуемой учебной и методической литературы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ая литература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ов С. Школаигры на синтезаторе. М.: Музыка, 1998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узов С. Школа игры на синтезаторе. Ростов-на-Дону: «Феникс», 2008</w:t>
      </w:r>
    </w:p>
    <w:p>
      <w:pPr>
        <w:pStyle w:val="12"/>
        <w:shd w:fill="auto" w:val="clear"/>
        <w:tabs>
          <w:tab w:val="clear" w:pos="708"/>
          <w:tab w:val="left" w:pos="390" w:leader="none"/>
        </w:tabs>
        <w:spacing w:lineRule="exact" w:line="322" w:before="0" w:after="0"/>
        <w:ind w:left="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 литература</w:t>
      </w:r>
    </w:p>
    <w:p>
      <w:pPr>
        <w:pStyle w:val="12"/>
        <w:shd w:fill="auto" w:val="clear"/>
        <w:tabs>
          <w:tab w:val="clear" w:pos="708"/>
          <w:tab w:val="left" w:pos="390" w:leader="none"/>
        </w:tabs>
        <w:spacing w:lineRule="exact" w:line="322" w:before="0" w:after="0"/>
        <w:ind w:left="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numPr>
          <w:ilvl w:val="0"/>
          <w:numId w:val="8"/>
        </w:numPr>
        <w:shd w:fill="auto" w:val="clear"/>
        <w:tabs>
          <w:tab w:val="clear" w:pos="708"/>
          <w:tab w:val="left" w:pos="660" w:leader="none"/>
        </w:tabs>
        <w:spacing w:lineRule="exact" w:line="322" w:before="0" w:after="0"/>
        <w:ind w:left="660" w:hanging="220"/>
        <w:rPr>
          <w:sz w:val="28"/>
          <w:szCs w:val="28"/>
        </w:rPr>
      </w:pPr>
      <w:r>
        <w:rPr>
          <w:sz w:val="28"/>
          <w:szCs w:val="28"/>
        </w:rPr>
        <w:t xml:space="preserve">Красильников И.М. примерная программа по учебной дисциплине «Клавишный синтезатор». М., 2002  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390" w:leader="none"/>
        </w:tabs>
        <w:spacing w:lineRule="exact" w:line="322" w:before="0" w:after="0"/>
        <w:ind w:left="400" w:hanging="0"/>
        <w:rPr>
          <w:sz w:val="28"/>
          <w:szCs w:val="28"/>
        </w:rPr>
      </w:pPr>
      <w:r>
        <w:rPr>
          <w:sz w:val="28"/>
          <w:szCs w:val="28"/>
        </w:rPr>
        <w:t>Музыка и электроника. Образовательный журнал. № 4, 2007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660" w:leader="none"/>
        </w:tabs>
        <w:spacing w:lineRule="exact" w:line="322" w:before="0" w:after="0"/>
        <w:ind w:left="660" w:hanging="220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дополнительного образования детей «Клавишный синтезатор» г. Степногорск, Володина Эвелина Юрьевна, 2010 г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660" w:leader="none"/>
        </w:tabs>
        <w:spacing w:lineRule="exact" w:line="322" w:before="0" w:after="0"/>
        <w:ind w:left="660" w:hanging="260"/>
        <w:rPr>
          <w:sz w:val="28"/>
          <w:szCs w:val="28"/>
        </w:rPr>
      </w:pPr>
      <w:r>
        <w:rPr>
          <w:sz w:val="28"/>
          <w:szCs w:val="28"/>
        </w:rPr>
        <w:t>Порунов А.В., Порунов И.В. Программа «Клавишный синтезатор -            предмет по выбору для учащихся фортепианного отделения»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660" w:leader="none"/>
        </w:tabs>
        <w:spacing w:lineRule="exact" w:line="322" w:before="0" w:after="0"/>
        <w:ind w:left="660" w:hanging="260"/>
        <w:rPr>
          <w:sz w:val="28"/>
          <w:szCs w:val="28"/>
        </w:rPr>
      </w:pPr>
      <w:r>
        <w:rPr>
          <w:sz w:val="28"/>
          <w:szCs w:val="28"/>
        </w:rPr>
        <w:t>Шавкунов И. Игра на синтезаторе. Методика и программа обучения. СПб., 2001</w:t>
      </w:r>
    </w:p>
    <w:p>
      <w:pPr>
        <w:pStyle w:val="12"/>
        <w:shd w:fill="auto" w:val="clear"/>
        <w:tabs>
          <w:tab w:val="clear" w:pos="708"/>
          <w:tab w:val="left" w:pos="390" w:leader="none"/>
        </w:tabs>
        <w:spacing w:lineRule="exact" w:line="322" w:before="0" w:after="0"/>
        <w:ind w:left="40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345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Нотная литература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0" w:leader="none"/>
        </w:tabs>
        <w:spacing w:lineRule="auto" w:line="240" w:before="0" w:after="0"/>
        <w:ind w:left="660" w:hanging="22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«Буратино за синтезатором». Популярные зарубежные мелодии в     лёгком переложении». СПб.: Композитор, 200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0" w:leader="none"/>
        </w:tabs>
        <w:spacing w:lineRule="auto" w:line="240" w:before="0" w:after="0"/>
        <w:ind w:left="660" w:hanging="22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«За праздничным столом». Популярные русские песни и романсы с нотами и аккордами. Ростов-на-Дону: «Феникс», 200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0" w:leader="none"/>
        </w:tabs>
        <w:spacing w:lineRule="auto" w:line="240" w:before="0" w:after="0"/>
        <w:ind w:left="660" w:hanging="22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асильников И.М. «Учусь аранжировке». Пьесы для синтезатора, младшие классы. М.: Классика -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I</w:t>
      </w:r>
      <w:r>
        <w:rPr>
          <w:rFonts w:cs="Times New Roman" w:ascii="Times New Roman" w:hAnsi="Times New Roman"/>
          <w:sz w:val="28"/>
          <w:szCs w:val="28"/>
          <w:lang w:eastAsia="ru-RU"/>
        </w:rPr>
        <w:t>, 200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9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660" w:hanging="22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асильников И.М. «Учусь аранжировке». Пьесы для синтезатора, средние классы. М.: Классика -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I</w:t>
      </w:r>
      <w:r>
        <w:rPr>
          <w:rFonts w:cs="Times New Roman" w:ascii="Times New Roman" w:hAnsi="Times New Roman"/>
          <w:sz w:val="28"/>
          <w:szCs w:val="28"/>
          <w:lang w:eastAsia="ru-RU"/>
        </w:rPr>
        <w:t>, 200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0" w:leader="none"/>
        </w:tabs>
        <w:spacing w:lineRule="auto" w:line="240" w:before="0" w:after="0"/>
        <w:ind w:left="660" w:hanging="22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асильников И.М. «Учусь аранжировке». Пьесы для синтезатора, старшие классы. М.: Классика -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I</w:t>
      </w:r>
      <w:r>
        <w:rPr>
          <w:rFonts w:cs="Times New Roman" w:ascii="Times New Roman" w:hAnsi="Times New Roman"/>
          <w:sz w:val="28"/>
          <w:szCs w:val="28"/>
          <w:lang w:eastAsia="ru-RU"/>
        </w:rPr>
        <w:t>, 200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0" w:leader="none"/>
        </w:tabs>
        <w:spacing w:lineRule="auto" w:line="240" w:before="0" w:after="0"/>
        <w:ind w:left="660" w:hanging="22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ильников И.М., Клип И.Л. «Нотная папка для синтезатора № 1. Начальный этап обучения». М., 200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0" w:leader="none"/>
        </w:tabs>
        <w:spacing w:lineRule="auto" w:line="240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ысак А. «В ритме танца».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Ростов-на-Дону: «Феникс», 2008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60" w:leader="none"/>
        </w:tabs>
        <w:spacing w:lineRule="auto" w:line="240" w:before="0" w:after="0"/>
        <w:ind w:left="660" w:hanging="22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рлова Д. «Музыкальные краски». Учебное пособие для синтезатора. СПб.: Композитор, 2008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60" w:leader="none"/>
        </w:tabs>
        <w:spacing w:lineRule="auto" w:line="240" w:before="0" w:after="0"/>
        <w:ind w:left="660" w:hanging="22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имонин М.Ю. «Шедевры мировой классики и эстрады в переложении для синтезатора» выпуск 1. Новосибирск: Арт-сервис, 2006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60" w:leader="none"/>
        </w:tabs>
        <w:spacing w:lineRule="auto" w:line="240" w:before="0" w:after="200"/>
        <w:ind w:left="660" w:hanging="2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имонин М.Ю. «Шедевры мировой классики и эстрады в переложении для синтезатора» выпуск 2. Новосибирск: Арт-сервис, 2006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60" w:leader="none"/>
          <w:tab w:val="left" w:pos="880" w:leader="none"/>
        </w:tabs>
        <w:spacing w:lineRule="auto" w:line="240" w:before="0" w:after="200"/>
        <w:ind w:left="660" w:hanging="2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имонин М.Ю. «Шедевры мировой классики и эстрады в переложении для синтезатора» выпуск 3. Новосибирск: Арт-сервис, 2006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60" w:leader="none"/>
          <w:tab w:val="left" w:pos="880" w:leader="none"/>
          <w:tab w:val="left" w:pos="1210" w:leader="none"/>
        </w:tabs>
        <w:spacing w:lineRule="auto" w:line="240" w:before="0" w:after="200"/>
        <w:ind w:left="660" w:hanging="2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имонин М.Ю. «Шедевры мировой классики и эстрады в переложении для синтезатора» выпуск 4. Новосибирск: Арт-сервис, 2006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70" w:leader="none"/>
          <w:tab w:val="left" w:pos="880" w:leader="none"/>
        </w:tabs>
        <w:spacing w:lineRule="auto" w:line="240" w:before="0" w:after="200"/>
        <w:ind w:left="660" w:hanging="2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имонин М.Ю. «Шедевры мировой классики и эстрады в переложении для синтезатора» выпуск 5. Новосибирск: Арт-сервис, 2006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60" w:leader="none"/>
          <w:tab w:val="left" w:pos="770" w:leader="none"/>
          <w:tab w:val="left" w:pos="880" w:leader="none"/>
        </w:tabs>
        <w:spacing w:lineRule="auto" w:line="240" w:before="0" w:after="200"/>
        <w:ind w:left="660" w:hanging="2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имонин М.Ю. «Шедевры мировой классики и эстрады в переложении для синтезатора» выпуск 6. Новосибирск: Арт-сервис, 2006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40" w:leader="none"/>
          <w:tab w:val="left" w:pos="660" w:leader="none"/>
          <w:tab w:val="left" w:pos="880" w:leader="none"/>
        </w:tabs>
        <w:spacing w:lineRule="auto" w:line="240" w:before="0" w:after="0"/>
        <w:ind w:left="660" w:hanging="22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Шавкунов И.Г. Хрестоматия «Мой инструмент – синтезатор»,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часть. СПб.: Композитор, 200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ind w:left="660" w:hanging="22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Шавкунов И.Г. Хрестоматия «Мой инструмент – синтезатор»,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часть. СПб.: Композитор, 2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BodyTextIndentChar">
    <w:name w:val="Body Text Indent Char"/>
    <w:qFormat/>
    <w:rPr>
      <w:rFonts w:eastAsia="Times New Roman" w:cs="Times New Roman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Bodytext">
    <w:name w:val="Body text_"/>
    <w:qFormat/>
    <w:rPr>
      <w:rFonts w:cs="Times New Roman"/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Calibri" w:cs="Helvetica"/>
      <w:color w:val="000000"/>
      <w:sz w:val="24"/>
      <w:szCs w:val="20"/>
      <w:lang w:val="en-US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300" w:after="0"/>
      <w:ind w:firstLine="420"/>
      <w:jc w:val="both"/>
    </w:pPr>
    <w:rPr>
      <w:rFonts w:ascii="Times New Roman" w:hAnsi="Times New Roman" w:eastAsia="Calibri" w:cs="Times New Roman"/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4:44:00Z</dcterms:created>
  <dc:creator>MaIIIuHa</dc:creator>
  <dc:description/>
  <cp:keywords/>
  <dc:language>en-US</dc:language>
  <cp:lastModifiedBy>Пользователь</cp:lastModifiedBy>
  <cp:lastPrinted>2015-01-15T16:14:00Z</cp:lastPrinted>
  <dcterms:modified xsi:type="dcterms:W3CDTF">2023-01-23T02:17:00Z</dcterms:modified>
  <cp:revision>9</cp:revision>
  <dc:subject/>
  <dc:title>Муниципальное бюджетное образовательное учреждение </dc:title>
</cp:coreProperties>
</file>