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«КРАСНОГОРСКАЯ СРЕДНЯЯ ОБЩЕОБРАЗОВАТЕЛЬНАЯ ШКОЛА №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16"/>
        <w:gridCol w:w="3185"/>
      </w:tblGrid>
      <w:tr>
        <w:trPr>
          <w:trHeight w:val="228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педагогического совета. Протокол №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Казанин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  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Михайлова Р.Г. 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«___»_____________202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Приказ № 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right" w:pos="96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дополнительной общеразвивающей программе </w:t>
      </w:r>
    </w:p>
    <w:p>
      <w:pPr>
        <w:pStyle w:val="Normal"/>
        <w:tabs>
          <w:tab w:val="clear" w:pos="708"/>
          <w:tab w:val="right" w:pos="96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динения   туристско-краеведческой направленности</w:t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26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Компас открыт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озраст учащихся: 15 лет, 9 класс</w:t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инина Татьяна Викторовна,</w:t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географии   </w:t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 Красногорский</w:t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2022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Комплекс основных характеристик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раеведение учит людей любить не только свои родные мест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и знать о них, приучает их интересоваться историей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усством, литературой, повышать свой культурный уровень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– самый массовый вид наук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 Лихаче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" w:firstLine="85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грамма разработана на основе следующих нормативно – правовых документов, регламентирующих образовательную деятельность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Федеральный  закон  Российской Федерации от 29 декабря 2012 г "Об образовании в Российской Федерации " №  273 – ФЗ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онцепция развития  дополнительного образования детей, утвержденная распоряжением Правительства Российской Федерации от 4 сентября 2014 г. №1726 –р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иказ Министерства образования и науки РФ от 29 августа 2013 г. №1008 «Об утверждении Порядка организации и осуществления образовательной деятельности по дополнительным образовательным программам».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 Главного государственного санитарного врача Российской Федерации от 4 июля 2014 г. №41 «Об утверждении СанПин2.4.43172 – 14 «Санитарно – 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рекомендации по проектированию дополнительных общеразвивающих программ от 18.11.2015 г Министерства образования и науки РФ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ско-краеведческая деятельность во всех её формах способствует всестороннему развитию личности ребёнка, направлена на совершенствование его интеллектуального, духовного и физического потенциала, способствует изучению природы и истории Родины, приобретению навыков самостоятельной деятельности. В настоящее время остро ощущается необходимость возрождения духовности, изучения культуры своего народа, прошлого и настоящего своей “малой родины”, богатую духовную культуру, народные традиции, природу. Частица любимой Отчизны, дорогие сердцу места, близкие душе обычаи... Все это относится и к нашему родному кра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едение имеет большое значение в патриотическом воспитании школьников, расширении кругозора, развитии их интеллектуального и творческого потенциала. «Малая Родина» ребёнка - это и природа, которая его окружает, семья, дом, школа, это и памятные места, его исторические и культурные центры, это и известные люди, гордость и слава нашего края. Исходя из возрастных особенностей, главной задачей работы по изучению родного края является воспитание у них устойчивого интереса и познавательного отношения к краеведческому материалу. Туризм непрерывно связан с краеведением. Данная связь позволяет активно исследовать и познавать свой край, а через него и самого себ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зм и краеведение требуют от детей приложения физических и духовных сил, которые в свою очередь готовят их к труду, к общественно-полезной деятельности, воспитывают морально-волевые каче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ско-краеведческая деятельность позволяет воспитывать и развивать  личность обучающихся, формировать ее социальную активность, проявлять организаторские способности, найти свое место в коллективе сверстников или в разновозрастном коллективе, углублять и расширять свои знания по многим учебным дисциплин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й курс представляе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актуальным,</w:t>
      </w:r>
      <w:r>
        <w:rPr>
          <w:rFonts w:cs="Times New Roman" w:ascii="Times New Roman" w:hAnsi="Times New Roman"/>
          <w:bCs/>
          <w:sz w:val="28"/>
          <w:szCs w:val="28"/>
        </w:rPr>
        <w:t xml:space="preserve"> т. к. 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совершенствование организации, содержания обучения и воспитания подрастающего поколения средствами краеведения. Краеведческая деятельность способствует более глубокому усвоению и пониманию программного материала по ряду предметов, не повторяя школьной программы. Курс направлен на воспитание патриотизма и гражданственности, развитие исторического сознания, ядром которого является система ценностных ориентаций современного российского общества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туристско-краеведческого кружка способствует выработки у обучающихся потребности к постоянному получению знаний, расширению кругозора, передачи жизненного опыта, нравственного оздоровления и культурного развития нации. Туризм приучает детей переносить бытовую неустроенность, различные трудности, брать на себя ответственность за общее дело; учит бережному отношению к родной природе и памятникам культуры, рациональному использованию своего времени, си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 xml:space="preserve">дан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ается в её комплексном характере, соединении туризма, экологии и краеведения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носит образовательно-развивающий характер, предусматривает раскрытие индивидуальных психологических особенностей детей, овладение навыками, позволяющими свободно жить и ориентироваться в природе, участвовать в походах и путешествиях. Программа предполагает демократический стиль общения. Такая форма организации занятий способствует не назидательному изучению основ краеведения, а развивает интерес к истории родного края, научно-познавательной деятельности на основе организованной работы по наблюдению за окружающей средой, экскурсионной деятельности, ведет к эстетическим переживаниям, практической готовности созидать вокруг себя, бережному обращению с вещами не только потому, что это чей-то труд, но еще и потому, что затрачены материалы, взятые из природы.</w:t>
      </w:r>
      <w:r>
        <w:rPr/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shd w:fill="FFFFFF" w:val="clear"/>
        </w:rPr>
        <w:t>Практическая значимость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 определяется особым построением учебного процесса, основанное на активном занятии обучающихся теоретической и практической деятельностью в области туризма, экологии и краеведения, участие в конкурсах, соревнованиях, поход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ой идеей данной программы является организация интересной, содержательной, общественно-значимой практической деятельности с позиции познания и изучения родного края с учётом развития личности.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ме этого, программа позволит улучшить связь дополнительного образования с предметами базисного учебного плана школ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сновные принципы реализации программ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учность, доступность, добровольность, преемственность, результативность, творчество и успех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ем детей в  объединение туристско-краеведческого направления осуществляется на добровольной основ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 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всесторонне развитой личности средствами туризма, краеведения, развитие двигательной, функциональной активности обучающихся, сохранение и укрепление их здоровья, создание условий для самореализации, социальной адаптации, мотивационного творческого развития и профессионального самоопределения личности.</w:t>
      </w:r>
    </w:p>
    <w:p>
      <w:pPr>
        <w:pStyle w:val="Normal"/>
        <w:autoSpaceDE w:val="false"/>
        <w:spacing w:before="0" w:after="0"/>
        <w:ind w:right="-18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rPr/>
      </w:pPr>
      <w:r>
        <w:rPr>
          <w:rStyle w:val="FontStyle25"/>
          <w:rFonts w:cs="Times New Roman" w:ascii="Times New Roman" w:hAnsi="Times New Roman"/>
        </w:rPr>
        <w:t>1. Интегрировать основное и дополнительное образование детей.</w:t>
      </w:r>
    </w:p>
    <w:p>
      <w:pPr>
        <w:pStyle w:val="Normal"/>
        <w:spacing w:before="0" w:after="0"/>
        <w:rPr/>
      </w:pPr>
      <w:r>
        <w:rPr>
          <w:rStyle w:val="FontStyle25"/>
          <w:rFonts w:cs="Times New Roman" w:ascii="Times New Roman" w:hAnsi="Times New Roman"/>
        </w:rPr>
        <w:t xml:space="preserve">2. Создать максимальные условия для освоения обучающимися духовных и культурных ценностей своего народа, </w:t>
      </w:r>
      <w:r>
        <w:rPr>
          <w:rFonts w:cs="Times New Roman" w:ascii="Times New Roman" w:hAnsi="Times New Roman"/>
          <w:sz w:val="28"/>
          <w:szCs w:val="28"/>
        </w:rPr>
        <w:t>прошлого и настоящего своей “малой родины”</w:t>
      </w:r>
      <w:r>
        <w:rPr>
          <w:rStyle w:val="FontStyle25"/>
          <w:rFonts w:cs="Times New Roman" w:ascii="Times New Roman" w:hAnsi="Times New Roman"/>
        </w:rPr>
        <w:t>, приобретения специальных навыков по вопросам туризма, охраны прир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действовать гармоничному развитию личности, совершенствованию духовных и физических потребностей; формированию самостоятельности и волевых качеств; гуманному отношению к окружающему миру; </w:t>
      </w:r>
    </w:p>
    <w:p>
      <w:pPr>
        <w:pStyle w:val="Normal"/>
        <w:spacing w:before="0" w:after="0"/>
        <w:rPr/>
      </w:pPr>
      <w:r>
        <w:rPr>
          <w:rStyle w:val="FontStyle25"/>
          <w:rFonts w:cs="Times New Roman" w:ascii="Times New Roman" w:hAnsi="Times New Roman"/>
        </w:rPr>
        <w:t>4. Формировать навыки учебно-исследовательской и проектной деятельности.</w:t>
      </w:r>
    </w:p>
    <w:p>
      <w:pPr>
        <w:pStyle w:val="Normal"/>
        <w:spacing w:before="0" w:after="0"/>
        <w:rPr/>
      </w:pPr>
      <w:r>
        <w:rPr>
          <w:rStyle w:val="FontStyle25"/>
          <w:rFonts w:cs="Times New Roman" w:ascii="Times New Roman" w:hAnsi="Times New Roman"/>
        </w:rPr>
        <w:t>5. Развивать познавательный интерес, творческие способности через индивидуально-дифференцированный подход к воспитанникам.</w:t>
      </w:r>
    </w:p>
    <w:p>
      <w:pPr>
        <w:pStyle w:val="Normal"/>
        <w:spacing w:before="0" w:after="0"/>
        <w:rPr>
          <w:rFonts w:ascii="Times New Roman" w:hAnsi="Times New Roman" w:cs="Verdana"/>
          <w:spacing w:val="-10"/>
          <w:sz w:val="28"/>
          <w:szCs w:val="28"/>
        </w:rPr>
      </w:pPr>
      <w:r>
        <w:rPr>
          <w:rStyle w:val="FontStyle25"/>
          <w:rFonts w:cs="Times New Roman" w:ascii="Times New Roman" w:hAnsi="Times New Roman"/>
        </w:rPr>
        <w:t xml:space="preserve">6. Профилактика асоциального поведения среди детей и подростков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работы: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Реализация данной программы предполагает использовани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амых различных методических приемов, направленных на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самостоятельного творческого мышления учащихся, раскрытие их интеллектуального потенциала, духовно-</w:t>
      </w:r>
      <w:r>
        <w:rPr>
          <w:rFonts w:cs="Times New Roman" w:ascii="Times New Roman" w:hAnsi="Times New Roman"/>
          <w:spacing w:val="-1"/>
          <w:sz w:val="28"/>
          <w:szCs w:val="28"/>
        </w:rPr>
        <w:t>нравственное воспитание личности, воспитания патриотизма и любви к своей Малой родине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 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>Метод беседы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Его сущность заключается в том, чтобы с помощью целенаправленных вопросов побудить учащихся к пониманию уже известных знаний, путем самостоятельных размышлений, выводов.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>Практические методы.</w:t>
      </w:r>
      <w:r>
        <w:rPr>
          <w:sz w:val="28"/>
          <w:szCs w:val="28"/>
        </w:rPr>
        <w:t xml:space="preserve"> Это индивидуальные и коллективные задания, самостоятельная поисково-исследовательская работа и т. д.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>Наглядно-иллюстрированный метод</w:t>
      </w:r>
      <w:r>
        <w:rPr>
          <w:sz w:val="28"/>
          <w:szCs w:val="28"/>
        </w:rPr>
        <w:t xml:space="preserve">. Показ и восприятие предметов в их символическом изображении с помощью карт, схем, репродукций. 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>Метод самореализации, самоуправления</w:t>
      </w:r>
      <w:r>
        <w:rPr>
          <w:sz w:val="28"/>
          <w:szCs w:val="28"/>
        </w:rPr>
        <w:t xml:space="preserve"> через творческие дела, участие в конференциях, соревнованиях, туристических походах, экскурсиях.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 xml:space="preserve">Метод комплексного подхода к образованию и воспитанию </w:t>
      </w:r>
      <w:r>
        <w:rPr>
          <w:sz w:val="28"/>
          <w:szCs w:val="28"/>
        </w:rPr>
        <w:t>предполагает единство нравственного, физического, эстетического воспита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В работе данного кружка  используются следующие  </w:t>
      </w:r>
      <w:r>
        <w:rPr>
          <w:b/>
          <w:i/>
          <w:sz w:val="28"/>
          <w:szCs w:val="28"/>
        </w:rPr>
        <w:t>формы работы</w:t>
      </w:r>
      <w:r>
        <w:rPr>
          <w:i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практические занятия, конкурсы, экскурс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по ориентированию, топографии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ок, защита проектно-исследовательски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у с групповыми, коллективными формами работ проводится индивидуальная работа с обучающимися, в том числе при подготовке конкурсов, выставок, проектно-исследовательских работ. Создаются условия для дифференциации и индивидуализации обучения соответственно творческим способностям, одаренности, возрасту, психофизическим особенностям и состоянию здоровья членов творческого объеди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программы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оретический и практический материал данного курса рассчитан на 32 часа (1 час в недел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76" w:before="0" w:after="0"/>
        <w:ind w:left="0" w:hanging="0"/>
        <w:rPr/>
      </w:pPr>
      <w:r>
        <w:rPr>
          <w:b/>
          <w:i/>
          <w:sz w:val="28"/>
          <w:szCs w:val="28"/>
        </w:rPr>
        <w:t>Вводное занятие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Цели и задачи работы курса на предстоящий год. 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еспечение безопасных условий проведения учебных занятий. </w:t>
      </w:r>
      <w:r>
        <w:rPr>
          <w:bCs/>
          <w:iCs/>
          <w:sz w:val="28"/>
          <w:szCs w:val="28"/>
        </w:rPr>
        <w:t>Инструктаж  по технике безопасности.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Географическое краеведение.</w:t>
      </w:r>
      <w:r>
        <w:rPr>
          <w:sz w:val="28"/>
          <w:szCs w:val="28"/>
        </w:rPr>
        <w:t xml:space="preserve"> Рельеф и геологическое строение своей местности.  Основные формы рельефа. Полезные ископаемые.  Почвы и их виды. Растительный и животный мир. Редкие и исчезающие растения и животные. Реки, озёра, пруды, водохранилища, подземные воды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  Работа с картами, справочниками. Определение горных пород и минералов, растений, насекомых, птиц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>Экскурсии</w:t>
      </w:r>
      <w:r>
        <w:rPr>
          <w:sz w:val="28"/>
          <w:szCs w:val="28"/>
        </w:rPr>
        <w:t xml:space="preserve"> на природу.  Сбор гербария, фотографиро</w:t>
        <w:softHyphen/>
        <w:t>вание, зарисовк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3. Этнография.</w:t>
      </w:r>
      <w:r>
        <w:rPr>
          <w:sz w:val="28"/>
          <w:szCs w:val="28"/>
        </w:rPr>
        <w:t xml:space="preserve"> Этнический состав населения.  Быт, культура, народное творчество, изобразительное искусство, музыка, танцы, обряды, обычаи, традиции народов своей местности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бор фольклорного материала. 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Литературное краеведение. </w:t>
      </w:r>
      <w:r>
        <w:rPr>
          <w:sz w:val="28"/>
          <w:szCs w:val="28"/>
        </w:rPr>
        <w:t xml:space="preserve">Писатели, поэты своего края, их произведения. </w:t>
      </w:r>
      <w:r>
        <w:rPr>
          <w:i/>
          <w:sz w:val="28"/>
          <w:szCs w:val="28"/>
        </w:rPr>
        <w:t xml:space="preserve"> Практические занятия</w:t>
      </w:r>
      <w:r>
        <w:rPr>
          <w:sz w:val="28"/>
          <w:szCs w:val="28"/>
        </w:rPr>
        <w:t>. Анализ произведений  поэтов и писателей своего края. Проба пера «Мой край любимый»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5. Культурное наследие.</w:t>
      </w:r>
      <w:r>
        <w:rPr>
          <w:sz w:val="28"/>
          <w:szCs w:val="28"/>
        </w:rPr>
        <w:t xml:space="preserve"> Памятники истории своего края, их значение. Виды памятников: археологические, исторические, культурные, архитектуры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Выявление памятников истории и культуры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родное наследие.</w:t>
      </w:r>
      <w:r>
        <w:rPr>
          <w:sz w:val="28"/>
          <w:szCs w:val="28"/>
        </w:rPr>
        <w:t xml:space="preserve"> Памятники природы своего края, особо охраняемые территории - заповедники, заказники, национальные парки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. Участие в добровольческих акциях: «Цвети, родная школа», «Экологический десант», «Кормушки для птиц»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уристско-краеведческие возможности своего края.</w:t>
      </w:r>
      <w:r>
        <w:rPr>
          <w:sz w:val="28"/>
          <w:szCs w:val="28"/>
        </w:rPr>
        <w:t xml:space="preserve"> Туристические и экскурсионные объекты республики Марий Эл, своей местности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Работа с картой своей местности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8. Поисково-исследовательская работа.</w:t>
      </w:r>
      <w:r>
        <w:rPr>
          <w:sz w:val="28"/>
          <w:szCs w:val="28"/>
        </w:rPr>
        <w:t xml:space="preserve"> Исследовательская работа на выбранную тему по природе, истории, этнографии, археологии, литературе, культуре своего края. Работа с краеведческой литературой, полевые исследования, опрос очевидцев, работа в краеведческом музее. Оформление работы. Выступление с докла</w:t>
        <w:softHyphen/>
        <w:t xml:space="preserve">дами на научно-практических конференциях, участие в районных мероприятиях по краеведению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актические занятия.</w:t>
      </w:r>
      <w:r>
        <w:rPr>
          <w:rFonts w:cs="Times New Roman" w:ascii="Times New Roman" w:hAnsi="Times New Roman"/>
          <w:sz w:val="28"/>
          <w:szCs w:val="28"/>
        </w:rPr>
        <w:t xml:space="preserve"> Участие в выставках, конкурсах, конференциях, викторинах   на краеведческую тематику. Оформление результатов исследовательской работ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помощью средств ИКТ. Публичная защита проекта. 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пография.</w:t>
      </w:r>
      <w:r>
        <w:rPr>
          <w:sz w:val="28"/>
          <w:szCs w:val="28"/>
        </w:rPr>
        <w:t xml:space="preserve"> План местности. Компас. Азимут. Условные знаки топографических карт. Масштаб. Чтение карты, определение расстояний и направлений по карте. Маршрутная и полярная съёмки местност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. Определение сторон горизонта по компасу и местным признакам. Вычерчивание плана местности.  Чтение топографи</w:t>
        <w:softHyphen/>
        <w:t>ческих карт. Движение по азимуту.  Ориентирование по плану местност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1. Туристская техника.</w:t>
      </w:r>
      <w:r>
        <w:rPr>
          <w:sz w:val="28"/>
          <w:szCs w:val="28"/>
        </w:rPr>
        <w:t xml:space="preserve"> Техника безопасности в походе. Личное, групповое, специальное туристское снаряжение. Питание в походе. Туристские песни.   </w:t>
      </w: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. Организация участия в поход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дведение итогов работы. </w:t>
      </w:r>
      <w:r>
        <w:rPr>
          <w:sz w:val="28"/>
          <w:szCs w:val="28"/>
        </w:rPr>
        <w:t xml:space="preserve">Оформление выставки творческих и исследовательских, практических работ. Составление фотоотчета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курс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чностные результаты.</w:t>
      </w:r>
    </w:p>
    <w:p>
      <w:pPr>
        <w:pStyle w:val="Style16"/>
        <w:numPr>
          <w:ilvl w:val="0"/>
          <w:numId w:val="9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своими эмоциями, владеть культурой общения.</w:t>
      </w:r>
    </w:p>
    <w:p>
      <w:pPr>
        <w:pStyle w:val="Style16"/>
        <w:numPr>
          <w:ilvl w:val="0"/>
          <w:numId w:val="9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активное участие в мероприятиях.</w:t>
      </w:r>
    </w:p>
    <w:p>
      <w:pPr>
        <w:pStyle w:val="Style16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Умение предупреждать конфликтные ситуации и находить выходы из спорных ситуаций в процессе деятельности на основе уважительного и доброжелательного отношения к окружающим.</w:t>
      </w:r>
    </w:p>
    <w:p>
      <w:pPr>
        <w:pStyle w:val="Style16"/>
        <w:spacing w:lineRule="auto" w:line="276" w:before="0" w:after="0"/>
        <w:ind w:firstLine="567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метные результаты.</w:t>
      </w:r>
    </w:p>
    <w:p>
      <w:pPr>
        <w:pStyle w:val="Style16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Style16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Понимание роли и значения здорового образа жизни в формировании личностных качеств, укреплении и сохранении индивидуального здоровья.</w:t>
      </w:r>
    </w:p>
    <w:p>
      <w:pPr>
        <w:pStyle w:val="Style16"/>
        <w:spacing w:lineRule="auto" w:line="276" w:before="0" w:after="0"/>
        <w:ind w:firstLine="567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апредметные результаты.</w:t>
      </w:r>
    </w:p>
    <w:p>
      <w:pPr>
        <w:pStyle w:val="Style16"/>
        <w:spacing w:lineRule="auto" w:line="276" w:before="0" w:after="0"/>
        <w:ind w:firstLine="567"/>
        <w:rPr>
          <w:i/>
          <w:i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Регулятивные УУД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Style16"/>
        <w:numPr>
          <w:ilvl w:val="0"/>
          <w:numId w:val="1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цель выполняемых действий.</w:t>
      </w:r>
    </w:p>
    <w:p>
      <w:pPr>
        <w:pStyle w:val="Style16"/>
        <w:numPr>
          <w:ilvl w:val="0"/>
          <w:numId w:val="1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ть и осуществлять последовательность действий.</w:t>
      </w:r>
    </w:p>
    <w:p>
      <w:pPr>
        <w:pStyle w:val="Style16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Учиться совместно оценивать деятельности товарищей.</w:t>
      </w:r>
    </w:p>
    <w:p>
      <w:pPr>
        <w:pStyle w:val="Style16"/>
        <w:spacing w:lineRule="auto" w:line="276" w:before="0" w:after="0"/>
        <w:ind w:firstLine="567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ознавательные УУД:</w:t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Осуществлять поиск необходимой информации для выполнения заданий, используя различные пособия, интернет-ресурсы.</w:t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самостоятельно определять цель своей работы.</w:t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ля себя новые задачи в познавательной деятельности.</w:t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ы и интересы своей познавательной деятельности.</w:t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лученную информацию.</w:t>
      </w:r>
    </w:p>
    <w:p>
      <w:pPr>
        <w:pStyle w:val="Style16"/>
        <w:spacing w:lineRule="auto" w:line="276" w:before="0" w:after="0"/>
        <w:ind w:firstLine="567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Коммуникативные УУД: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Умение организовывать сотрудничество и совместную деятельность, работать индивидуально в группе: находить общие решения и разрешать конфликты на основе согласования позиций и учета интересов.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ировать, аргументировать и отстаивать своё м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outlineLvl w:val="4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жидаемые результаты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познавательной активности детей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у детей положительной мотивации на здоровый образ жизни и развитие у них чувства любви к своему краю, а также улучшение их физического и духовного состояния. Овладение туристскими навыка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коммуникативности обучающихся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отзывы о воспитании детей со стороны общественност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5" w:leader="none"/>
        </w:tabs>
        <w:spacing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 2. Комплекс организационно-педагогических услов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ый план дополнительной общеобразователь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center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развивающей программы «Компас открытий»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39"/>
        <w:gridCol w:w="678"/>
        <w:gridCol w:w="1306"/>
        <w:gridCol w:w="1245"/>
        <w:gridCol w:w="229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, модуля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/ текущего контроля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и и задачи работы курса. Инструктаж  по технике безопасности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устный опрос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Географическое краевед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Беседа, педагогическое наблюде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Этн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Беседа, педагогическое наблюдение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/>
            </w:pPr>
            <w:r>
              <w:rPr/>
              <w:t>Литературное краевед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Беседа, педагогическое наблюдение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/>
            </w:pPr>
            <w:r>
              <w:rPr/>
              <w:t>Культурное наслед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Беседа, педагогическое наблюдение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/>
            </w:pPr>
            <w:r>
              <w:rPr/>
              <w:t>Природное наслед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докладами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Туристские возможности своего кр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/>
            </w:pPr>
            <w:r>
              <w:rPr/>
              <w:t>Поисково-исследовательская работа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/>
            </w:pPr>
            <w:r>
              <w:rPr/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о-исследовательских работ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/>
            </w:pPr>
            <w:r>
              <w:rPr/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Топ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опографических карт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/>
            </w:pPr>
            <w:r>
              <w:rPr/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/>
            </w:pPr>
            <w:r>
              <w:rPr/>
              <w:t>Туристская техника. По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Подведение итогов работы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абот 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бъем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90"/>
        <w:gridCol w:w="709"/>
        <w:gridCol w:w="992"/>
        <w:gridCol w:w="992"/>
        <w:gridCol w:w="851"/>
        <w:gridCol w:w="2693"/>
        <w:gridCol w:w="929"/>
        <w:gridCol w:w="102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 проведения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bCs/>
                <w:iCs/>
              </w:rPr>
              <w:t>Цели и задачи работы курса. Инструктаж  по технике безопасн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льеф и геологическое строение своей местности.  Основные формы рельефа. Полезные ископаемые.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орных пород и минерал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орных пород в коллекции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вы и их виды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с картами, справочникам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е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Цвети, родная школ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и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Цвети, родная школ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Растительный и животный мир. Редкие и исчезающие растения и животные. Определение растений, насекомых, птиц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формление гербария, зарисовки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и, озёра, пруды, водохранилища, подземные воды. Работа с картами, справочникам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е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тнический состав населения.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2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Быт, культура, народное творчество, изобразительное искусство, музыка, танцы, обряды, обычаи, традиции народов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фольклорного материала</w:t>
            </w:r>
          </w:p>
        </w:tc>
      </w:tr>
      <w:tr>
        <w:trPr>
          <w:trHeight w:val="4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родного един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и, поэты своего края, их произведения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нализ произведений  поэтов и писателей своего края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пера «Мой край».</w:t>
            </w:r>
          </w:p>
        </w:tc>
      </w:tr>
      <w:tr>
        <w:trPr>
          <w:trHeight w:val="2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мятники истории своего края, их знач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ы памятников: археологические, исторические, культурные, архитекту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ыявление памятников истории и культур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-исследования</w:t>
            </w:r>
          </w:p>
        </w:tc>
      </w:tr>
      <w:tr>
        <w:trPr>
          <w:trHeight w:val="1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Кормушки для птиц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природы своего кра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center"/>
              <w:rPr/>
            </w:pPr>
            <w:r>
              <w:rPr/>
              <w:t>Особо охраняемые территории - заповедники, заказники, национальные пар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и экскурсионные объекты республики Марий Э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и экскурсионные объекты своей местн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2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ие туристического маршру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</w:t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 работа на выбранную тему по природе, истории, этнографии, археологии, литературе, культуре своего края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раеведческой литературой, опрос учащихся, жителей населенных пунктов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результатов исследовательской работы </w:t>
            </w:r>
            <w:r>
              <w:rPr>
                <w:rFonts w:cs="Times New Roman" w:ascii="Times New Roman" w:hAnsi="Times New Roman"/>
                <w:spacing w:val="-2"/>
              </w:rPr>
              <w:t>с помощью средств ИКТ под руководством педаго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2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2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2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  <w:tr>
        <w:trPr>
          <w:trHeight w:val="1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стности. Компас. Азимут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сторон горизонта по компасу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знаки топографических карт. Масшта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асштаба</w:t>
            </w:r>
          </w:p>
        </w:tc>
      </w:tr>
      <w:tr>
        <w:trPr>
          <w:trHeight w:val="2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опографической карты, определение расстояний и направлений по карт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 карт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center"/>
              <w:rPr/>
            </w:pPr>
            <w:r>
              <w:rPr/>
              <w:t>Маршрутная и полярная съёмки мест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школ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черчивание плана местности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ая а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десант. (Весенняя неделя доб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осел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1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походе. Личное, групповое, специальное туристское снаря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в походе. Туристские песн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еню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поход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Я-турист»</w:t>
            </w:r>
          </w:p>
        </w:tc>
      </w:tr>
      <w:tr>
        <w:trPr>
          <w:trHeight w:val="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4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center"/>
              <w:rPr/>
            </w:pPr>
            <w:r>
              <w:rPr/>
              <w:t xml:space="preserve">Оформление выставки творческих и исследовательских, практических работ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выступления</w:t>
            </w:r>
          </w:p>
        </w:tc>
      </w:tr>
    </w:tbl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пр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техническое обеспечение дополнительной общеобразовательной программы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мещения, рабочих мест для учащихся и мультимедийного оборудования, соответствующих правилам безопасной эксплуатаци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лектрооборудование: экран, компьютер, проект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-методическое и дидактическое обеспечени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, учебные пособия, демонстрационные материалы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ртографический материал, компасы, карточки с условными знаками топографических карт; дидактический раздаточный материал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средства обучения: (презентации, фотографии, видео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дровое обеспечение: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занятый в реализации программы, имеет высшее педагогическое образование, прошедший медицинский осмотр, не имеющий ограничения допуска к педагогической деятельности.</w:t>
      </w:r>
    </w:p>
    <w:p>
      <w:pPr>
        <w:pStyle w:val="Default"/>
        <w:spacing w:lineRule="auto" w:line="276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Default"/>
        <w:spacing w:lineRule="auto" w:line="276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, порядок текущего контроля и промежуточной аттестаци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Входной (сентябрь) </w:t>
      </w:r>
      <w:r>
        <w:rPr>
          <w:rFonts w:cs="Times New Roman" w:ascii="Times New Roman" w:hAnsi="Times New Roman"/>
          <w:color w:val="000000"/>
          <w:sz w:val="28"/>
        </w:rPr>
        <w:t>- осуществляется посредством наблюдения за деятельностью учащегося в процессе занятий и собеседования с н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Текущий</w:t>
      </w:r>
      <w:r>
        <w:rPr>
          <w:rFonts w:cs="Times New Roman" w:ascii="Times New Roman" w:hAnsi="Times New Roman"/>
          <w:color w:val="000000"/>
          <w:sz w:val="28"/>
        </w:rPr>
        <w:t>, промежуточный (по каждому модулю)– практические задания на местности, тестирование, учебные тренировки, выполнение учащимися краеведческих за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Итоговый (май)</w:t>
      </w:r>
      <w:r>
        <w:rPr>
          <w:rFonts w:cs="Times New Roman" w:ascii="Times New Roman" w:hAnsi="Times New Roman"/>
          <w:color w:val="000000"/>
          <w:sz w:val="28"/>
        </w:rPr>
        <w:t> -  </w:t>
      </w:r>
      <w:r>
        <w:rPr>
          <w:rFonts w:cs="Times New Roman" w:ascii="Times New Roman" w:hAnsi="Times New Roman"/>
          <w:color w:val="111115"/>
          <w:sz w:val="28"/>
          <w:szCs w:val="28"/>
        </w:rPr>
        <w:t>Применяемые формы: итоговое занятие, тестирование. Результаты итоговой аттестации оформляются в сводной таблице с учетом достижений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реализации программы происходит во время похода, организуемого по окончании учебного года, где на практике проверяются знания, умения и навыки каждого учащегося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очные материалы</w:t>
      </w:r>
    </w:p>
    <w:p>
      <w:pPr>
        <w:pStyle w:val="C17"/>
        <w:shd w:fill="FFFFFF" w:val="clear"/>
        <w:spacing w:lineRule="auto" w:line="276"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Средством обратной связи, помогающим корректировать реализацию образовательной программы, служит диагностический мониторинг. Диагностический материал собирается и копится непрерывно на всех стадиях реализации программы. В качестве методов диагностики используются опросы, практические задания (защита </w:t>
      </w:r>
      <w:r>
        <w:rPr>
          <w:sz w:val="28"/>
          <w:szCs w:val="28"/>
        </w:rPr>
        <w:t>проектно- исследовательских работ, презентация творческих работ, фотоотчетов, собранных материалов, результатов исследований</w:t>
      </w:r>
      <w:r>
        <w:rPr>
          <w:rStyle w:val="C1"/>
          <w:color w:val="000000"/>
          <w:sz w:val="28"/>
          <w:szCs w:val="28"/>
        </w:rPr>
        <w:t>), метод наблюдения, тестирование.  Отслеживается результативность в достижениях воспитанников объединения. Результативность выполнения учащимися образовательной программы оформляется в таблиц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ровня освоения программ обучающимися включает в себя: </w:t>
      </w:r>
    </w:p>
    <w:p>
      <w:pPr>
        <w:pStyle w:val="Normal"/>
        <w:numPr>
          <w:ilvl w:val="0"/>
          <w:numId w:val="7"/>
        </w:numPr>
        <w:spacing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ую и практическую подготовку; </w:t>
      </w:r>
    </w:p>
    <w:p>
      <w:pPr>
        <w:pStyle w:val="Normal"/>
        <w:numPr>
          <w:ilvl w:val="0"/>
          <w:numId w:val="7"/>
        </w:numPr>
        <w:spacing w:before="0" w:after="0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участия детей в мероприятиях различного уровня; </w:t>
      </w:r>
    </w:p>
    <w:p>
      <w:pPr>
        <w:pStyle w:val="Normal"/>
        <w:numPr>
          <w:ilvl w:val="0"/>
          <w:numId w:val="7"/>
        </w:numPr>
        <w:spacing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личност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ониторинг результатов обучения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061"/>
        <w:gridCol w:w="2029"/>
        <w:gridCol w:w="2231"/>
        <w:gridCol w:w="1366"/>
        <w:gridCol w:w="1668"/>
      </w:tblGrid>
      <w:tr>
        <w:trPr/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(оцениваемые параметры)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выраженности оцениваемого качеств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е число баллов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диагностики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еоретическая подготовка</w:t>
            </w:r>
          </w:p>
        </w:tc>
      </w:tr>
      <w:tr>
        <w:trPr>
          <w:trHeight w:val="130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 Теоретические знания по основным разделам учебно- тематического плана программы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тветить на простые вопросы по всем темам за год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 – ребенок овладел менее чем 0,5 объема знаний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контрольный опрос и др.</w:t>
            </w:r>
          </w:p>
        </w:tc>
      </w:tr>
      <w:tr>
        <w:trPr>
          <w:trHeight w:val="142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 – ребенок способен ответить на более половины вопросов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 – освоил практически весь объем знаний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ктическая подготовка</w:t>
            </w:r>
          </w:p>
        </w:tc>
      </w:tr>
      <w:tr>
        <w:trPr>
          <w:trHeight w:val="64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Туристская подготовка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рганизовать быт, ориентироваться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64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Краеведческие навыки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оводить наблюдения, исследования и оформлять результаты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10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Физическая подготовка.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еодолевать препятствия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10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щеучебные умения и навыки ребенка</w:t>
            </w:r>
          </w:p>
        </w:tc>
      </w:tr>
      <w:tr>
        <w:trPr>
          <w:trHeight w:val="64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 Умение слушать и слышать педагога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сть восприятия информации, идущей от педагога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 – ребенок испытывает серьезные затруднения в работе, нуждается в помощи педагог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64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 – работает с помощью педагог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 -  работает самостоятельно, не испытывает затруднения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Учебно- организационные навыки и умения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самостоятельно подготовиться к занятию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 – ребенок овладел менее чем ½ объема навыков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86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– объем усвоенных навыков более 1/2;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 – освоил практически весь объем навыков за данный пери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 Умение соблюдать правила безопасности во время занятий</w:t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реальных навыков соблюдения правил безопасности программным требованиям.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– ребенок овладел менее чем ½ объема навыков соблюдения правил безопасности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106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– объем усвоенных навыков более 1/2;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уровень – освоил практически весь объем навыков за данный пери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ониторинг личностного развития ребенка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42"/>
        <w:gridCol w:w="2172"/>
        <w:gridCol w:w="2105"/>
        <w:gridCol w:w="1144"/>
        <w:gridCol w:w="1692"/>
      </w:tblGrid>
      <w:tr>
        <w:trPr/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оцениваемые параметры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выраженности оцениваемого качеств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 -ное число баллов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диагностики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орально - волевые качества</w:t>
            </w:r>
          </w:p>
        </w:tc>
      </w:tr>
      <w:tr>
        <w:trPr>
          <w:trHeight w:val="100" w:hRule="atLeast"/>
        </w:trPr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ерпени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ереносить (выдерживать) известные нагрузки в течение определенного времени, преодолевая трудности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пения хватает менее чем на ½ занятия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чем на ½ занятия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се занятие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100" w:hRule="atLeast"/>
        </w:trPr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оля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активно побуждать себя к практическим действиям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евые усилия ребенка побуждаются извне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гда- самим ребенком;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да самим ребенком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>
          <w:trHeight w:val="100" w:hRule="atLeast"/>
        </w:trPr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амоконтроль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контролировать свои поступки (приводить к должному действию)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енок постоянно действует под контролем извне;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 контролирует себя сам; Постоянно контролирует себя сам;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риентационные качества</w:t>
            </w:r>
          </w:p>
        </w:tc>
      </w:tr>
      <w:tr>
        <w:trPr/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амооценка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ценить себя адекватно реальным достижениям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ышенная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женная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льная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иро- вание</w:t>
            </w:r>
          </w:p>
        </w:tc>
      </w:tr>
      <w:tr>
        <w:trPr/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Интерес к занятиям в детском коллектив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е участие ребенка в освоении образовательной программы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иктован ребенку извне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 поддерживается самим ребенк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 поддерживается самим ребенком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веденческие качества</w:t>
            </w:r>
          </w:p>
        </w:tc>
      </w:tr>
      <w:tr>
        <w:trPr/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нфликтность (отношение ребенка к  столкновению интересов (спору)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занять определенную позицию в конфликтной ситуации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 провоцирует конфликты;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 в конфликтах не участвует, старается их избежать; Пытается самостоятельно уладить возникающие конфликты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ношение  к общим делам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оспринимать общие дела как свои собственные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егает участия в общих делах;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ет при побуждении извне; Инициативен в общих делах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2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ип сотрудничества</w:t>
            </w:r>
          </w:p>
        </w:tc>
        <w:tc>
          <w:tcPr>
            <w:tcW w:w="2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коллективе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сивен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ет иногда  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ен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зультативность выполнения образовате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3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Павлова Галина Зиновьевна                                                                                                               Год обучения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"/>
        <w:gridCol w:w="1339"/>
        <w:gridCol w:w="1101"/>
        <w:gridCol w:w="465"/>
        <w:gridCol w:w="531"/>
        <w:gridCol w:w="565"/>
        <w:gridCol w:w="859"/>
        <w:gridCol w:w="740"/>
        <w:gridCol w:w="975"/>
        <w:gridCol w:w="1135"/>
        <w:gridCol w:w="1279"/>
      </w:tblGrid>
      <w:tr>
        <w:trPr>
          <w:trHeight w:val="650" w:hRule="atLeast"/>
        </w:trPr>
        <w:tc>
          <w:tcPr>
            <w:tcW w:w="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Теория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к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бщеучебные умения и навык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щеучебные умения и навыки ребенка</w:t>
            </w:r>
          </w:p>
        </w:tc>
        <w:tc>
          <w:tcPr>
            <w:tcW w:w="25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бщеучебные умения и навы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результативност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</w:t>
            </w:r>
          </w:p>
        </w:tc>
      </w:tr>
      <w:tr>
        <w:trPr>
          <w:trHeight w:val="260" w:hRule="atLeast"/>
        </w:trPr>
        <w:tc>
          <w:tcPr>
            <w:tcW w:w="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ий уровень :  8 - 30 баллов                     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уровень:  31- 49 баллов                  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:   50- 80 балло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00" w:right="16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зультативность личностного развития ребенка    </w:t>
      </w:r>
    </w:p>
    <w:p>
      <w:pPr>
        <w:pStyle w:val="Normal"/>
        <w:shd w:fill="FFFFFF" w:val="clear"/>
        <w:spacing w:before="0" w:after="0"/>
        <w:ind w:left="400" w:right="16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  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6"/>
        <w:gridCol w:w="1173"/>
        <w:gridCol w:w="706"/>
        <w:gridCol w:w="526"/>
        <w:gridCol w:w="528"/>
        <w:gridCol w:w="868"/>
        <w:gridCol w:w="870"/>
        <w:gridCol w:w="765"/>
        <w:gridCol w:w="747"/>
        <w:gridCol w:w="607"/>
        <w:gridCol w:w="567"/>
        <w:gridCol w:w="1282"/>
      </w:tblGrid>
      <w:tr>
        <w:trPr>
          <w:trHeight w:val="959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ганизационно-волевые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риентационные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веденческие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spacing w:before="0" w:after="0"/>
              <w:ind w:left="12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</w:t>
            </w:r>
          </w:p>
        </w:tc>
      </w:tr>
      <w:tr>
        <w:trPr>
          <w:trHeight w:val="32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ий уровень :  8 - 30 баллов                     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уровень:  31- 49 баллов                  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:   50- 8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материалы</w:t>
      </w:r>
    </w:p>
    <w:p>
      <w:pPr>
        <w:pStyle w:val="Normal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и составлении учебно-тематического плана необходимо учитывать следующие факторы: объем учебного материала, цикличность по сезонам, последовательное усложнение материала.</w:t>
      </w:r>
    </w:p>
    <w:p>
      <w:pPr>
        <w:pStyle w:val="Normal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возрастными особенностями учащихся используются разнообразные формы организации занятий и методы обучения. На занятиях используется групповая  и индивидуальная работа под руководством педагога, что требует от учащихся общения друг с другом и педагогом.</w:t>
      </w:r>
    </w:p>
    <w:p>
      <w:pPr>
        <w:pStyle w:val="Normal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анятия в учебном кабинете состоят из теоретической и практической части. Теоретическая часть включает беседы, рассказы, которые способствуют эффективному усвоению туристско-краеведческих знаний. При проведении занятий большую роль играет использование дидактических материалов, наглядных пособий, презентаций, учебных фильмов. Практическая часть занятий предполагает учебно – деятельностную игру учащихся, выполнение практических упражнений по изучаемой теме, оформление  материалов краеведческой работы. При этом активно используются информационно - коммуникативные технологии. При проведении занятий применяются технологии проблемного и диалогового обучения, поисково - исследовательские и игровые технологии, интерактивные методики, проводится рефлексия.</w:t>
      </w:r>
    </w:p>
    <w:p>
      <w:pPr>
        <w:pStyle w:val="Normal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анятия на местности предусматривают практическую работу учащихся по выполнению заданий, экскурсии,  краеведческие наблюдения на природе, сбор краеведческого материала, проведение природоохранных мероприятий. При проведении практических занятий активно применяются образовательные технологии личностно - ориентированного обучения, педагогики сотрудничества, используются интерактивные методики, особое внимание уделяется рефлексии. Вне сетки часов происходит участие в походах, в туристских слетах, краеведческих конкурсах, проектной деятель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5" w:leader="none"/>
        </w:tabs>
        <w:spacing w:before="0" w:after="0"/>
        <w:ind w:firstLine="709"/>
        <w:outlineLvl w:val="2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о композиторах: очерки/ сост. О.М. Герасимов.- Йошкар-Ола: Марийское книжное издательство, 2006г. – 248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Республики Марий Эл: Учебное пособие для общеобразовательных школ. – Йошкар-Ола: Марийское книжное издательство, 2004г. – 144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5 – 6 классы: учебник для общеобразовательных учреждений / (А.И. Алексеев, Е.К. Липкина, В. В. Николина и др.): М.: М.: Просвещение, 2014 – (Академический школьный учебник) (Полярная звезд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расселения марийцев.- Йошкар-Ола:МарНИИЯЛИ,2006.- 200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парк «Марий Чодра»: информационно-справочное издание/ Под ред. В.В. Мирончука – Казань: Издательство «Артифакт», 2014г. – 64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художественных промыслов народа мари: ручной труд детям/ Авт.-сост. Л.Е. Майкова.- Йошкар-Ола: Издательство «Вертикаль», 2007.- 168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ели Марий Эл: библиографический справочник/ сост. А.Васинкин, В.Абукаев и др.- Йошкар-Ола: Марийское книжное издательство, 2008г. – 752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нография марийского народа: Учебное пособие/ сост. Г.А. Сепеев.- Йошкар-Ола: Марийское книжное издательство, 2001г. – 184 с.;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i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25">
    <w:name w:val="Font Style25"/>
    <w:qFormat/>
    <w:rPr>
      <w:rFonts w:ascii="Verdana" w:hAnsi="Verdana" w:cs="Verdana"/>
      <w:spacing w:val="-10"/>
      <w:sz w:val="28"/>
      <w:szCs w:val="28"/>
    </w:rPr>
  </w:style>
  <w:style w:type="character" w:styleId="C50">
    <w:name w:val="c50"/>
    <w:basedOn w:val="Style14"/>
    <w:qFormat/>
    <w:rPr/>
  </w:style>
  <w:style w:type="character" w:styleId="C49">
    <w:name w:val="c49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72">
    <w:name w:val="c72"/>
    <w:basedOn w:val="Style14"/>
    <w:qFormat/>
    <w:rPr/>
  </w:style>
  <w:style w:type="character" w:styleId="C1">
    <w:name w:val="c1"/>
    <w:basedOn w:val="Style14"/>
    <w:qFormat/>
    <w:rPr/>
  </w:style>
  <w:style w:type="character" w:styleId="C13">
    <w:name w:val="c13"/>
    <w:basedOn w:val="Style14"/>
    <w:qFormat/>
    <w:rPr/>
  </w:style>
  <w:style w:type="character" w:styleId="C40">
    <w:name w:val="c40"/>
    <w:basedOn w:val="Style14"/>
    <w:qFormat/>
    <w:rPr/>
  </w:style>
  <w:style w:type="character" w:styleId="C56">
    <w:name w:val="c56"/>
    <w:basedOn w:val="Style14"/>
    <w:qFormat/>
    <w:rPr/>
  </w:style>
  <w:style w:type="character" w:styleId="C3">
    <w:name w:val="c3"/>
    <w:basedOn w:val="Style14"/>
    <w:qFormat/>
    <w:rPr/>
  </w:style>
  <w:style w:type="character" w:styleId="C110">
    <w:name w:val="c1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3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5">
    <w:name w:val="c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9">
    <w:name w:val="c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5">
    <w:name w:val="c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1">
    <w:name w:val="c1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1">
    <w:name w:val="c1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5">
    <w:name w:val="c1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7:31:00Z</dcterms:created>
  <dc:creator>Игорь</dc:creator>
  <dc:description/>
  <cp:keywords/>
  <dc:language>en-US</dc:language>
  <cp:lastModifiedBy>Игорь</cp:lastModifiedBy>
  <dcterms:modified xsi:type="dcterms:W3CDTF">2023-02-01T18:05:00Z</dcterms:modified>
  <cp:revision>48</cp:revision>
  <dc:subject/>
  <dc:title/>
</cp:coreProperties>
</file>