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color w:val="000000"/>
          <w:sz w:val="27"/>
          <w:szCs w:val="27"/>
        </w:rPr>
        <w:t>Конспект занятия по познавательно-исследовательской деятельности детей подготовительной группы на тему: «Лаборатория чудес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 :Адамова Е.В.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Развитие познавательной активности в процессе детского экспериментирования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ширение представлений детей об окружающем мире через знакомство с основными физическими свойствами и явлениям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спитание интереса детей к экспериментальной деятельност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здание эмоционально-положительного настроя детей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круг широкий вижу 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тали все мои друзь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сейчас пойдем направо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пойдем налево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центр круга соберемс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 место все вернемс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друг другу улыбнемся,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в сборе-дети, взрослые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можем начинат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 прежде надо дружно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м здравствуйте сказать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дравствуйте, дорогие ребята.</w:t>
      </w: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 xml:space="preserve"> </w:t>
      </w:r>
      <w:r>
        <w:rPr>
          <w:color w:val="000000"/>
          <w:sz w:val="27"/>
          <w:szCs w:val="27"/>
        </w:rPr>
        <w:t>Я старший лаборант. Сегодня я приглашаю вас в свою научную лабораторию «Академия чудес». Вы знаете, что такое лаборатория? (Дети отвечают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Лаборатория</w:t>
      </w:r>
      <w:r>
        <w:rPr>
          <w:color w:val="000000"/>
          <w:sz w:val="27"/>
          <w:szCs w:val="27"/>
        </w:rPr>
        <w:t xml:space="preserve"> это специальное место, где проводят опыты и эксперименты. Так что такое эксперименты?</w:t>
      </w:r>
      <w:r>
        <w:rPr>
          <w:i/>
          <w:iCs/>
          <w:color w:val="000000"/>
          <w:sz w:val="27"/>
          <w:szCs w:val="27"/>
        </w:rPr>
        <w:t xml:space="preserve"> Эксперименты</w:t>
      </w:r>
      <w:r>
        <w:rPr>
          <w:color w:val="000000"/>
          <w:sz w:val="27"/>
          <w:szCs w:val="27"/>
        </w:rPr>
        <w:t xml:space="preserve"> — это опыты, которые проводят ученые, чтобы убедиться в правильности своих предположений. А, вы любите экспериментировать? (Дети отвечают). Я приглашаю вас стать моими помощниками. Мы с вами сегодня научимся творить чудеса, и в конце обучения вы получите дипломы нашей академии. При проведении экспериментов ученые записывают, зарисовывают все, что происходит. Мы тоже будем с вами проводить эксперименты и будем все записывать в свои научные тетради. При проведении экспериментов ученые пользуются разными приборами, предметами: и острыми, и стеклянными и для этого необходимо соблюдать правила безопасности. </w:t>
      </w:r>
      <w:r>
        <w:rPr>
          <w:i/>
          <w:iCs/>
          <w:color w:val="000000"/>
          <w:sz w:val="27"/>
          <w:szCs w:val="27"/>
        </w:rPr>
        <w:t xml:space="preserve">Как вы думаете, какие правила надо соблюдать, работая в лаборатории?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1. Внимательно слушать старшего лаборант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2. Точно выполнять указани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3. Аккуратно работать с оборудованием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4. В конце опытов делать выводы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Сейчас я повешу картинки, чтобы не забывать.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будем терять время, начнем! Я приглашаю вас к первому опытному столу «Волшебница Водица»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амое удивительное вещество на земле – вода. Вы с водой хорошо знакомы: не раз шлёпали под дождём, разбрызгивая лужи, плескались в речке. Но давайте приглядимся к ней получше – познакомимся со свойствами этого необыкновенного веществ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м известно вода является хорошим растворителем, но не все вещества растворяются в воде. Давайте проверим это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Растворение веществ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териал: сахар, соль, мука, растительное масло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таканах смешиваем воду с сахаром, солью, мукой и маслом. Делаем вывод: вода растворяет сахар и соль, с мукой смешивается, а масло не растворяется в воде и не смешивается с водой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ПИЗАНСКАЯ БАШНЯ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м понадобится: глубокая тарелка, пять кубиков сахара, пищевой краситель, стакан питьевой воды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тройте на тарелке башню из кубиков сахара, поставив, их друг на друга. В стакане с водой разведите немного пищевого красителя, чтобы вода поменяла цвет. Теперь аккуратно вылейте немного жидкости в тарелку (не на башню!). Понаблюдайте, что происходит. Сначала окраситься основание башни, затем вода будет подниматься вверх, и окрашивать следующий кубик. Когда сахар пропитается водой – башня рухнет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вод: вода является хорошим растворителем. Молекулы воды проникают в сахар и распространяются среди его молекул, смешиваясь с ними (это хорошо видно по тому, как меняется цвет сахара). К тому же молекулы воды очень сильно притягиваются друг к другу, что помогает им подниматься вверх по башн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сейчас в нашей «Академии чудес» - переменка. Предлагаю разминку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изкультминутка: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, два, три, четыре, пять!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чинаем приседать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лево-вправо повернулись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друг другу улыбнулись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клонились вперёд,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наоборот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ещё разок вперёд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опять наоборот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тянулись, удивились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 место возвратились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Я приглашаю вас ко второму столу «Невидимка – воздух». 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лагаю отгадать загадку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нам нужен, чтоб дышать,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бы шарик надувать,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нами рядом каждый час,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 невидим он для нас!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Что это? (воздух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вильно, это воздух. Для чего нужен воздух? (чтобы дышать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Да, мы настолько привыкли к этому, что даже и не замечаем. Ну-ка давайте сначала вдохнем глубоко, а затем выдохнем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то мы с вами вдохнули? (воздух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А теперь попробуйте не дышать. Сделайте глубокий вдох и задержите дыхание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то вы почувствовали, когда не дышали? Вам было комфортно? (плохо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Какой вывод можно сделать?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здух необходим для дыхания, человек без воздуха жить не может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пыт с водой и трубочкой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Для следующего опыта нам понадобится стакан с водой и трубочка. Опустите в стакан с водой трубочку и подуйте в нее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то происходит? (выходят пузырьки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Как они появились?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Вот наше открытие: воздух есть и внутри нас. Мы дуем в трубочку и он выходит, но чтобы подуть еще , мы сначала вдыхаем новый воздух, а потом выдыхаем через трубочку и получаются пузырьки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 , а на этом опытном столе находится какой-то необыкновенный камень, который притягивает к себе все металлические предметы. Как вы думаете, что за волшебный камень? (Ответы детей)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вильно, это магнит. У вас на столе есть магнит. Возьмите его в руку и внимательно рассмотрите. Какой он на ощупь? (Ответы детей: холодный, твердый, тяжелый)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ё ли притягивает магнит? У вас на столе лежат вперемешку предметы, разберите предметы таким образом: справа, положите все предметы, которые магнит притягивает, слева положите предметы, которые не реагируют на магнит.</w:t>
      </w: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 xml:space="preserve"> </w:t>
      </w:r>
      <w:r>
        <w:rPr>
          <w:color w:val="000000"/>
          <w:sz w:val="27"/>
          <w:szCs w:val="27"/>
        </w:rPr>
        <w:t>Как мы это проверим? (Ответы детей)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бы это проверить, надо провести магнитом над предметами. Приступаем!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гниты – это кусочки железа, которые притягивают к себе некоторые предметы. Это явление называется - магнетизмом, а материалы магнетическими. Но не все предметы являются магнетическими, поэтому некоторые предметы мы не можем подцепить магнитом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ребята, я хочу пригласить вас в секретную лабораторию, где происходят удивительные превращения. Вы верите в то что на молоке можно рисовать? Если нет тогда давайте проведем опыт и посмотрим что произойдет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Рисуем на молоке»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ля опыта понадобится: тарелка, молоко, жидкое мыло, ватные палочки и краски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ливаем молоко в тарелку. Капаем по несколько капель краски в молоко. Обмакиваем ватные палочки в жидкое мыло и погружаем их в тарелку с молоком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вод: при добавлении краски в молоко, на поверхности образуются красивые разливы от краски. При добавлении жидкого мыла, краска сбивается в полоски и образуют неожиданные рисунки на поверхности молока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а вы знаете что такое вулкан?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улкан — это гора, на вершине которой есть отверстие или трещина – это кратер, внутри вулкана проходит канал, называемый жерлом вулкана, по которому расплавленная масса горных пород — магма, поднимается. Когда во время извержения вулкана магма выходит на поверхность, она меняет свое название, становиться лавой. Но на поверхность земли выбрасывается не только лава, а еще много ядовитых газов, пепла и вулканических бомб. Хотите мы с вами устроим извержение вулкана, прямо здесь, в лаборатории?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Вулкан»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ля опыта нам понадобится: пищевая сода – это порошок белого цвета, краситель – гуашь красного цвета, ложечки, и конечно же сами макеты вулканов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приступаем к эксперименту: возьмем ложечки и с помощью них в </w:t>
      </w:r>
      <w:r>
        <w:rPr>
          <w:b/>
          <w:bCs/>
          <w:i/>
          <w:iCs/>
          <w:color w:val="000000"/>
          <w:sz w:val="27"/>
          <w:szCs w:val="27"/>
        </w:rPr>
        <w:t>«жерло»</w:t>
      </w:r>
      <w:r>
        <w:rPr>
          <w:color w:val="000000"/>
          <w:sz w:val="27"/>
          <w:szCs w:val="27"/>
        </w:rPr>
        <w:t> вулкана насыпаем соду, потом окрашиваем её, т.е. наливаем краски, всю смесь перемешиваем. И чтобы разбудить вулкан нам понадобится главный ингредиент – уксус, а так как это очень опасная жидкость, я попрошу вас надеть маски и добавлю его в наши вулканы и посмотрите, что же получается! Наши вулканы просыпаются и начинают извергать лаву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Ну вот, ребята, обучение в нашей «Академии Чудес» окончено. И я вручаю вам дипломы. Теперь, когда вы стали настоящими учеными, я приглашаю вас на научный совет. Вспомните все проведенные опыты, и нарисуйте то, что больше всего вам запомнилось и понравилось. Удачи!</w:t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2:00:00Z</dcterms:created>
  <dc:creator>USER</dc:creator>
  <dc:description/>
  <cp:keywords/>
  <dc:language>en-US</dc:language>
  <cp:lastModifiedBy>Пользователь</cp:lastModifiedBy>
  <cp:lastPrinted>2021-10-09T15:03:00Z</cp:lastPrinted>
  <dcterms:modified xsi:type="dcterms:W3CDTF">2023-02-01T14:42:00Z</dcterms:modified>
  <cp:revision>6</cp:revision>
  <dc:subject/>
  <dc:title>Конспект НОД по познавательно-исследовательской деятельности детей подготовительной группы на тему: «Академия чудес»</dc:title>
</cp:coreProperties>
</file>