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69" w:after="5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НОД «Путешествие в космос»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Уточнить и расширить представления детей 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как о единств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ических объектов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Образовательные: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1. Познакомить детей с понятием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скафандр, планеты</w:t>
      </w:r>
    </w:p>
    <w:p>
      <w:pPr>
        <w:pStyle w:val="Normal"/>
        <w:spacing w:before="254" w:after="254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2. Закрепить навыки количественного и порядкового счета в пределах 5, сформировать представление об обратном счете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3. Закрепить представление о геометрических фигурах (умение различать геометрические фигуры, навыки ориентировки в пространстве, знания о частях суток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ind w:left="0" w:hanging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Закрепить понятие «Воздушный транспорт», знания скогороговорок, стихов, умений образовывать слова </w:t>
      </w:r>
    </w:p>
    <w:p>
      <w:pPr>
        <w:pStyle w:val="Normal"/>
        <w:numPr>
          <w:ilvl w:val="0"/>
          <w:numId w:val="1"/>
        </w:numPr>
        <w:ind w:left="0" w:hanging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Формировать умение отвечать на поставленные вопросы, обогащать словарный запас новыми словами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название планет, звездолет, звездочет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1"/>
        </w:numPr>
        <w:ind w:left="0" w:hanging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вивать фонематический слух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ind w:left="0" w:hanging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спитывать интерес к космосу, развивать внимание, наблюдательность</w:t>
      </w:r>
    </w:p>
    <w:p>
      <w:pPr>
        <w:pStyle w:val="Normal"/>
        <w:spacing w:before="254" w:after="254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111111"/>
          <w:sz w:val="29"/>
          <w:szCs w:val="29"/>
          <w:lang w:eastAsia="ru-RU"/>
        </w:rPr>
        <w:t>музыка на </w:t>
      </w:r>
      <w:r>
        <w:rPr>
          <w:rFonts w:eastAsia="Times New Roman" w:cs="Times New Roman" w:ascii="Times New Roman" w:hAnsi="Times New Roman"/>
          <w:b/>
          <w:bCs/>
          <w:color w:val="111111"/>
          <w:sz w:val="29"/>
          <w:lang w:eastAsia="ru-RU"/>
        </w:rPr>
        <w:t>космическую тему</w:t>
      </w:r>
      <w:r>
        <w:rPr>
          <w:rFonts w:eastAsia="Times New Roman" w:cs="Times New Roman" w:ascii="Times New Roman" w:hAnsi="Times New Roman"/>
          <w:color w:val="111111"/>
          <w:sz w:val="29"/>
          <w:szCs w:val="29"/>
          <w:lang w:eastAsia="ru-RU"/>
        </w:rPr>
        <w:t xml:space="preserve">, мольберт, геометрические фигуры (прямоугольник, круг, треугольник, овал, прямоугольник), на каждого ребенка: прямоугольник, круг, треугольник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д образовательной деятельности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и входят в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группу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и становятся большим кругом. Звучит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ическая музы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:</w:t>
      </w:r>
    </w:p>
    <w:p>
      <w:pPr>
        <w:pStyle w:val="Normal"/>
        <w:spacing w:before="254" w:after="254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- Ребята, посмотрите к нам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пришли гости, давайте поздороваемся, здравствуйте! Становитесь быстро в круг. Ты мой друг и я твой друг. Все мы за руки возьмемся и друг другу улыбнемся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: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Ребята, вы любит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путешествоват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ответы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- Куда можно отправиться 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путешествоват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ответ)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на чем можно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путешествоват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ответы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А мы вам предлагаем отправиться в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ическое путешеств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.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кто знает, как добраться д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ос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?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На ракете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авильно, в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можно лететь на ракете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кажите, а ракета - это транспорт?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а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а, правильно, ракета - это транспорт. А какие виды воздушного транспорта вы еще знаете?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Ответы детей.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Вы знаете, чт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онавты бесстрашные люд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как вы думаете почему?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Мы вам предлагаем отправиться в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ическое путешеств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.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А вы не испугаетесь поступать в отряд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онавтов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?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ужно нам запомнить правила поведения на      нашем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 xml:space="preserve">космическом корабле 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Нельзя кусаться, драться!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И нельзя ничем кидаться!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икого не обижать,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Ничего не разорять!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Дети поняли вы это?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ята, давайте с вами попробуем построить космические ракеты (дети подходят к столам и строят из геометрических фигур ракеты)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Из каких геометрических фигур состоит ракета?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ямоугольник, треугольник, круг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 у вас получилось?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олодцы! Теперь нам нужно разобраться с тем, как мы полетим в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Что нам для этого нужно?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(скафандр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авильно, сначала нам нужно убедиться в порядке ли у нас одежда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смонавта-скафандр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Звучит космическая музыка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Дети с воспитателем встают в круг и начинается разминка.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Разминк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«Подготовка к полёту»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1. Начинается проверка скафандра. Удобно ли на голове носить шлем? (повороты, наклоны головы вправо- влево, вперёд-назад, круговые вращения головы).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онавт может двигаться в космосе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 с помощью устройства, помещенного в ранце у него на спине. Проверяем насколько крепко держится за спиной ранец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(руки к плечам, круговые движения, поднятие и опускание плеч)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3. Хорошо ли застегнуты многочисленные молнии и пряжки? (повороты и наклоны корпуса вправо-влево, вперед-назад, круговые движения туловища, наклоны к стопам ног) 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4. Плотно ли прилегают перчатки к рукам? (вращательные движения кистями рук, вытянутыми вперед на уровне груди, переменные и одновременные махи руками, поднимание рук вверх перед собой с поочередным сгибанием и разгибанием кистей, через стороны опускать вниз, также поочередно, сгибая и разгибая кисти рук).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5. Как работает радио?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(полуприседания, прыжки на двух ногах на месте)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 .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6. Сапоги не жмут? (ходьба по кругу на носках, пятках, боковой галоп вправо-влево, шаг гуськом)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7. В порядке ли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«отопительная система»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 скафандра? Легко ли в нём дышится?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(вдох - руки вверх, выдох- руки вниз)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 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: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Молодцы! Теперь я уверена, что у нас всё в порядке!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А теперь я предлагаю вам  построить ракету (дети строят ракету из Альмы)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Подвижная игра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(дети ходят по группе, а потом быстро садятся в ракету)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Ждут нас быстрые ракеты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ля полёта на планеты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 какую захотим,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 такую полетим!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Только есть один секре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поздавшим и ленивым места нет!</w:t>
      </w:r>
    </w:p>
    <w:p>
      <w:pPr>
        <w:pStyle w:val="Normal"/>
        <w:spacing w:before="254" w:after="254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Дети сидят на ковр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так,  вс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заняли свои мест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. Можно отправляться в путь. Но для начала нам надо сделать пульт управления, которым мы будем управлять. 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Дети на мольберте выполняют задан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ушайте внимательно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середине - круг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правом верхнем углу - треугольник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левом нижнем прямоугольник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правом нижнем квадрат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 левом верхнем- овал…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Молодцы, пульт готов!</w:t>
      </w:r>
    </w:p>
    <w:p>
      <w:pPr>
        <w:pStyle w:val="Normal"/>
        <w:spacing w:before="254" w:after="254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адитесь поудобней…пристегните ремни. Завели моторы (вращение вытянутых рук,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оединить контакт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соединить кисти рук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Приготовить к запуску ракету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руки над головой»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читаем сначала в прямом направлении до 5, а потом назад…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- Пуск…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Ракета летит, двигатели работают. Мощное гудение и жужжание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дети подражают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u w:val="single"/>
          <w:lang w:eastAsia="ru-RU"/>
        </w:rPr>
        <w:t>звуками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: УУУ, ЖЖЖ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Мы испытываем перегрузку, прижимаемся к спинке стула, напрягли руки и ноги. Мы летим….мы уже в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осе…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теперь нам стало легче. Наше тело стало управляемым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Я вижу звезды!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 xml:space="preserve">Воспитатель: 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ак можно ласково назвать звезду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Звездочка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Если на небе много звезд, то мы скажем какое оно?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Звездное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ак называется корабль который летит к звездам?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Звездолет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ак в сказках называют волшебника, который предсказывает будущее по звездам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Звездочет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 xml:space="preserve">Воспитатель: 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нимание…перед нами планета Земля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А наша земля какой формы?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Сколько раз она переодевается?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Четыре раза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Назовите времена года…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А какой сейчас месяц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Что мы знаем об апреле.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стих)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А сколько дней недели?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Давайте встанем в круг и поиграем в игру, если правильно хлопок, если нет- качаем головой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Д/и «Верно- неверно»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(на определение частей суток)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Утром солнышко встает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По утрам нужно делать зарядку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Ночью мы играем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Обедаем мы вечером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Утром нас мамы приводят в детский сад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Днем мы гуляем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Днем ярко светит луна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Вечером чистим зубы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: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ели в пакету, летим дальще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Ребята, слышите посторонний шум.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воспитатель стучит по столу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это метеоритный дождь). давайте с вами постучим сначала слабо, а потом посильнее…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:</w:t>
      </w:r>
    </w:p>
    <w:p>
      <w:pPr>
        <w:pStyle w:val="Normal"/>
        <w:spacing w:before="254" w:after="254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Внимание навстречу нашему кораблю летят крупные метеориты, мы должны их уничтожить. для этого нам надо узнать…из каких геометрических форм они сделаны…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 мольберте геометрические фигуры (квадрат, круг, треугольник, прямоугольник, овал)</w:t>
      </w:r>
    </w:p>
    <w:p>
      <w:pPr>
        <w:pStyle w:val="Normal"/>
        <w:spacing w:before="254" w:after="254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и называют геометрические фигуры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:</w:t>
      </w:r>
    </w:p>
    <w:p>
      <w:pPr>
        <w:pStyle w:val="Normal"/>
        <w:spacing w:before="254" w:after="254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- Молодцы!</w:t>
      </w:r>
    </w:p>
    <w:p>
      <w:pPr>
        <w:pStyle w:val="Normal"/>
        <w:spacing w:before="254" w:after="254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Итак…летим дальше…перед нами планеты, назовите планеты, какие вы знаете.</w:t>
      </w:r>
    </w:p>
    <w:p>
      <w:pPr>
        <w:pStyle w:val="Normal"/>
        <w:spacing w:before="254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Ответы детей (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еркурий,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енера, Земля,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арс,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лутон,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атурн,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ран,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птун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- Молодцы….а сейчас я вам предлагаю выйти из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ракеты и немного попарить в воздухе (под медленную музыку дети выполняют различную фигуры, имитируют полет в открытом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)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Воспитатель: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адимся на места…продолжим полет…. А теперь задание посложнее. Я буду называть слова, а вы должны хлопнуть в ладоши, если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услышит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Песенку комари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З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зебра, машина, зонтик, зима, снег, забор;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есенку жука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Ж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- живот, жираф, дом, яблоко, жук, ёжик ножик;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есенку водички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С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- стол, стул, рука, слон, самолет, дерево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Молодцы!.А теперь пора возвращаться домой… пристегнули ремни. Займите удобное положение на сиденье. Начинается отсчет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ремен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.5,4,3,2,1, старт! Ракета вздрагивает, начинают работать двигатели.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Звучит звук ракеты.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Впереди Земля! Объявляется общая готовность к посадке корабля на родную планету… Поздравляю вас, посадка прошла успешно! Открывайте глаза, наш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космический полет окончен…</w:t>
      </w:r>
    </w:p>
    <w:p>
      <w:pPr>
        <w:pStyle w:val="Normal"/>
        <w:spacing w:before="0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т мы и дома…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нравилось ли вам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before="0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 вы запомнили…</w:t>
      </w:r>
    </w:p>
    <w:p>
      <w:pPr>
        <w:pStyle w:val="Normal"/>
        <w:spacing w:before="0" w:after="254"/>
        <w:ind w:firstLine="360"/>
        <w:jc w:val="left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 память получите подарки. Всем спасибо!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Verdana" w:hAnsi="Verdana" w:cs="Verdana"/>
      <w:szCs w:val="22"/>
    </w:rPr>
  </w:style>
  <w:style w:type="character" w:styleId="Style16">
    <w:name w:val="Нижний колонтитул Знак"/>
    <w:basedOn w:val="Style14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29:00Z</dcterms:created>
  <dc:creator>Mr. Computer</dc:creator>
  <dc:description/>
  <cp:keywords/>
  <dc:language>en-US</dc:language>
  <cp:lastModifiedBy> </cp:lastModifiedBy>
  <dcterms:modified xsi:type="dcterms:W3CDTF">2023-02-01T16:08:00Z</dcterms:modified>
  <cp:revision>3</cp:revision>
  <dc:subject/>
  <dc:title/>
</cp:coreProperties>
</file>