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5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Style15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 Хабаровск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Детский сад №5 .»</w:t>
      </w:r>
    </w:p>
    <w:p>
      <w:pPr>
        <w:pStyle w:val="Normal"/>
        <w:spacing w:lineRule="atLeast" w:line="352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35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5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5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5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5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5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5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нспект </w:t>
      </w:r>
      <w:r>
        <w:rPr>
          <w:bCs/>
          <w:sz w:val="28"/>
          <w:szCs w:val="28"/>
        </w:rPr>
        <w:t>открытого занятия по правилам дорожного движения в подготовительной группе детского с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По дороге в детский сад»</w:t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jc w:val="center"/>
        <w:rPr>
          <w:rStyle w:val="StrongEmphasis"/>
          <w:color w:val="11111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120"/>
        <w:jc w:val="center"/>
        <w:rPr>
          <w:rStyle w:val="StrongEmphasis"/>
          <w:rFonts w:ascii="Times New Roman" w:hAnsi="Times New Roman" w:cs="Times New Roman"/>
          <w:color w:val="111111"/>
          <w:sz w:val="28"/>
          <w:szCs w:val="28"/>
        </w:rPr>
      </w:pPr>
      <w:r>
        <w:rPr/>
      </w:r>
    </w:p>
    <w:p>
      <w:pPr>
        <w:pStyle w:val="Normal"/>
        <w:spacing w:lineRule="atLeast" w:line="35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35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5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5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 </w:t>
      </w:r>
    </w:p>
    <w:p>
      <w:pPr>
        <w:pStyle w:val="Style15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ищук О.П</w:t>
      </w:r>
    </w:p>
    <w:p>
      <w:pPr>
        <w:pStyle w:val="Style15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ровск 2022 г</w:t>
      </w:r>
    </w:p>
    <w:p>
      <w:pPr>
        <w:pStyle w:val="Style15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696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знания детей о правилах дорожного движения, о дорожных знаках, светофоре, транспортных средствах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тельная задача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точнять знания детей о понятиях </w:t>
            </w:r>
            <w:r>
              <w:rPr>
                <w:iCs/>
                <w:sz w:val="28"/>
                <w:szCs w:val="28"/>
              </w:rPr>
              <w:t>«улица»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Cs/>
                <w:sz w:val="28"/>
                <w:szCs w:val="28"/>
              </w:rPr>
              <w:t>«тротуар»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Cs/>
                <w:sz w:val="28"/>
                <w:szCs w:val="28"/>
              </w:rPr>
              <w:t>«проезжая часть»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Cs/>
                <w:sz w:val="28"/>
                <w:szCs w:val="28"/>
              </w:rPr>
              <w:t>«пешеходный переход»</w:t>
            </w:r>
            <w:r>
              <w:rPr>
                <w:sz w:val="28"/>
                <w:szCs w:val="28"/>
              </w:rPr>
              <w:t>,</w:t>
            </w:r>
            <w:r>
              <w:rPr>
                <w:iCs/>
                <w:sz w:val="28"/>
                <w:szCs w:val="28"/>
              </w:rPr>
              <w:t xml:space="preserve"> «дорожные знаки»</w:t>
            </w:r>
            <w:r>
              <w:rPr>
                <w:sz w:val="28"/>
                <w:szCs w:val="28"/>
              </w:rPr>
              <w:t xml:space="preserve">, расширить и закрепить знания детей о сигналах светофора и правилах дорожного движения;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вающая задача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звивать память, мышление при обобщении знаний о транспортных средствах различного назначения, о значении сигналов светофора, пешеходного перехода, развивать смекалку, быстроту мышления, речевую активность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тельная задача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оспитывать общую культуру поведения на дорог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теграция образовательных областей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ознавательное, речевое, социально коммуникативное, физическое развитие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уемые педагогические технологии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личностно-ориентированного взаимодействия педагога с деть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-игровая технолог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сотруднич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коммуникативная технолог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Д НОД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одетый в форму инспектора, стучится в группу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тель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ствуйте, дорогие друзья! Я инспектор, я к вам пришла, так как узнала, что вы ходите </w:t>
            </w:r>
            <w:r>
              <w:rPr>
                <w:bCs/>
                <w:sz w:val="28"/>
                <w:szCs w:val="28"/>
              </w:rPr>
              <w:t>детский сад</w:t>
            </w:r>
            <w:r>
              <w:rPr>
                <w:sz w:val="28"/>
                <w:szCs w:val="28"/>
              </w:rPr>
              <w:t xml:space="preserve">, и хочу проверить ваши знания о правилах дорожного движения.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тель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давайте встанем в кр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рады видеть все друг друг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, как один мы друг за друг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будем мы всегда дружить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дружбой нашей дорожить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люч, который открывает замки в душах людей, — это улыбка. Красиво улыбаться нужно уметь. Сейчас мы подарим друг другу улыбку. И нашим гостям отправим наши улыбки </w:t>
            </w:r>
            <w:r>
              <w:rPr>
                <w:iCs/>
                <w:sz w:val="28"/>
                <w:szCs w:val="28"/>
              </w:rPr>
              <w:t>(дети сдувают с ладошки)</w:t>
            </w:r>
            <w:r>
              <w:rPr>
                <w:sz w:val="28"/>
                <w:szCs w:val="28"/>
              </w:rPr>
              <w:t>. Дорогие ребята! Скоро вы пойдете в школу, и вам придется самостоятельно переходить дорогу, гулять по улице. А для этого вы должны знать правила поведения на улице, знать, где можно играть, а где нельзя, знать дорожные знаки, которые помогут вам ориентироваться на улице и переходить доро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я хочу проверить такали вы хорошо знаете правила «грамотного пешехода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а «Встаньте, те кто…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Дети становятся около стульчиков, расположенных по кругу), слушают и выполняют задание:</w:t>
            </w:r>
            <w:bookmarkStart w:id="0" w:name="_Hlk33014846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дитесь</w:t>
            </w:r>
            <w:bookmarkEnd w:id="0"/>
            <w:r>
              <w:rPr>
                <w:sz w:val="28"/>
                <w:szCs w:val="28"/>
              </w:rPr>
              <w:t xml:space="preserve"> те, кто любит играть в машин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дитесь те, кто приходит в детский сад пешк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дитесь те, кто приезжает в детский сад на автобус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дитесь те, кого привозят в детский сад на машин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дитесь те, кого сегодня привела мам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дитесь те, кого сегодня привел пап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дитесь те, кто приходит в детский сад один, без взрослы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итесь те, кто приходит в детский сад вместе со взрослы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Посмотрите, ребята, сейчас вы все сидите, это значит, что все вы приходите в детский сад вместе со взрослыми, с мамой или папой, с бабушкой или дедушкой. Как вы думаете, почему? Правильно, мы с вами знаем, что улица – это место, где надо быть очень внимательными, чтобы не случилось беды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тель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ебята, посмотрите на картинку, на каком виде транспорта можно добраться до сада или школы? </w:t>
            </w:r>
            <w:r>
              <w:rPr>
                <w:iCs/>
                <w:sz w:val="28"/>
                <w:szCs w:val="28"/>
              </w:rPr>
              <w:t>(дети по очереди выбирают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ы детей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бус ,машина, трамвай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тель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ие вы молодца, справились с заданием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 сейчас давайте вспомним правила, которые должны соблюдать пешеходы </w:t>
            </w:r>
            <w:r>
              <w:rPr>
                <w:iCs/>
                <w:sz w:val="28"/>
                <w:szCs w:val="28"/>
              </w:rPr>
              <w:t>(правила дорожного движе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бы никогда не попадать в сложные положения,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знать и соблюдать правила дорожного движения!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тель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те, а вы выполняете правила дорожного движения? Давайте мы с вами сейчас назовем те правила, которые вы соблюдаете по дороге в детский сад, а в этом нам поможет игра «Правильно, не правильн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минутка 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6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</w:rPr>
              <w:t>«Мы шоферы»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 должны показывать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ви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Style15"/>
              <w:shd w:fill="FFFFFF" w:val="clear"/>
              <w:spacing w:before="225" w:after="2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у, лечу</w:t>
            </w:r>
          </w:p>
          <w:p>
            <w:pPr>
              <w:pStyle w:val="Style15"/>
              <w:shd w:fill="FFFFFF" w:val="clear"/>
              <w:spacing w:before="225" w:after="2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есь опор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 шагают)</w:t>
            </w:r>
          </w:p>
          <w:p>
            <w:pPr>
              <w:pStyle w:val="Style15"/>
              <w:shd w:fill="FFFFFF" w:val="clear"/>
              <w:spacing w:before="225" w:after="2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сам-шофер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митируют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влением рул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Style15"/>
              <w:shd w:fill="FFFFFF" w:val="clear"/>
              <w:spacing w:before="225" w:after="2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ам – мотор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руговы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вижения плеч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Style15"/>
              <w:shd w:fill="FFFFFF" w:val="clear"/>
              <w:spacing w:before="225" w:after="2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жимаю на педаль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гибают ногу в колене)</w:t>
            </w:r>
          </w:p>
          <w:p>
            <w:pPr>
              <w:pStyle w:val="Style15"/>
              <w:shd w:fill="FFFFFF" w:val="clear"/>
              <w:spacing w:before="225" w:after="2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машина мчится в даль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Times New Roman" w:hAnsi="Times New Roman" w:cs="Times New Roman"/>
                <w:iCs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г на месте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а «Правильно, не правильно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Cs/>
                <w:sz w:val="28"/>
                <w:szCs w:val="28"/>
              </w:rPr>
              <w:t xml:space="preserve">Дети берут карточку , каждому выпадает своя ситуация, нужно сказать, что неправильно и найти правильное решение)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</w:rPr>
              <w:t>ебята,</w:t>
            </w:r>
            <w:r>
              <w:rPr>
                <w:sz w:val="28"/>
                <w:szCs w:val="28"/>
              </w:rPr>
              <w:t xml:space="preserve"> отгадайте загадку, кто же вам помогает переходить дорогу</w:t>
            </w:r>
            <w:r>
              <w:rPr>
                <w:iCs/>
                <w:sz w:val="28"/>
                <w:szCs w:val="28"/>
              </w:rPr>
              <w:t>. (показ на модели светофор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глазищами морг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анно день и н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машинам помог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ебе хочу пом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ь для нас горят о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форные огни (светофор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Воспитатель показывает модели светофоров с 3 секциями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я чего необходим светофор на улице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 дете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н управляет движением пешеходов и транспорта, чтобы не было аварий на улице и всё двигалось по правилам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тель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ие виды светофоров вы знаете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ы детей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ля пешеходов, для водителей и железнодорож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тель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</w:t>
            </w:r>
            <w:r>
              <w:rPr>
                <w:bCs/>
                <w:sz w:val="28"/>
                <w:szCs w:val="28"/>
              </w:rPr>
              <w:t>ак выглядит светофор для пешеходов и что означают цвета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 светофора для пешеходов два огонька: красный и зелёный. Красный обозначает – стой. Зелёный – иди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 светофора для водителей 3 огонька: красный, жёлтый и зелёный. Красный – стой, жёлтый внимание, зелёный – путь открыт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бери светофор»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йчас я предлагаю вам  вырезать и собрать светофор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тель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дороге и на тротуаре у нас есть помощники, которые нам подсказывают наши правила. Одни из них запрещают, другие разрешают, третьи – информируют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 давайте-ка ребя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сти знаки позовём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приятное знакомств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ними дружно заведём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Узнай знак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йчас я буду вам читать стихи про знаки, а вам нужно угадать и найти этот знак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margin">
                    <wp:align>left</wp:align>
                  </wp:positionH>
                  <wp:positionV relativeFrom="paragraph">
                    <wp:posOffset>13335</wp:posOffset>
                  </wp:positionV>
                  <wp:extent cx="1323975" cy="128587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Первый: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есь наземный переход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дит целый день народ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 водитель не грусти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шеходов пропуст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304925" cy="1257300"/>
                  <wp:effectExtent l="0" t="0" r="0" b="0"/>
                  <wp:wrapSquare wrapText="bothSides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8"/>
                <w:szCs w:val="28"/>
              </w:rPr>
              <w:t>Второй: знает каждый пешеход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подземный переход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он не украшае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 машинам не мешае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drawing>
                <wp:anchor behindDoc="0" distT="0" distB="0" distL="0" distR="114935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028700" cy="1428750"/>
                  <wp:effectExtent l="0" t="0" r="0" b="0"/>
                  <wp:wrapSquare wrapText="bothSides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8"/>
                <w:szCs w:val="28"/>
              </w:rPr>
              <w:t>Третий: В этом месте пешеход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пеливо транспорт ждё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 пешком устал шагать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чет пассажиром стать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drawing>
                <wp:anchor behindDoc="0" distT="0" distB="0" distL="0" distR="114935" simplePos="0" locked="0" layoutInCell="1" allowOverlap="1" relativeHeight="5">
                  <wp:simplePos x="0" y="0"/>
                  <wp:positionH relativeFrom="margin">
                    <wp:align>left</wp:align>
                  </wp:positionH>
                  <wp:positionV relativeFrom="paragraph">
                    <wp:posOffset>17145</wp:posOffset>
                  </wp:positionV>
                  <wp:extent cx="904875" cy="1266825"/>
                  <wp:effectExtent l="0" t="0" r="0" b="0"/>
                  <wp:wrapSquare wrapText="bothSides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8"/>
                <w:szCs w:val="28"/>
              </w:rPr>
              <w:t>Четвёртый: Футбол – хорошая игра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сть каждый тренируетс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стадионах во дворах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о только не на улиц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drawing>
                <wp:anchor behindDoc="0" distT="0" distB="0" distL="0" distR="114935" simplePos="0" locked="0" layoutInCell="1" allowOverlap="1" relativeHeight="6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04875" cy="1276350"/>
                  <wp:effectExtent l="0" t="0" r="0" b="0"/>
                  <wp:wrapSquare wrapText="bothSides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8"/>
                <w:szCs w:val="28"/>
              </w:rPr>
              <w:t>Пятый: если нужно вам лечитьс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к подскажет, где больниц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 серьёзных доктор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м вам скажут: «будь здоров!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drawing>
                <wp:anchor behindDoc="0" distT="0" distB="0" distL="0" distR="114935" simplePos="0" locked="0" layoutInCell="1" allowOverlap="1" relativeHeight="7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038225" cy="1190625"/>
                  <wp:effectExtent l="0" t="0" r="0" b="0"/>
                  <wp:wrapSquare wrapText="bothSides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8"/>
                <w:szCs w:val="28"/>
              </w:rPr>
              <w:t>Шестой: В дождь и в ясную погод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есь не ходят пешеход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ворит им знак одно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есь ходить запрещено!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drawing>
                <wp:anchor behindDoc="0" distT="0" distB="0" distL="0" distR="114935" simplePos="0" locked="0" layoutInCell="1" allowOverlap="1" relativeHeight="8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066800" cy="1114425"/>
                  <wp:effectExtent l="0" t="0" r="0" b="0"/>
                  <wp:wrapSquare wrapText="bothSides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8"/>
                <w:szCs w:val="28"/>
              </w:rPr>
              <w:t>Седьмой: если видишь этот зна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й, что он не просто та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бы не было проблем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упи дорогу все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drawing>
                <wp:anchor behindDoc="0" distT="0" distB="0" distL="0" distR="114935" simplePos="0" locked="0" layoutInCell="1" allowOverlap="1" relativeHeight="9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81075" cy="1066800"/>
                  <wp:effectExtent l="0" t="0" r="0" b="0"/>
                  <wp:wrapSquare wrapText="bothSides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8"/>
                <w:szCs w:val="28"/>
              </w:rPr>
              <w:t>Восьмой: Ты шофёр, не торопись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ишь знак, остановись!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жде, чем продолжить пут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мотреться не забуд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drawing>
                <wp:anchor behindDoc="0" distT="0" distB="0" distL="0" distR="114935" simplePos="0" locked="0" layoutInCell="1" allowOverlap="1" relativeHeight="10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81075" cy="1104900"/>
                  <wp:effectExtent l="0" t="0" r="0" b="0"/>
                  <wp:wrapSquare wrapText="bothSides"/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8"/>
                <w:szCs w:val="28"/>
              </w:rPr>
              <w:t>Девятый: Знак водителей стращае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ъезд машинам запрещае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ытайтесь сгоряч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хать мимо кирпич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drawing>
                <wp:anchor behindDoc="0" distT="0" distB="0" distL="0" distR="114935" simplePos="0" locked="0" layoutInCell="1" allowOverlap="1" relativeHeight="11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847725" cy="1104900"/>
                  <wp:effectExtent l="0" t="0" r="0" b="0"/>
                  <wp:wrapSquare wrapText="bothSides"/>
                  <wp:docPr id="1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8"/>
                <w:szCs w:val="28"/>
              </w:rPr>
              <w:t>Десятый: Этот знак ну очень строгий!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ь стоит он на дороге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ворит он нам: «Друзья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здить здесь совсем нельзя!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тель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т мы и вспомнили с вами со знаками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тель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бята, мы с вами поговорили о правилах, о светофорах и даже о знаках. Достаточно ли этого для нашей безопасности?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 ещё нас может обезопасить на дороге? Особенно когда темно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ветоотражающие наклей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тель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цы специальные элементы и делают пешеходов видимыми в темное время суток при попадании света автомобильных фар. А светящиеся элементы называются световозвращателей. Световозвращатель — это наш помощник на дорог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бы обозначить себя в тёмное время суток или в непогоду нужно совсем немного, разместить фликеры на одежде, сумке, рюкзаке, обуви, велосипеде. Чем больше световозвращателей на одежде и вещах будет у вас, тем заметнее вы для водител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я детей выпускаются разной формы. Их можно носить на верёвочке, привязать к сумке, приколоть как значок на одежду, закрепить как браслет на руке, приклеить как наклейку на одежду или велосипед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тель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от я и проверила ваши знания.</w:t>
            </w:r>
          </w:p>
        </w:tc>
      </w:tr>
    </w:tbl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NormalWebChar">
    <w:name w:val="Normal (Web) Char"/>
    <w:qFormat/>
    <w:rPr>
      <w:rFonts w:ascii="Calibri" w:hAnsi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Harlow Solid Italic" w:hAnsi="Harlow Solid Italic" w:cs="Harlow Solid Italic"/>
      <w:sz w:val="56"/>
      <w:szCs w:val="5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Calibri" w:hAnsi="Calibri" w:cs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1:28:00Z</dcterms:created>
  <dc:creator>User</dc:creator>
  <dc:description/>
  <cp:keywords/>
  <dc:language>en-US</dc:language>
  <cp:lastModifiedBy>User</cp:lastModifiedBy>
  <dcterms:modified xsi:type="dcterms:W3CDTF">2023-02-01T11:28:00Z</dcterms:modified>
  <cp:revision>2</cp:revision>
  <dc:subject/>
  <dc:title/>
</cp:coreProperties>
</file>