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«Детский сад №59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Конспект НОД по речевому развитию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 средней группе с использованием дидактических игр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shd w:fill="FFFFFF" w:val="clear"/>
          <w:lang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shd w:fill="FFFFFF" w:val="clear"/>
          <w:lang w:bidi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shd w:fill="FFFFFF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Составитель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shd w:fill="FFFFFF" w:val="clear"/>
          <w:lang w:bidi="en-US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bidi="en-US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i/>
          <w:i/>
          <w:iCs/>
          <w:color w:val="000000"/>
          <w:sz w:val="40"/>
          <w:szCs w:val="40"/>
          <w:shd w:fill="FFFFFF" w:val="clear"/>
          <w:lang w:bidi="en-US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40"/>
          <w:szCs w:val="40"/>
          <w:shd w:fill="FFFFFF" w:val="clear"/>
          <w:lang w:bidi="en-US"/>
        </w:rPr>
        <w:t>Шунькова Анна Валерьев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40"/>
          <w:szCs w:val="40"/>
          <w:shd w:fill="FFFFFF" w:val="clear"/>
          <w:lang w:bidi="en-US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40"/>
          <w:szCs w:val="40"/>
          <w:shd w:fill="FFFFFF" w:val="clear"/>
          <w:lang w:bidi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shd w:fill="FFFFFF" w:val="clear"/>
          <w:lang w:bidi="en-US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bidi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shd w:fill="FFFFFF" w:val="clear"/>
          <w:lang w:bidi="en-US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bidi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shd w:fill="FFFFFF" w:val="clear"/>
          <w:lang w:val="en-US" w:bidi="en-US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val="en-US" w:bidi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val="en-US" w:bidi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en-US" w:bidi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val="en-US" w:bidi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en-US" w:bidi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val="en-US" w:bidi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en-US" w:bidi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val="en-US" w:bidi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en-US" w:bidi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val="en-US" w:bidi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en-US" w:bidi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val="en-US" w:bidi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en-US" w:bidi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val="en-US" w:bidi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en-US" w:bidi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val="en-US" w:bidi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en-US" w:bidi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val="en-US" w:bidi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en-US" w:bidi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val="en-US" w:bidi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en-US" w:bidi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val="en-US" w:bidi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en-US" w:bidi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val="en-US" w:bidi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en-US" w:bidi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Бийск – 202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НОД по речевому развитию в средней группе с использованием дидактических игр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</w:t>
      </w:r>
      <w:r>
        <w:rPr>
          <w:rFonts w:cs="Times New Roman" w:ascii="Times New Roman" w:hAnsi="Times New Roman"/>
          <w:sz w:val="28"/>
          <w:szCs w:val="28"/>
        </w:rPr>
        <w:t>: «Дикие животные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 образовательная область:</w:t>
      </w:r>
      <w:r>
        <w:rPr>
          <w:rFonts w:cs="Times New Roman" w:ascii="Times New Roman" w:hAnsi="Times New Roman"/>
          <w:sz w:val="28"/>
          <w:szCs w:val="28"/>
        </w:rPr>
        <w:t xml:space="preserve"> речевое развит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оздать условия для формирования развития связной речи у детей посредством использования дидактических иг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учающ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ная речь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должать совершенствовать диалоговую речь: учить участвовать в беседе и отвечать на вопрос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ь детей описывать животных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словаря: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спользовать в речи описательные прилагательные (хитрая, рыжая, пушистая, красивая, трусливый, длинноухий, маленький, пушистый, серый, 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олапый, неуклюжий, большой, сильный, коричневый. проворная, быстрая, пушистая, рыжая, злой, сердитый, зубастый, страшный, серый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жнять в словообразовании существительных с уменьшительно-ласкательными суффиксами (лисичка, лисонька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белочка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лчок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медведушка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лосик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йчик, зайчишка, заинька, зайка) и употреблять существительные с обобщающим значением (животные, дикие животные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жнять в подборе антонимов и синонимов (маленький, сильный, короткий, смелый, большой, слабый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матический строй реч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должать учить детей согласовывать слова в предложении, правильно использовать предлоги в реч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буждать детей активно употреблять простейшие виды сложносочиненных и сложноподчиненных предложен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ормировать умение ориентироваться на окончание слова при согласовании существительного и прилагательного в роде, числе, падеже; закреплять умение правильно называть животн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ковая культура реч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ать работу над дикцией: совершенствовать отчетливое произнесение слов и словосочетан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вивающ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ствовать активизации непроизвольной, эмоциональной и образной памяти, воображени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самостоятельную связную речь с опорой на дидактический материа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речь детей, любознательност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ны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уважительное отношение друг к другу, умение выслушивать ответы, дополнять, не перебиват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любовь и бережное отношение к природ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сматривание картинок с изображением диких животных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точнение представлений о диких животных (беседа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ение рассказов о животн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картинки с изображением диких животных: белки, медведя, лисы, волка, лося; доска, игрушка заяц, мяч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Содержание деятельности</w:t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4025"/>
        <w:gridCol w:w="2603"/>
      </w:tblGrid>
      <w:tr>
        <w:trPr>
          <w:trHeight w:val="398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Этапы деятельности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еятельность педагог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еятельность детей</w:t>
            </w:r>
          </w:p>
        </w:tc>
      </w:tr>
      <w:tr>
        <w:trPr>
          <w:trHeight w:val="398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2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Организационный момент:</w:t>
            </w:r>
          </w:p>
          <w:p>
            <w:pPr>
              <w:pStyle w:val="Normal"/>
              <w:spacing w:lineRule="auto" w:line="360" w:before="0" w:after="0"/>
              <w:ind w:left="12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Психологический настрой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каз картинок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Воспитатель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встанем рядышком, по кругу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кажем «Здравствуйте» друг друг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учками похлопаем,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ожками потопаем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Если каждый улыбнётся –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тро доброе начнётс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брое утро, мальчики и девочки!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hanging="45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Воспитатель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Ребята, слышите, кто-то под дверью стучит и тихонечко шуршит. Сейчас я посмотрю, кто это?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(заглядывает за дверь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. Ребятки, наши гости просили не называть себя, а попробовать вам отгадать кто они. Если разгадаем все загадки, к нам придёт гость из леса. Послушайте загадки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(По мере угадывания картинки с животными, кроме зайца выставляются на доску.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5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Приветств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 Д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ети стоят в кругу и повторяют движения за воспитателем)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Дети садятся на стуль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98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Основная часть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Художественное слово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Дидактическая игра «Назови ласково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firstLine="12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firstLine="12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Физ. минутка: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Пальчиковая гимнастика «Пальчики- зверюшки»</w:t>
            </w:r>
          </w:p>
          <w:p>
            <w:pPr>
              <w:pStyle w:val="Normal"/>
              <w:spacing w:lineRule="auto" w:line="360" w:before="0" w:after="0"/>
              <w:ind w:firstLine="12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Дидактическая игра «Скажи наоборот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firstLine="12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Дидактическая игра с мячом «Какая? Какой?»</w:t>
            </w:r>
          </w:p>
          <w:p>
            <w:pPr>
              <w:pStyle w:val="Normal"/>
              <w:spacing w:lineRule="auto" w:line="360" w:before="0" w:after="0"/>
              <w:ind w:firstLine="12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firstLine="12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firstLine="12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firstLine="12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firstLine="12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firstLine="12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firstLine="12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firstLine="12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firstLine="12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firstLine="12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firstLine="12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firstLine="12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firstLine="12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firstLine="12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firstLine="12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firstLine="12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firstLine="12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firstLine="12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firstLine="12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firstLine="12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firstLine="12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firstLine="12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firstLine="12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firstLine="12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firstLine="12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firstLine="12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firstLine="12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firstLine="12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Дидактическая игра «Кто где живёт»</w:t>
            </w:r>
          </w:p>
          <w:p>
            <w:pPr>
              <w:pStyle w:val="Normal"/>
              <w:spacing w:lineRule="auto" w:line="360" w:before="0" w:after="0"/>
              <w:ind w:firstLine="12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firstLine="12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firstLine="12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firstLine="12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firstLine="12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firstLine="12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firstLine="12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firstLine="12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firstLine="12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firstLine="12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firstLine="12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firstLine="12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firstLine="12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firstLine="12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firstLine="12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firstLine="12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firstLine="12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firstLine="12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firstLine="12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firstLine="12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firstLine="12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firstLine="12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firstLine="12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firstLine="12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firstLine="12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firstLine="12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firstLine="12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269240</wp:posOffset>
                      </wp:positionV>
                      <wp:extent cx="6313170" cy="2349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6pt;margin-top:21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Рефлексия:</w:t>
            </w:r>
          </w:p>
          <w:p>
            <w:pPr>
              <w:pStyle w:val="Normal"/>
              <w:spacing w:lineRule="auto" w:line="360" w:before="0" w:after="0"/>
              <w:ind w:left="732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firstLine="12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45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Воспитатель загадывает загадки</w:t>
            </w:r>
          </w:p>
          <w:p>
            <w:pPr>
              <w:pStyle w:val="Normal"/>
              <w:spacing w:lineRule="auto" w:line="360" w:before="0" w:after="0"/>
              <w:ind w:left="-45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гадк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чень хитрая она,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ъела в сказке колобк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ур ворует, петухов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назвать её готов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-45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ъел он семерых козлят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ъесть хотел трёх поросят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н в лесу ночами рыщет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питанье себе ищет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рашно слышать пасти щёлк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н, свирепый, серый …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то в корзине Машу нёс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 садился на пенёк,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 хотел съесть пирожок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то зимой в берлоге спит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т его рёва лес дрожит?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рав копытами касаясь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Ходит по лесу красавец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Ходит смело и легко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Рога раскинув высоко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то по ёлкам ловко скаче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 взлетает на дубы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то в дупле орешки прячет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ушит на зиму грибы?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то любит морковку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 прыгает ловко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ртит в огороде грядки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Убегает без оглядки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Воспитатель: (заглядывает за дверь и достает игрушечного зайца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. Ребятки, наш заяц очень робкий, несмелый, он чего- то боится, его так и называют: «зайчишка-трусишка». А чтобы показать, что мы с вами добрые и никого не обидим, давайте поиграем в игру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«Назови ласково»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Воспитатель показывает на доске и называет животно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ис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елк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олк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дведь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ось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яц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Воспитатель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Молодцы, ребята! Давайте посмотрим на доску и скажем, как можно всех назвать одним словом!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авильно, животные!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 где живут эти животные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х называются «дикие животные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альчик-зайчик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альчик-волк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ерый волк зубами щёлк,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альчик -рыжая лиса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иска -лисонька лиса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альчик - ёжик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альчик-мишка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 кулак похож на шишку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Воспитатель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Ребята, мне зайчик на ушко сказал, что все животные хотят с вами поиграть. Игра называется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«Скажи наоборот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ось большой, а зайчик…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елка слабая, а волк …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 лисы хвост длинный, а у зайца…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йчик, трусливый, а медведь…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елка маленькая, а медведь …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олк сильный, а зайчик …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Воспитатель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Вы немного устали, я вам предлагаю поиграть. Вышли на лужок и сделали кружок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Воспитатель бросает по очереди мяч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иса какая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яц какой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дведь какой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елка какая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олк какой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Воспитатель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Ребята, нашим животным пора домой в лес! Ведь они дикие животные и не могут жить с человеком. Давайте поможем им найти дорогу домой. У каждого животного есть в лесу свой дом, и эти дома разные. Чтобы отправить всех диких животных в лес, нужно правильно назвать дом каждого животного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(при правильном ответе воспитатель убирает с доски изображение животного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иса живёт в …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дведь живёт в …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елка живёт в …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олк живет в…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яц живёт под …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Воспитатель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А лось живёт в лесу, но у него нет жилища. Он лежит прямо на земле, под деревом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бята, все животные уже в лесу и говорят вам большое спасибо за помощь. И ещё им очень понравилось с вами играть. Я думаю, что они не раз ещё придут к нам в гост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 каких животных мы с вами сегодня говорили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нравилось вам занятие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то больше всего понравилось?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15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Предполагаемый ответ детей (Лиса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Предполагаемый ответ детей (Волк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Предполагаемый ответ детей (Медведь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Предполагаемый ответ детей (Лось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Предполагаемый ответ детей (Белка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Предполагаемый ответ детей (Заяц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ети называют животное ласково</w:t>
            </w:r>
          </w:p>
          <w:p>
            <w:pPr>
              <w:pStyle w:val="Normal"/>
              <w:spacing w:lineRule="auto" w:line="360" w:before="0" w:after="0"/>
              <w:ind w:hanging="1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исичка, лисоньк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елочка</w:t>
            </w:r>
          </w:p>
          <w:p>
            <w:pPr>
              <w:pStyle w:val="Normal"/>
              <w:spacing w:lineRule="auto" w:line="360" w:before="0" w:after="0"/>
              <w:ind w:hanging="1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олчок</w:t>
            </w:r>
          </w:p>
          <w:p>
            <w:pPr>
              <w:pStyle w:val="Normal"/>
              <w:spacing w:lineRule="auto" w:line="360" w:before="0" w:after="0"/>
              <w:ind w:hanging="1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дведушк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осик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йчик, зайчишка, заинька, зайк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(ответы детей - животные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hanging="15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(в лесу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(дети повторяют хором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(загибают мизинец на правой руке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(загибают безымянный палец на правой руке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hanging="15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(загибают средний палец на правой руке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(загибают указательный палец на правой руке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(загибают большой палец на правой руке)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(поднимают вверх правую руку, зажатую в кулак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Предполагаемые ответы дете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…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маленьки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…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сильны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…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коротки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…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смелый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…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большо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слабы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(дети встают в круг)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Дети подбирают слова, описывающ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это животно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Предполагаемые ответы дете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(хитрая, рыжая, пушистая, красивая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(трусливый, длинноухий, маленький, пушистый, серый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(косолапый, неуклюжий, большой, сильный, коричневый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(проворная, быстрая, пушистая, рыжая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(злой, сердитый, зубастый, страшный, серый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Предполагаемые ответы детей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норе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берлоге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дупл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логове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кустиком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Ответы дете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Ответы дете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Ответы детей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color w:val="000000"/>
      <w:sz w:val="28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25">
    <w:name w:val="c2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8:18:00Z</dcterms:created>
  <dc:creator>анна шунькова</dc:creator>
  <dc:description/>
  <cp:keywords/>
  <dc:language>en-US</dc:language>
  <cp:lastModifiedBy>Admin</cp:lastModifiedBy>
  <dcterms:modified xsi:type="dcterms:W3CDTF">2023-02-01T08:25:00Z</dcterms:modified>
  <cp:revision>6</cp:revision>
  <dc:subject/>
  <dc:title/>
</cp:coreProperties>
</file>