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pPr>
      <w:r>
        <w:rPr/>
        <w:t>Консультация для родителей «Какая мама нужна ребёнку»</w:t>
      </w:r>
    </w:p>
    <w:p>
      <w:pPr>
        <w:pStyle w:val="Heading3"/>
        <w:shd w:fill="FFFFFF" w:val="clear"/>
        <w:spacing w:lineRule="auto" w:line="360" w:before="150" w:after="30"/>
        <w:rPr>
          <w:color w:val="601802"/>
          <w:sz w:val="32"/>
          <w:szCs w:val="32"/>
        </w:rPr>
      </w:pPr>
      <w:r>
        <w:rPr>
          <w:color w:val="601802"/>
          <w:sz w:val="32"/>
          <w:szCs w:val="32"/>
        </w:rPr>
      </w:r>
    </w:p>
    <w:p>
      <w:pPr>
        <w:pStyle w:val="Style15"/>
        <w:shd w:fill="FFFFFF" w:val="clear"/>
        <w:spacing w:lineRule="auto" w:line="360" w:before="0" w:after="0"/>
        <w:ind w:firstLine="300"/>
        <w:rPr/>
      </w:pPr>
      <w:r>
        <w:rPr>
          <w:color w:val="000000"/>
          <w:sz w:val="28"/>
          <w:szCs w:val="28"/>
        </w:rPr>
        <w:t>Когда я читаю любую книгу для начинающих матерей, удивляюсь: как много внимания уделяется обслуживающему труду матери. Всё расписано по минутам: обязательно кипятить, протереть, проветрить, чем кормить и когда. На это уходит всё время. Маме некогда подумать, понаблюдать. Некогда общаться с ребёнком. Дети растут, а мать всё также обслуживает их всеми благами жизни. Это неправильно, так как и детям и самим матерям в жизни нужно совсем другое.</w:t>
      </w:r>
    </w:p>
    <w:p>
      <w:pPr>
        <w:pStyle w:val="Style15"/>
        <w:shd w:fill="FFFFFF" w:val="clear"/>
        <w:spacing w:lineRule="auto" w:line="360" w:before="0" w:after="0"/>
        <w:ind w:firstLine="300"/>
        <w:rPr/>
      </w:pPr>
      <w:r>
        <w:rPr>
          <w:color w:val="000000"/>
          <w:sz w:val="28"/>
          <w:szCs w:val="28"/>
        </w:rPr>
        <w:t>Итак, для чего детям нужна мама? Каждый ребёнок должен знать, что есть человек, любящий его и может принять его таким, какой он есть. Это самое главное. Важно, чтобы мать понимала ребёнка, видела его своеобразие. Мать, которая не понимает своего ребёнка, - это трагедия. Мать, которая говорит: «Я не хочу с тобой разговаривать» отталкивает своего ребёнка. В раннем детстве мать для ребёнка-спасение, утешение. Когда ребёнок станет постарше, мама-советчик, наставник. В более зрелом возрасте - друг. Мама-человек, который тебя поймёт и утешит и в пять и в пятьдесят лет. Мама не может быть судьёй для ребёнка, определять, что хорошо, что плохо, не пример для подражания. Мы можем запретить ребёнку то, что, не задумываясь, делаем сами. А почему? Потому что нас надо слушаться, мы ведь взрослые. Не этого ждут от нас дети. Ребёнок не требует от матери особого совершенства. Ему нужно утешение, сочувствие. Быть вместе - вот, что главное для ребёнка.</w:t>
      </w:r>
    </w:p>
    <w:p>
      <w:pPr>
        <w:pStyle w:val="Style15"/>
        <w:shd w:fill="FFFFFF" w:val="clear"/>
        <w:spacing w:lineRule="auto" w:line="360" w:before="0" w:after="0"/>
        <w:ind w:firstLine="300"/>
        <w:rPr>
          <w:color w:val="000000"/>
          <w:sz w:val="28"/>
          <w:szCs w:val="28"/>
        </w:rPr>
      </w:pPr>
      <w:r>
        <w:rPr>
          <w:color w:val="000000"/>
          <w:sz w:val="28"/>
          <w:szCs w:val="28"/>
        </w:rPr>
        <w:t>Ребёнок относится к матери на протяжении всей жизни по-разному. Он может и восхищаться матерью, и сомневаться в ней, возможно: недоверие, неприятие, раскаяние, преклонение. Нашим детям часто не хватает личного контакта с близкими людьми, не хватает эмоционального общения. А именно в общении маленький человек учиться нравственности.</w:t>
      </w:r>
    </w:p>
    <w:p>
      <w:pPr>
        <w:pStyle w:val="Style15"/>
        <w:shd w:fill="FFFFFF" w:val="clear"/>
        <w:spacing w:lineRule="auto" w:line="360" w:before="0" w:after="0"/>
        <w:ind w:firstLine="300"/>
        <w:rPr>
          <w:color w:val="000000"/>
          <w:sz w:val="28"/>
          <w:szCs w:val="28"/>
        </w:rPr>
      </w:pPr>
      <w:r>
        <w:rPr>
          <w:color w:val="000000"/>
          <w:sz w:val="28"/>
          <w:szCs w:val="28"/>
        </w:rPr>
        <w:t>Важно. Чтобы с самого рождения люди, которые окружают ребёнка, были не только любящими, но добрыми и умными людьми. Глупая, порой даже жертвенная любовь страшна. Ребёнок может вырасти эгоистом и потребителем. Есть старинная притча о материнском сердце. Один юноша влюбился в прекрасную девушку и стал просить её руки. Красавица согласилась, но взамен потребовала сердце матери. Когда юноша нёс сердце матери, он споткнулся и уронил его на землю. Тогда он услышал голос: «Не ушибся ли ты сынок». А ведь такой сын, способный на преступление, ради прихоти девушки, мог быть только у матери, которая может пожертвовать всем, лишь бы ребёнку было хорошо. Матери нельзя забывать о себе самой, нельзя приносить себя в жертву. Ребёнку нужна счастливая мама. Часто мы забываем о своих других  семейных ролях.</w:t>
      </w:r>
    </w:p>
    <w:p>
      <w:pPr>
        <w:pStyle w:val="Style15"/>
        <w:shd w:fill="FFFFFF" w:val="clear"/>
        <w:spacing w:lineRule="auto" w:line="360" w:before="0" w:after="0"/>
        <w:ind w:firstLine="300"/>
        <w:rPr/>
      </w:pPr>
      <w:r>
        <w:rPr>
          <w:color w:val="000000"/>
          <w:sz w:val="28"/>
          <w:szCs w:val="28"/>
        </w:rPr>
        <w:t>Для нормального детства нужна нормальная семья. Ребёнок должен быть уверен, что у него добрые и заботливые родители, и то, что он их никогда не потеряет. Только тогда ребёнок сможет строить благополучные отношения с другими людьми. Это важно для всей его дальнейшей жизни. Ребёнок постоянно нуждается в доказательстве любви и верности. Многие считают, что в детских садах детям дадут больше чем любые матери. У истоков каждой одарённой личности стоит семья, в основном мать. И наоборот я не знаю не одного известного миру человека, который бы с младенчества воспитывался выдающимся педагогом, но вне семьи. Получается обычные матери, могут дать больше своему ребёнку, чем знаменитые педагоги. Чудо рождается в результате любви и внимания тех, кто рядом с ребёнком с рождения.</w:t>
      </w:r>
    </w:p>
    <w:p>
      <w:pPr>
        <w:pStyle w:val="Style15"/>
        <w:shd w:fill="FFFFFF" w:val="clear"/>
        <w:spacing w:lineRule="auto" w:line="360" w:before="0" w:after="0"/>
        <w:ind w:firstLine="300"/>
        <w:rPr>
          <w:color w:val="000000"/>
          <w:sz w:val="28"/>
          <w:szCs w:val="28"/>
        </w:rPr>
      </w:pPr>
      <w:r>
        <w:rPr>
          <w:color w:val="000000"/>
          <w:sz w:val="28"/>
          <w:szCs w:val="28"/>
        </w:rPr>
        <w:t>Обратим внимание: как только ребёнок появляется на свет, он сразу начинает контактировать с окружающим миром - плакать, улыбаться. Если не взять на руки - будет заливаться слезами. Наконец взяли на руки. Мама рядом - какая радость. Получается: за крик-наслаждение, за молчание-неудовольствие. Так находят взрослые и ребёнок между собой взаимопонимание и недопонимание. Если так будет и дальше, то в дальнейшем мы получим капризы, неврозы, лживость и озлобленность. И не надо в дальнейшем говорить, что он такой уродился.</w:t>
      </w:r>
    </w:p>
    <w:p>
      <w:pPr>
        <w:pStyle w:val="Style15"/>
        <w:shd w:fill="FFFFFF" w:val="clear"/>
        <w:spacing w:lineRule="auto" w:line="360" w:before="0" w:after="0"/>
        <w:ind w:firstLine="300"/>
        <w:rPr>
          <w:color w:val="000000"/>
          <w:sz w:val="28"/>
          <w:szCs w:val="28"/>
        </w:rPr>
      </w:pPr>
      <w:r>
        <w:rPr>
          <w:color w:val="000000"/>
          <w:sz w:val="28"/>
          <w:szCs w:val="28"/>
        </w:rPr>
        <w:t>Итак, с самого рождения мы направляем поведение, развитие, передаём нравственные критерии. Поэтому малышу нужна мать, с её индивидуальной любовью, с её возможностью наблюдать первые шаги ребёнка на долгом пути становления Человека, с её умением радоваться каждому его успеху.</w:t>
      </w:r>
    </w:p>
    <w:p>
      <w:pPr>
        <w:pStyle w:val="Style15"/>
        <w:shd w:fill="FFFFFF" w:val="clear"/>
        <w:spacing w:lineRule="auto" w:line="360" w:before="0" w:after="0"/>
        <w:ind w:firstLine="300"/>
        <w:rPr/>
      </w:pPr>
      <w:r>
        <w:rPr>
          <w:color w:val="000000"/>
          <w:sz w:val="28"/>
          <w:szCs w:val="28"/>
        </w:rPr>
        <w:t>Давайте представим себя на месте детей. Посмотрим на мир их глазами. Ведь мы их любим всегда. Даже если они капризничают, дерутся. Так, что же должен сделать ребёнок, чтобы мы его любили? Да ничего. Ничего он не должен делать - должен просто жить, должен смеяться, должен радоваться жизни и печалится. Для ребёнка важно знать, что его любят. Он должен чувствовать нежность. Нужно почаще детям говорить о своей любви просто так. Не нужно стесняться, быть любимым хочется всегда.</w:t>
      </w:r>
    </w:p>
    <w:p>
      <w:pPr>
        <w:pStyle w:val="Style15"/>
        <w:shd w:fill="FFFFFF" w:val="clear"/>
        <w:spacing w:lineRule="auto" w:line="360" w:before="0" w:after="0"/>
        <w:ind w:firstLine="300"/>
        <w:rPr>
          <w:color w:val="000000"/>
          <w:sz w:val="28"/>
          <w:szCs w:val="28"/>
        </w:rPr>
      </w:pPr>
      <w:r>
        <w:rPr>
          <w:color w:val="000000"/>
          <w:sz w:val="28"/>
          <w:szCs w:val="28"/>
        </w:rPr>
        <w:t>А часто ли мы слушаем своё материнское чутьё? Чаще мы прислушиваемся к врачам, телевизору, соседям. И ориентируемся мы на то,  как принято воспитывать детей в обществе. Часто для нас важнее то, чтобы ребёнок как можно раньше научился читать, считать, чем видеть его счастливые глаза.</w:t>
      </w:r>
    </w:p>
    <w:p>
      <w:pPr>
        <w:pStyle w:val="Style15"/>
        <w:shd w:fill="FFFFFF" w:val="clear"/>
        <w:spacing w:lineRule="auto" w:line="360" w:before="0" w:after="0"/>
        <w:ind w:firstLine="300"/>
        <w:rPr>
          <w:color w:val="000000"/>
          <w:sz w:val="28"/>
          <w:szCs w:val="28"/>
        </w:rPr>
      </w:pPr>
      <w:r>
        <w:rPr>
          <w:color w:val="000000"/>
          <w:sz w:val="28"/>
          <w:szCs w:val="28"/>
        </w:rPr>
        <w:t>Наша современная жизнь часто разделяет маму и ребёнка. Мы всё время спешим, торопимся. Всё чаще дети слышат «мне некогда, поиграй один». Нужно перестать спешить, нужно почувствовать, что дети здесь рядом и мы вместе. Нужно посмотреть в глаза детям и сказать им, что мы рады, что они у нас есть. Дети должны чувствовать, что для нас важны именно они сами, именно здесь и именно сейчас. Тогда ребёнок создаст своё счастье и будет счастливым.</w:t>
      </w:r>
    </w:p>
    <w:p>
      <w:pPr>
        <w:pStyle w:val="Normal"/>
        <w:spacing w:lineRule="auto" w:line="360"/>
        <w:rPr>
          <w:color w:val="000000"/>
          <w:sz w:val="28"/>
          <w:szCs w:val="28"/>
        </w:rPr>
      </w:pPr>
      <w:r>
        <w:rPr>
          <w:color w:val="000000"/>
          <w:sz w:val="28"/>
          <w:szCs w:val="28"/>
        </w:rPr>
      </w:r>
    </w:p>
    <w:p>
      <w:pPr>
        <w:pStyle w:val="Normal"/>
        <w:rPr>
          <w:b/>
          <w:b/>
          <w:bCs/>
          <w:color w:val="601802"/>
          <w:sz w:val="28"/>
          <w:szCs w:val="28"/>
        </w:rPr>
      </w:pPr>
      <w:r>
        <w:rPr>
          <w:b/>
          <w:bCs/>
          <w:color w:val="601802"/>
          <w:sz w:val="28"/>
          <w:szCs w:val="28"/>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04:34:00Z</dcterms:created>
  <dc:creator>1</dc:creator>
  <dc:description/>
  <cp:keywords/>
  <dc:language>en-US</dc:language>
  <cp:lastModifiedBy>Пользователь Windows</cp:lastModifiedBy>
  <dcterms:modified xsi:type="dcterms:W3CDTF">2023-02-01T02:26:00Z</dcterms:modified>
  <cp:revision>9</cp:revision>
  <dc:subject/>
  <dc:title/>
</cp:coreProperties>
</file>